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120"/>
        <w:rPr>
          <w:sz w:val="24"/>
          <w:szCs w:val="24"/>
        </w:rPr>
      </w:pPr>
      <w:r>
        <w:rPr>
          <w:b/>
          <w:bCs/>
          <w:color w:val="008080"/>
          <w:sz w:val="36"/>
          <w:szCs w:val="36"/>
        </w:rPr>
        <w:t>INDEX</w:t>
      </w:r>
    </w:p>
    <w:p>
      <w:pPr>
        <w:pStyle w:val="Normal"/>
        <w:widowControl w:val="false"/>
        <w:rPr/>
      </w:pPr>
      <w:r>
        <w:rPr>
          <w:i/>
          <w:iCs/>
          <w:sz w:val="24"/>
          <w:szCs w:val="24"/>
        </w:rPr>
        <w:t>Codes Ke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</w:t>
      </w:r>
      <w:r>
        <w:rPr>
          <w:sz w:val="24"/>
          <w:szCs w:val="24"/>
        </w:rPr>
        <w:t xml:space="preserve"> = Parts; </w:t>
      </w:r>
      <w:r>
        <w:rPr>
          <w:b/>
          <w:bCs/>
          <w:sz w:val="24"/>
          <w:szCs w:val="24"/>
        </w:rPr>
        <w:t>PD</w:t>
      </w:r>
      <w:r>
        <w:rPr>
          <w:sz w:val="24"/>
          <w:szCs w:val="24"/>
        </w:rPr>
        <w:t xml:space="preserve"> = Practice Direction (A, B, C etc); </w:t>
      </w:r>
      <w:r>
        <w:rPr>
          <w:b/>
          <w:bCs/>
          <w:sz w:val="24"/>
          <w:szCs w:val="24"/>
        </w:rPr>
        <w:t>PAP</w:t>
      </w:r>
      <w:r>
        <w:rPr>
          <w:sz w:val="24"/>
          <w:szCs w:val="24"/>
        </w:rPr>
        <w:t xml:space="preserve"> = Pre-Action Protocols; </w:t>
      </w:r>
      <w:r>
        <w:rPr>
          <w:b/>
          <w:bCs/>
          <w:sz w:val="24"/>
          <w:szCs w:val="24"/>
        </w:rPr>
        <w:t>PIC</w:t>
      </w:r>
      <w:r>
        <w:rPr>
          <w:sz w:val="24"/>
          <w:szCs w:val="24"/>
        </w:rPr>
        <w:t xml:space="preserve"> = Personal Injury Claims; </w:t>
      </w:r>
      <w:r>
        <w:rPr>
          <w:b/>
          <w:bCs/>
          <w:sz w:val="24"/>
          <w:szCs w:val="24"/>
        </w:rPr>
        <w:t>RCD</w:t>
      </w:r>
      <w:r>
        <w:rPr>
          <w:sz w:val="24"/>
          <w:szCs w:val="24"/>
        </w:rPr>
        <w:t xml:space="preserve"> = Resolution of Clinical Disputes;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 = Schedule</w:t>
      </w:r>
    </w:p>
    <w:p>
      <w:pPr>
        <w:pStyle w:val="Normal"/>
        <w:keepNext w:val="true"/>
        <w:widowControl w:val="false"/>
        <w:spacing w:before="360" w:after="120"/>
        <w:ind w:left="72" w:hanging="0"/>
        <w:rPr>
          <w:sz w:val="24"/>
          <w:szCs w:val="24"/>
        </w:rPr>
      </w:pPr>
      <w:r>
        <w:rPr>
          <w:color w:val="008080"/>
          <w:sz w:val="36"/>
          <w:szCs w:val="36"/>
        </w:rPr>
        <w:t>A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bandoned claims</w:t>
      </w:r>
      <w:r>
        <w:rPr>
          <w:sz w:val="22"/>
          <w:szCs w:val="22"/>
        </w:rPr>
        <w:t xml:space="preserve">, default judgment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bstention from doing an act</w:t>
      </w:r>
      <w:r>
        <w:rPr>
          <w:sz w:val="22"/>
          <w:szCs w:val="22"/>
        </w:rPr>
        <w:t xml:space="preserve">, judgment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cepta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a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cess to Neighbouring Land Act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cou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wance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lay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ailed assess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bution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uardian of minor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remedies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nagement of proceeding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s to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turning officer'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s, warrant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rification, orders and judgme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knowledgement of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equence of not filing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to claimant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iod for filing  </w:t>
      </w:r>
      <w:r>
        <w:rPr>
          <w:b/>
          <w:bCs/>
          <w:sz w:val="22"/>
          <w:szCs w:val="22"/>
        </w:rPr>
        <w:t>P1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knowledgement of Servic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clai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quisition order application</w:t>
      </w:r>
      <w:r>
        <w:rPr>
          <w:sz w:val="22"/>
          <w:szCs w:val="22"/>
        </w:rPr>
        <w:t xml:space="preserve">, Landlord and Tenant Act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bstention fro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obedient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ing,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ed to be done  </w:t>
      </w:r>
      <w:r>
        <w:rPr>
          <w:b/>
          <w:bCs/>
          <w:sz w:val="22"/>
          <w:szCs w:val="22"/>
        </w:rPr>
        <w:t>PDA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action cause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causes of action and partie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c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ess to Neighbouring Land Act 199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2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6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70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8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ing Act 1987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ills of Sale Act 187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ills of Sale Act 18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l Repairs Act 193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Aviation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ons Registration Act 196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roner's Act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Act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(International Co-operation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Act 194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Act 195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ug Trafficking Act 199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r Trading Act 1973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mily Law Reform Act 1969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ncial Services Act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Judgments (Reciprocal Enforcement) Act 1933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6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88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Assurance Act 192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and Provident Societies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Tax Act 198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1985, and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192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196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 Act 1967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, Housing and Urban Development Act 199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itimacy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Finance Act 198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(Miscellaneous Provisions)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ntal Health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Act 199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(Liner Conferences)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bile Homes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ational Debt Act 18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sions Appeal Tribunals Act 194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t Office Act 1969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ublic Order Act 193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ublic Trustee Act 190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ace Relations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ntcharges Act 197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x Discrimination Act 1975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cial Security Administration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preme Court Act 198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xes Management Act 19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lecommunications Act 198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 Marks Act 199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 Union and Labour Relations Consolidation Act 199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7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ustee Act 1925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tion 6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rusts Act 195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dition of part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parties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oint entitlement to a remedy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after relevant limitation period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interest or liability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dress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, service of document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quiries as to, H.M. forces member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journment of proceedings</w:t>
      </w:r>
      <w:r>
        <w:rPr>
          <w:sz w:val="22"/>
          <w:szCs w:val="22"/>
        </w:rPr>
        <w:t xml:space="preserve">, applications for 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judi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justment of compensation recovery pay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justment of interim pay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</w:t>
      </w:r>
      <w:r>
        <w:rPr>
          <w:sz w:val="22"/>
          <w:szCs w:val="22"/>
        </w:rPr>
        <w:t xml:space="preserve">, 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sal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ini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ques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and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of Justice Act 1920</w:t>
      </w:r>
      <w:r>
        <w:rPr>
          <w:sz w:val="22"/>
          <w:szCs w:val="22"/>
        </w:rPr>
        <w:t xml:space="preserve">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of Justice Act 196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under section 1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ease of appellant on bai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of Justice Act 197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of Justice Act 198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under section 4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under section 5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nistration ord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debtor's addre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fic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editors to rank equall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y of hearing procedur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claration of dividend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of payment review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 for order to be subject to review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of attachment of earnings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, exercise of pow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objection by credi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mission to present bankruptcy peti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est/list of credit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iew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bsequent objection by credi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bsequent proof by credi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rification on oath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ral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examiners provision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rest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national oil pollution fund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 personam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 rem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llision claim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er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spection of ship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vener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mitation claim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of court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out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ioritie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r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ease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 by the court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proceeding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taking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ralty Registra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receiv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ssion of evidence restrictions</w:t>
      </w:r>
      <w:r>
        <w:rPr>
          <w:sz w:val="22"/>
          <w:szCs w:val="22"/>
        </w:rPr>
        <w:t xml:space="preserve">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ssion (specified amou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ssion (unspecified amount, non-money and return of goods claims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miss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 of payment  </w:t>
      </w:r>
      <w:r>
        <w:rPr>
          <w:b/>
          <w:bCs/>
          <w:sz w:val="22"/>
          <w:szCs w:val="22"/>
        </w:rPr>
        <w:t>P1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ms  </w:t>
      </w:r>
      <w:r>
        <w:rPr>
          <w:b/>
          <w:bCs/>
          <w:sz w:val="22"/>
          <w:szCs w:val="22"/>
        </w:rPr>
        <w:t>PD1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iod for making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est for time to pay  </w:t>
      </w:r>
      <w:r>
        <w:rPr>
          <w:b/>
          <w:bCs/>
          <w:sz w:val="22"/>
          <w:szCs w:val="22"/>
        </w:rPr>
        <w:t>P1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turning or filing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ight of re-determination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ying rate of payment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king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in writing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dvertise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a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edito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ffidavi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teration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ody of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cts i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D3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of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at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ding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ability of deponent to read or sig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at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side the jurisdiction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ho may take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 of habeas corpu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ffiliation proceedings</w:t>
      </w:r>
      <w:r>
        <w:rPr>
          <w:sz w:val="22"/>
          <w:szCs w:val="22"/>
        </w:rPr>
        <w:t xml:space="preserve">, appeals to high court 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ffirma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hibi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ability of deponent to read or sig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gricultural Holdings Act 198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 imposing penal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to arbitrator to state ca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al of arbitra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awar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case stated by arbitra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gricultural Land Tribun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llocation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re-allo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rule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tters relevant to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inciple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irections 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llocation Questionnair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llowances</w:t>
      </w:r>
      <w:r>
        <w:rPr>
          <w:sz w:val="22"/>
          <w:szCs w:val="22"/>
        </w:rPr>
        <w:t xml:space="preserve">,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mend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applic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case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allowed by court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mitation period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mission of court  </w:t>
      </w:r>
      <w:r>
        <w:rPr>
          <w:b/>
          <w:bCs/>
          <w:sz w:val="22"/>
          <w:szCs w:val="22"/>
        </w:rPr>
        <w:t>P1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eal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6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decision of auditor, Local Government Finance Act 1982,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decree nis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Master'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order of Commissioners, 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order for revocation of pat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order of transfer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judge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mpt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 assessmen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, commencement of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under various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from...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ralty Registrar'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ward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troller, patents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nty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w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cisions of district judge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mmigration Appeals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e'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gistrates'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st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tents court on appeal from..., Comptroll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retary of State, Consumer Credit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ocial Security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bunal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o 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lue Added Tax tribun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stated under various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decision is fi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appeal under various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ercise of jurisdiction under Representation of the People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dustrial and provident socie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ntal Health Review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petition, National Debt Act 18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8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Banking Act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ivil Aviation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ontrol of Misleading Advertisements Regulations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air Trading Act 197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inancial Services Act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196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rustee Act 192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ferences to the Europea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7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here court's decision is fi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Assurance Act 192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socie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Tax Act 198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es sitting in priva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Act 199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ister of Transport, Tribunals and Inquiries Act 197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ient's, dismissal by cons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sions Appeal Tribunals Act 194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lling registration officer's dec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for detailed assessment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dent socie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cial Security Administration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limit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lue Added Tax tribun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ellate court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lication Notic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lication of Rul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s' overriding objective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and orders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lication of the schedul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5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lica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quisition order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ending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trict registrie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II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III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essment of returning officer's accou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dito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authorise agre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dition as a party of person to be tes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dire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ildren under 16 and pati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copy repo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direction and adjournment of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partner's interest in partnership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ren under 16 and pati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ivil Jurisdiction and Judgments Act 198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ertificate money provi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tion 1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tion 2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judge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ommittal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ritten evidence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of proceeding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ong vacation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tition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duction of capital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hemes of arrangement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olidated 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right, Designs and Patent Act 1988, sections 114, 204 and 23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roner's Act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, security for cost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rders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notice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 to judgment deb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rging partner's interest in partnership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ent order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idered without a hearing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rules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dealt with/without a hearing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notices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to proceed in the absence of a party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respondent'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rvice without 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without 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at it must includ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en it is mad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ere to make them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iving notice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e of proceeding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-action application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ference to a judge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without notice  </w:t>
      </w:r>
      <w:r>
        <w:rPr>
          <w:b/>
          <w:bCs/>
          <w:sz w:val="22"/>
          <w:szCs w:val="22"/>
        </w:rPr>
        <w:t>P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state ca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statement of case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elephone hearing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Treasury Solici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ideo conferencing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Act 1988, Part V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Act 194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detailed assess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determine interim r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registrie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enforcemen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issioners, 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uratom inspec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atom inspec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ncial provision, inherita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High Cour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Land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stated by Mental Health Review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roner's Act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here court's decision is fi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appeal or case stated under various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dustrial Assurance Act 192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dustrial and provident socie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under Representation of the People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petition, National Debt Act 18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8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he Administration of Justice Act 198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Banking Act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ivil Aviation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ommons Registration Act 196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ontrol of Misleading Advertisements Regulations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air Trading Act 197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inancial Services Act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196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rustee Act 192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ublic Order Act 193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ublic Trustee Act 190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Queen's Bench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register of deeds of arrang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er of deeds of arrang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preme Court Act 198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of proceedings from County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7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rusts Act 195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and Provident Societies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section 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junc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remedies  </w:t>
      </w:r>
      <w:r>
        <w:rPr>
          <w:b/>
          <w:bCs/>
          <w:sz w:val="22"/>
          <w:szCs w:val="22"/>
        </w:rPr>
        <w:t>P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judgmen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85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87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itimacy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Finance Act 1982,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Act 199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de, interplea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ew tenancy, Landlord and Tenant Act 195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s  </w:t>
      </w:r>
      <w:r>
        <w:rPr>
          <w:b/>
          <w:bCs/>
          <w:sz w:val="22"/>
          <w:szCs w:val="22"/>
        </w:rPr>
        <w:t>P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occupier to be made a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II of The Landlord and Tenant Act 195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ship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troller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urther direc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sions Appeal Tribunals Act 1943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issue wri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nsions Appeal Tribunals Act 1943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person carrying on business in another na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, Inheritance (Provision for Family and Dependents) Act 1975 section 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by and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cour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prosecutor, 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ublic Order Act 193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he Public Trustee Act 190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receiv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gnition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receiver's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registr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in connection with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spension order, European communit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relief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5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herif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restraint ord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,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ocation of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hedule 1 to The 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, content of evidenc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service of claim form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dant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 aside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setting asid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orders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 ceased to act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preme Court Act 198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limit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 Marks Act 1994, section 19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easury Solici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rusts Act 195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vary registra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 to arrest witn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oint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directions, 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examiners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pportionment by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tal Accidents Act 1976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Reform (Miscellaneous Provisions) Act 1934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rbitr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arbitrator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and applica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award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appeal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II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III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and appeal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endance of witnesse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omatic direc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llenges to award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judge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by the cour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registrie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award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nsions to time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s of applica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tters for a judge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requirement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verriding objective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exercisable in support of proceeding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of award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ut of jurisdic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proceeding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limit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rbitrato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gricultural Holdings Act 198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to state ca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moval or setting aside awar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case stated b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acknowledgemen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rrange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register of deeds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heme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rres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6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certainment</w:t>
      </w:r>
      <w:r>
        <w:rPr>
          <w:sz w:val="22"/>
          <w:szCs w:val="22"/>
        </w:rPr>
        <w:t xml:space="preserve">, representation of interested pers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ess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eal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ainst decisions in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 to hear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permission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 stay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sis of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to be submit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of proceeding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to hear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permission to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mage alloca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to seek reason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al aid fund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ability for cost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 stay when there is an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 serving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fers to settle without prejudic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iod for commencing proceeding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on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ements for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turning officer'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appeal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nction for delay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's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ing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nu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esso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e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gland and Wale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reezing injunc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orldwid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ign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ook deb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to Chancery Divis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Family Division, 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roceedings, 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isted person</w:t>
      </w:r>
      <w:r>
        <w:rPr>
          <w:sz w:val="22"/>
          <w:szCs w:val="22"/>
        </w:rPr>
        <w:t xml:space="preserve">, costs payabl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ociations</w:t>
      </w:r>
      <w:r>
        <w:rPr>
          <w:sz w:val="22"/>
          <w:szCs w:val="22"/>
        </w:rPr>
        <w:t xml:space="preserve">, tenants'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ssured tenanc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88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horthol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ttachment of deb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wed by fi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ttachment of earn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ropriate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of order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by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ex of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intenance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cess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to employ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state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fenc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olidat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k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 pay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l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s by court of its own mo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ttachment of Earnings Act 197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ttenda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,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e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udi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against decision of audi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by auditor for decla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uthentic instruments</w:t>
      </w:r>
      <w:r>
        <w:rPr>
          <w:sz w:val="22"/>
          <w:szCs w:val="22"/>
        </w:rPr>
        <w:t xml:space="preserve">, 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utomatic directions</w:t>
      </w:r>
      <w:r>
        <w:rPr>
          <w:sz w:val="22"/>
          <w:szCs w:val="22"/>
        </w:rPr>
        <w:t xml:space="preserve">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utomatic directions/discover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utomatic transfer</w:t>
      </w:r>
      <w:r>
        <w:rPr>
          <w:sz w:val="22"/>
          <w:szCs w:val="22"/>
        </w:rPr>
        <w:t xml:space="preserve">, case management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award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PDF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, registration in High Cour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B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ail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6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anking Act 198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ankruptc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earer debenture</w:t>
      </w:r>
      <w:r>
        <w:rPr>
          <w:sz w:val="22"/>
          <w:szCs w:val="22"/>
        </w:rPr>
        <w:t xml:space="preserve">, proof of title of holder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eneficial interest</w:t>
      </w:r>
      <w:r>
        <w:rPr>
          <w:sz w:val="22"/>
          <w:szCs w:val="22"/>
        </w:rPr>
        <w:t xml:space="preserve">, order imposing char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eneficiaries</w:t>
      </w:r>
      <w:r>
        <w:rPr>
          <w:sz w:val="22"/>
          <w:szCs w:val="22"/>
        </w:rPr>
        <w:t xml:space="preserve">, representation, truste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enefits</w:t>
      </w:r>
      <w:r>
        <w:rPr>
          <w:sz w:val="22"/>
          <w:szCs w:val="22"/>
        </w:rPr>
        <w:t xml:space="preserve">, deduction of, 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ill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, form and conten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paration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ills of sal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, Industrial and Provident Societies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of book deb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ry of satisfa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ustrial and Provident Societies Act 196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aining removal on sale of goods seiz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rch of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ills of Sale Act 187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ills of Sale Act 188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lood tests in determining paterni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ook debts</w:t>
      </w:r>
      <w:r>
        <w:rPr>
          <w:sz w:val="22"/>
          <w:szCs w:val="22"/>
        </w:rPr>
        <w:t xml:space="preserve">, assign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reach</w:t>
      </w:r>
      <w:r>
        <w:rPr>
          <w:sz w:val="22"/>
          <w:szCs w:val="22"/>
        </w:rPr>
        <w:t xml:space="preserve">, orders/undertakings,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ritish Consuls</w:t>
      </w:r>
      <w:r>
        <w:rPr>
          <w:sz w:val="22"/>
          <w:szCs w:val="22"/>
        </w:rPr>
        <w:t xml:space="preserve">, service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uilding disputes</w:t>
      </w:r>
      <w:r>
        <w:rPr>
          <w:sz w:val="22"/>
          <w:szCs w:val="22"/>
        </w:rPr>
        <w:t xml:space="preserve">, standard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business</w:t>
      </w:r>
      <w:r>
        <w:rPr>
          <w:sz w:val="22"/>
          <w:szCs w:val="22"/>
        </w:rPr>
        <w:t xml:space="preserve">, defendant carrying on business in another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pital reduction</w:t>
      </w:r>
      <w:r>
        <w:rPr>
          <w:sz w:val="22"/>
          <w:szCs w:val="22"/>
        </w:rPr>
        <w:t xml:space="preserve">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re proceedings</w:t>
      </w:r>
      <w:r>
        <w:rPr>
          <w:sz w:val="22"/>
          <w:szCs w:val="22"/>
        </w:rPr>
        <w:t xml:space="preserve">, appeals to High Court 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se entry in commercial lis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se managemen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ase state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application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power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duty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, failure to comply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erences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comply with directions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provisions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oyal Courts of Justice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imetable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 form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defence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liminary stage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general rule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matters relevant to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notice of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inciple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ssessments of damages and allied proceeding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utomatic transfer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-allocation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minders of important rule provisions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y to allow for settlement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chnology and construction court 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imetable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se state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end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Crow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tribunals to 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under various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radi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locutory 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Magistrates'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ntal Health Review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Minist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isters' rights to appea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for determin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igning and serv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bunals and Inquiries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se state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se statements o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mendmen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ter relevant limitation period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mission of court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to disallow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laim form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s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value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efenc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s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mation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ther matter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ply to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t-off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truth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verify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tal accident clai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re purchase clai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claim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y of land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ly to 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us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order preparation/service/effec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 of order to sho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uses of ac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er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rivative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auses of action and part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ruptcy of claima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to money in court where change in parties after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 carrying on business in another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proceed after death of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s may sue and be sued in form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against estat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estat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person/cla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v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CC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County Court Rule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ficat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ficer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cost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nent unable to read or sign document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inadequacy, 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/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provision, Civil Jurisdiction and Judgments Act 198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's application for detailed assess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ficate of Servic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ficate of Suitability of Litigation Friend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fi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ult of sal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fied copy of judg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rtiorari transfe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esser</w:t>
      </w:r>
      <w:r>
        <w:rPr>
          <w:sz w:val="22"/>
          <w:szCs w:val="22"/>
        </w:rPr>
        <w:t xml:space="preserve">, notice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llenges to awards</w:t>
      </w:r>
      <w:r>
        <w:rPr>
          <w:sz w:val="22"/>
          <w:szCs w:val="22"/>
        </w:rPr>
        <w:t xml:space="preserve">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ncel Repairs Act 193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ncery Divis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and 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to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 by sal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possession or pay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vest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ster's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enu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nge of debtor's addres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change of partie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substitution of partie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nge of solicito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ting for a party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ased to act order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to give notice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al by another party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rg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mposed on a beneficial intere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ntcharges Act 197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rging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a beneficial intere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ffec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by sale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consideration of applic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held by a trust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's interest in partnership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, mortgage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arities Act 199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against order of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enforcement of order or direction or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permission to appeal or to take charity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to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n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hildre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romise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money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payable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ustod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tal Accidents Act 1976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uardians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vestment on behalf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tigation frien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court order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easing of appointment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ge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h court order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change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ng a person being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where the need for comes to an en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irements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ge of proceedings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hout court order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apportionment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out of funds in court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on behalf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 16, 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 of habeas corpus ad subjiciendum custod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itation of RSC</w:t>
      </w:r>
      <w:r>
        <w:rPr>
          <w:sz w:val="22"/>
          <w:szCs w:val="22"/>
        </w:rPr>
        <w:t xml:space="preserve">, County Court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ivil Aviation Act 198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ivil Jurisdiction and Judgments Act 198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certificate money provi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under section 12 for certified copy of County Court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gni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of busin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hentic instru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settl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enforcemen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igh court judgments in other contracting stat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nited Kingdom judgments in other parts of the United Kingd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fo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tion 25 applications, interim remed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ited Kingdom, register of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ivil procedure rules</w:t>
      </w:r>
      <w:r>
        <w:rPr>
          <w:sz w:val="22"/>
          <w:szCs w:val="22"/>
        </w:rPr>
        <w:t xml:space="preserve">, technology and construction court 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 Form (Additional claims - CPR Part 20)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 Form (CPR Part 8)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a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tion or substitution of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vertis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ruptc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, duty to apply to set aside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's counterclaim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repli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defendant's filing of acknowledgement of service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ant's Application for a Variation Order (without hearing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im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admissions, claims; counterclaim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bandoned, default judgment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judication 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ermining rate of payment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ms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f part for specified amou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est for time to pay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turning or filing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ying rate of payment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f whole for specified amou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f whole for unspecified amou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gainst the Crow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wn not already a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fi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and against firms within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standing matters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ternative procedures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s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in respect of improvemen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ibution or indemnity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mage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enture holders'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claratory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 </w:t>
      </w:r>
      <w:r>
        <w:rPr>
          <w:b/>
          <w:bCs/>
          <w:sz w:val="22"/>
          <w:szCs w:val="22"/>
        </w:rPr>
        <w:t>P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and reply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of tender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's objections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rivative, causes of a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 of payme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particulars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welling house 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ation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tal accident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date,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ertificate of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s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iling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ssue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edings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duction Centre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on non-partie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tatement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ng an admission 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rting proceedings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truth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value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here to start proceedings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rules modifications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hearing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ates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way tripping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re purchase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personam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rem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orsement of libe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ringement of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injunc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national oil pollution fund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tter of, personal injury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mitation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, Part 36 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 claim 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money, Part 36 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, non-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fers to settl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procedure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ssuing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nagement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ponse to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ypes of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 permission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king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partie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paration from main claim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truth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itles of proceedings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eatment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s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ponding to  </w:t>
      </w:r>
      <w:r>
        <w:rPr>
          <w:b/>
          <w:bCs/>
          <w:sz w:val="22"/>
          <w:szCs w:val="22"/>
        </w:rPr>
        <w:t>P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hedule 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d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ses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ivilege, 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al damag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ate of payme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alloca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y of 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demp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ator ac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discontinu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of re-determination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particular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eal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duct of the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ractual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add, vary or revoke direction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posal without a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inal remedie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oliday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e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s'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attendance of parties at hearing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liminary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paration for the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-allocation to another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rding evidence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at a hearing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oad accident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tting judgment aside and re-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ndard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enants'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edding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ed if not defended or admitted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statement of case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disposal of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hird persons, garnishe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orkplac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ass</w:t>
      </w:r>
      <w:r>
        <w:rPr>
          <w:sz w:val="22"/>
          <w:szCs w:val="22"/>
        </w:rPr>
        <w:t xml:space="preserve">, represen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inical disput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ternative approach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lowchart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 practice commitment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tter of claim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tter of response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rd Woolf's recommendation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health record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-action protocol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ims of the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inical Disputes Forum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acting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rd Woolf's recommendation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-action protocol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linical negligence protocol</w:t>
      </w:r>
      <w:r>
        <w:rPr>
          <w:sz w:val="22"/>
          <w:szCs w:val="22"/>
        </w:rPr>
        <w:t xml:space="preserve">, practice direction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-defendants</w:t>
      </w:r>
      <w:r>
        <w:rPr>
          <w:sz w:val="22"/>
          <w:szCs w:val="22"/>
        </w:rPr>
        <w:t xml:space="preserve">, claim for contribution or indemnity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llision claims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ence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 appeal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1985 and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chnology and construction court 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ercial cou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lis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particulars of claim and defence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uide  </w:t>
      </w:r>
      <w:r>
        <w:rPr>
          <w:b/>
          <w:bCs/>
          <w:sz w:val="22"/>
          <w:szCs w:val="22"/>
        </w:rPr>
        <w:t>PDC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y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hip's papers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ercial judges</w:t>
      </w:r>
      <w:r>
        <w:rPr>
          <w:sz w:val="22"/>
          <w:szCs w:val="22"/>
        </w:rPr>
        <w:t xml:space="preserve">, applications and appeal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ercial lis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try of case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ission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land Revenu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itt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order after leave to apply gran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other than 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ritten evidence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reach of undertaking/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mpt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 provis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al and disciplinary provisions, sections 14, 92 or 118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ow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commit without application for purpo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suspend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, commencement, practice direction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ving for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spension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ons Registration Act 1965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munication of patents information</w:t>
      </w:r>
      <w:r>
        <w:rPr>
          <w:sz w:val="22"/>
          <w:szCs w:val="22"/>
        </w:rPr>
        <w:t xml:space="preserve">, European patent office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pan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at trial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panies Act 1985,  applica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of proceeding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ng vacation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petition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duction of capital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hemes of arrangement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pens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by employee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confisca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mprovements, claim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y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yments  </w:t>
      </w:r>
      <w:r>
        <w:rPr>
          <w:b/>
          <w:bCs/>
          <w:sz w:val="22"/>
          <w:szCs w:val="22"/>
        </w:rPr>
        <w:t>PDB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es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promis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ren/patients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mptroller</w:t>
      </w:r>
      <w:r>
        <w:rPr>
          <w:sz w:val="22"/>
          <w:szCs w:val="22"/>
        </w:rPr>
        <w:t xml:space="preserve">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current warrants</w:t>
      </w:r>
      <w:r>
        <w:rPr>
          <w:sz w:val="22"/>
          <w:szCs w:val="22"/>
        </w:rPr>
        <w:t xml:space="preserve">,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itional fees</w:t>
      </w:r>
      <w:r>
        <w:rPr>
          <w:sz w:val="22"/>
          <w:szCs w:val="22"/>
        </w:rPr>
        <w:t xml:space="preserve">, cos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itional judgments</w:t>
      </w:r>
      <w:r>
        <w:rPr>
          <w:sz w:val="22"/>
          <w:szCs w:val="22"/>
        </w:rPr>
        <w:t xml:space="preserve">, wa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itions</w:t>
      </w:r>
      <w:r>
        <w:rPr>
          <w:sz w:val="22"/>
          <w:szCs w:val="22"/>
        </w:rPr>
        <w:t xml:space="preserve">, interim possession order 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uc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ation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,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uct of orde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duct of sal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ferences</w:t>
      </w:r>
      <w:r>
        <w:rPr>
          <w:sz w:val="22"/>
          <w:szCs w:val="22"/>
        </w:rPr>
        <w:t xml:space="preserve">, case management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firming trial dat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fiscation and forfeiture in connection with criminal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confisca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restraint order or charging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to vary or set aside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of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, of inadequac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under section 1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(International Co-operation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or variation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inform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ug Trafficking Act 199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application by prosecu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under sections 37 and 4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alisation of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es to have effect subject to Orders in Counci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tle of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, satisfaction and discharge of registered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fiscation ord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for, discharge and variat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missal of patient's appeal b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PD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ustees to act, evidence of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ideration</w:t>
      </w:r>
      <w:r>
        <w:rPr>
          <w:sz w:val="22"/>
          <w:szCs w:val="22"/>
        </w:rPr>
        <w:t xml:space="preserve">, interim possession order 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olidated attachment of earnings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acting of its own mo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construction court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technology and construction cour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truction (Design and Management) Regulations 199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truction (General Provisions) Regulations 196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truction (Head Protection) Regulations 198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umer Credit Act 197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from Secretary of Sta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s, powers of court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claim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additional requirement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ons of claim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sumer credit agreemen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onsumer Credit Act 197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opening notice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empt of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entious probate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romise of ac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of plea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and 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and dismiss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acknowledge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dgment of grant in action for revoc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particulars of claim and defen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stamentary script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rac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payable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rol of Misleading Advertisements Regulations 198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rol of money</w:t>
      </w:r>
      <w:r>
        <w:rPr>
          <w:sz w:val="22"/>
          <w:szCs w:val="22"/>
        </w:rPr>
        <w:t xml:space="preserve">, transfer of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trol of Substances Hazardous to Health Regulations 198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nveyancing counsel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the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s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 to opin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opin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 of matters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 of land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p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, enforcement of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pyrigh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pyright, Designs and Patent Act 198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roner's Act 198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rpora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at trial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rrection of errors</w:t>
      </w:r>
      <w:r>
        <w:rPr>
          <w:sz w:val="22"/>
          <w:szCs w:val="22"/>
        </w:rPr>
        <w:t xml:space="preserve">, judgments/orde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s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5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tio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eed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ounts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ssessmen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ailed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basi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hearing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liability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oints of disput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reply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anction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ttlement without prejudic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time limi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sis of detailed assessmen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ill preparation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s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ent notification by solicitor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itional fe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veyancing counsel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our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retion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fficer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ciding amount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emed to have been made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costs certificat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provision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ailed assessments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bursemen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entry of judgment  </w:t>
      </w:r>
      <w:r>
        <w:rPr>
          <w:b/>
          <w:bCs/>
          <w:sz w:val="22"/>
          <w:szCs w:val="22"/>
        </w:rPr>
        <w:t>P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stimate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al  </w:t>
      </w:r>
      <w:r>
        <w:rPr>
          <w:b/>
          <w:bCs/>
          <w:sz w:val="22"/>
          <w:szCs w:val="22"/>
        </w:rPr>
        <w:t>P4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ees of counsel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l costs certificat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P4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ult costs certificate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ables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llowing allocation and re-allocation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of bill and conten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rules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vernment departmen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costs certificat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roduction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edi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hout trial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al aid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yabl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ate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al representativ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ability for discontinuanc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tigant in person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ly, default judgmen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ly discontinued proceedings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ayabl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ildren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rac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ne party to another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default provision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detailed assessment hearing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optional reply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oints of disput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tien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on account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liability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s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for assessing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allocation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es  </w:t>
      </w:r>
      <w:r>
        <w:rPr>
          <w:b/>
          <w:bCs/>
          <w:sz w:val="22"/>
          <w:szCs w:val="22"/>
        </w:rPr>
        <w:t>P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, points of disput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before trial, fast track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without prejudice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, personal liability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cas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situations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assessment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assessment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tax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illed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voice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ower scal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ther proceeding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visionally billed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itional arrangemen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for complying with an order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T provision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oucher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sted costs order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nsel</w:t>
      </w:r>
      <w:r>
        <w:rPr>
          <w:sz w:val="22"/>
          <w:szCs w:val="22"/>
        </w:rPr>
        <w:t xml:space="preserve">, fees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nter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or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person other than claimant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uses of a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permission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of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on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king  </w:t>
      </w:r>
      <w:r>
        <w:rPr>
          <w:b/>
          <w:bCs/>
          <w:sz w:val="22"/>
          <w:szCs w:val="22"/>
        </w:rPr>
        <w:t>P1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partie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paration from main claim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truth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tles of proceedings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eatment of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nty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on admission in the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s  </w:t>
      </w:r>
      <w:r>
        <w:rPr>
          <w:b/>
          <w:bCs/>
          <w:sz w:val="22"/>
          <w:szCs w:val="22"/>
        </w:rPr>
        <w:t>P3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r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ounty Court; Court of Appeal; Divisional court; High Court; inferior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cting of its own mo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olidated 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the Rul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ropriate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ttendanc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e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powers  </w:t>
      </w:r>
      <w:r>
        <w:rPr>
          <w:b/>
          <w:bCs/>
          <w:sz w:val="22"/>
          <w:szCs w:val="22"/>
        </w:rPr>
        <w:t>P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veyancing counsel, sale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iscre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here it deals with cas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P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be sealed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er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claims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powers, case management power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of the Rul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, disputing  </w:t>
      </w:r>
      <w:r>
        <w:rPr>
          <w:b/>
          <w:bCs/>
          <w:sz w:val="22"/>
          <w:szCs w:val="22"/>
        </w:rPr>
        <w:t>P1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mitations on amount allowed, claims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to proceed in the absence of a party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respondent'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rvice of a copy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rvice without 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without 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at it must includ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en mad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here mad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litigation friend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rules, applications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tigation friend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ney paid into court  </w:t>
      </w:r>
      <w:r>
        <w:rPr>
          <w:b/>
          <w:bCs/>
          <w:sz w:val="22"/>
          <w:szCs w:val="22"/>
        </w:rPr>
        <w:t>P3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verriding objective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into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ermiss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mendments  </w:t>
      </w:r>
      <w:r>
        <w:rPr>
          <w:b/>
          <w:bCs/>
          <w:sz w:val="22"/>
          <w:szCs w:val="22"/>
        </w:rPr>
        <w:t>P1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s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ow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ding, varying or revoking direction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ging litigation friend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rolling evidenc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ermining summary judgment application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recting evidence to be given by single joint exper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directing a party to provide inform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allowing amendments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statements of case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ocument verification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rror of procedur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ranting final remedy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 claim, interplea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im payment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king order on own initiativ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sconduct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eding with court order application in the absence of a party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icting expert evidence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rds  </w:t>
      </w:r>
      <w:r>
        <w:rPr>
          <w:b/>
          <w:bCs/>
          <w:sz w:val="22"/>
          <w:szCs w:val="22"/>
        </w:rPr>
        <w:t>P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yal Courts of Justice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ignatures by mechanical means  </w:t>
      </w:r>
      <w:r>
        <w:rPr>
          <w:b/>
          <w:bCs/>
          <w:sz w:val="22"/>
          <w:szCs w:val="22"/>
        </w:rPr>
        <w:t>P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ff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s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/discharge by own mo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rt of Appeal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endment of 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from Restrictive Practices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try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from tribunals 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llant's docu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ew tri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s where permission to appeal is requir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as to serv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nsion of ti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ew tri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disclosure of pay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pondent's 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down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for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i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ourt offic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of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 of payme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c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iew in default of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edibili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edit</w:t>
      </w:r>
      <w:r>
        <w:rPr>
          <w:sz w:val="22"/>
          <w:szCs w:val="22"/>
        </w:rPr>
        <w:t xml:space="preserve">, Consumer Credit Act 197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edito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dministration orde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s of obje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est/li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bsequent obje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bsequent pro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vertisements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rank equall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iminal Justice Act 1988</w:t>
      </w:r>
      <w:r>
        <w:rPr>
          <w:sz w:val="22"/>
          <w:szCs w:val="22"/>
        </w:rPr>
        <w:t xml:space="preserve">, Part V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iminal Justice (International Co-operation) Act 199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rnal forfeiture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iminal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warrant to arrest witn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i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streat of recognizanc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ummons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oss-examin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for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on hearsay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oss-judgments</w:t>
      </w:r>
      <w:r>
        <w:rPr>
          <w:sz w:val="22"/>
          <w:szCs w:val="22"/>
        </w:rPr>
        <w:t xml:space="preserve">, set-of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ow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er-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again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cution and satisfaction of orders again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and against Crow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ecution of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urther inform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ment in defaul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tal packe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hird party notic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by and again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enue matt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-of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orders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rown Proceedings Act 194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custody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pris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fro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record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amag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essments of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righ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al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and definition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further damage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ffers to settl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for an award of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at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lendar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compliance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transfer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ay of hearing</w:t>
      </w:r>
      <w:r>
        <w:rPr>
          <w:sz w:val="22"/>
          <w:szCs w:val="22"/>
        </w:rPr>
        <w:t xml:space="preserve">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 bonis ecclesiasticis</w:t>
      </w:r>
      <w:r>
        <w:rPr>
          <w:sz w:val="22"/>
          <w:szCs w:val="22"/>
        </w:rPr>
        <w:t xml:space="preserve">, writs of fieri facia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ath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proceed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bentur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lders'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of of title of hol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's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ements in connection with pay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b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ment debtor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rm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debt intere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bto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ress chan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ue deb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endance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ruptc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debtor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al examin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payment notification to foreign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after being lodged in pris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ceased person interested in proceedings</w:t>
      </w:r>
      <w:r>
        <w:rPr>
          <w:sz w:val="22"/>
          <w:szCs w:val="22"/>
        </w:rPr>
        <w:t xml:space="preserve">, represen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claration of dividend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claratory judg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cree nisi</w:t>
      </w:r>
      <w:r>
        <w:rPr>
          <w:sz w:val="22"/>
          <w:szCs w:val="22"/>
        </w:rPr>
        <w:t xml:space="preserve">, appeal again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duction of benefits</w:t>
      </w:r>
      <w:r>
        <w:rPr>
          <w:sz w:val="22"/>
          <w:szCs w:val="22"/>
        </w:rPr>
        <w:t xml:space="preserve">, 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eds</w:t>
      </w:r>
      <w:r>
        <w:rPr>
          <w:sz w:val="22"/>
          <w:szCs w:val="22"/>
        </w:rPr>
        <w:t xml:space="preserve">, preparation under an order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eds of arrangement</w:t>
      </w:r>
      <w:r>
        <w:rPr>
          <w:sz w:val="22"/>
          <w:szCs w:val="22"/>
        </w:rPr>
        <w:t xml:space="preserve">, rectification of register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emed to be served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m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mation Act 195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mation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Act 195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inform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orsement of libe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ligation to give particula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into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ing on mean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in ope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 costs certificat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costs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 judg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omatic directions/discovery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itions to be satisfied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only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ciding an amount or value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ature of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 </w:t>
      </w:r>
      <w:r>
        <w:rPr>
          <w:b/>
          <w:bCs/>
          <w:sz w:val="22"/>
          <w:szCs w:val="22"/>
        </w:rPr>
        <w:t>P1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request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pplementary provisions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ying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 of payment</w:t>
      </w:r>
      <w:r>
        <w:rPr>
          <w:sz w:val="22"/>
          <w:szCs w:val="22"/>
        </w:rPr>
        <w:t xml:space="preserve">, review by court offic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 of pleadings</w:t>
      </w:r>
      <w:r>
        <w:rPr>
          <w:sz w:val="22"/>
          <w:szCs w:val="22"/>
        </w:rPr>
        <w:t xml:space="preserve">, 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ault provis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ailed assessment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e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s of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particulars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for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, case management  </w:t>
      </w:r>
      <w:r>
        <w:rPr>
          <w:b/>
          <w:bCs/>
          <w:sz w:val="22"/>
          <w:szCs w:val="22"/>
        </w:rPr>
        <w:t>P2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iod for filing  </w:t>
      </w:r>
      <w:r>
        <w:rPr>
          <w:b/>
          <w:bCs/>
          <w:sz w:val="22"/>
          <w:szCs w:val="22"/>
        </w:rPr>
        <w:t>P1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ly to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particular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-off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truth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statement of case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nders  </w:t>
      </w:r>
      <w:r>
        <w:rPr>
          <w:b/>
          <w:bCs/>
          <w:sz w:val="22"/>
          <w:szCs w:val="22"/>
        </w:rPr>
        <w:t>P3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ence and Counterclaim (specified amou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ence and Counterclaim (unspecified amount, non-money and return of goods claims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ence and repl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stayed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equence of not filing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claimed has been paid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iod for not filing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opy of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enda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tion or substitution of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ress for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rrying on business in another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contribution or indemnity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erclaim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of tender before claim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ing court's jurisdiction  </w:t>
      </w:r>
      <w:r>
        <w:rPr>
          <w:b/>
          <w:bCs/>
          <w:sz w:val="22"/>
          <w:szCs w:val="22"/>
        </w:rPr>
        <w:t>P1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of acknowledgement of service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s to use of Part 8 procedure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hedule 1 to The 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application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fini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livery</w:t>
      </w:r>
      <w:r>
        <w:rPr>
          <w:sz w:val="22"/>
          <w:szCs w:val="22"/>
        </w:rPr>
        <w:t xml:space="preserve">, warrant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livery up</w:t>
      </w:r>
      <w:r>
        <w:rPr>
          <w:sz w:val="22"/>
          <w:szCs w:val="22"/>
        </w:rPr>
        <w:t xml:space="preserve">, copyrigh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pon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ability to read or sig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posit-taking institutions</w:t>
      </w:r>
      <w:r>
        <w:rPr>
          <w:sz w:val="22"/>
          <w:szCs w:val="22"/>
        </w:rPr>
        <w:t xml:space="preserve">, 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posi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by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for 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 is out of jurisdiction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ons on subsequent use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en abroad for use in England and Wales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en in England and Wales for use in courts abroad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en in England and Wales for use in England and Wales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se at a hearing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rivative claims</w:t>
      </w:r>
      <w:r>
        <w:rPr>
          <w:sz w:val="22"/>
          <w:szCs w:val="22"/>
        </w:rPr>
        <w:t xml:space="preserve">, causes of a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scription</w:t>
      </w:r>
      <w:r>
        <w:rPr>
          <w:sz w:val="22"/>
          <w:szCs w:val="22"/>
        </w:rPr>
        <w:t xml:space="preserve">, parties,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sig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detailed assessment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assessment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detailed assessmen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assessmen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tention of good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termin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liability, 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ateable valu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evelopment</w:t>
      </w:r>
      <w:r>
        <w:rPr>
          <w:sz w:val="22"/>
          <w:szCs w:val="22"/>
        </w:rPr>
        <w:t xml:space="preserve">, urba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rec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omatic  </w:t>
      </w:r>
      <w:r>
        <w:rPr>
          <w:b/>
          <w:bCs/>
          <w:sz w:val="22"/>
          <w:szCs w:val="22"/>
        </w:rPr>
        <w:t>PDF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for recovery of prope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ssioners, 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add, vary or revoke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comply with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ests for further informa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es of fact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multi-track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comply with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bursements</w:t>
      </w:r>
      <w:r>
        <w:rPr>
          <w:sz w:val="22"/>
          <w:szCs w:val="22"/>
        </w:rPr>
        <w:t xml:space="preserve">, 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harg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 in custod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ed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 variation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iplinary committee</w:t>
      </w:r>
      <w:r>
        <w:rPr>
          <w:sz w:val="22"/>
          <w:szCs w:val="22"/>
        </w:rPr>
        <w:t xml:space="preserve">, 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iplinary provisions</w:t>
      </w:r>
      <w:r>
        <w:rPr>
          <w:sz w:val="22"/>
          <w:szCs w:val="22"/>
        </w:rPr>
        <w:t xml:space="preserve">, fin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losur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PD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efore proceedings start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to withhold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inuation during proceeding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pie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 power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statement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disclos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aning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against a person not a party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y's control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ight to inspection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arch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fic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ge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ndard disclosur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cas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bsequent use of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ormation, 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s' nam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restric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im payment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ontinua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ter trial date is fixed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liability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ly discontinued proceedings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mission of court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discontinue claim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have notice set asid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remainder of partly discontinued proceedings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bsequent proceedings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overy</w:t>
      </w:r>
      <w:r>
        <w:rPr>
          <w:sz w:val="22"/>
          <w:szCs w:val="22"/>
        </w:rPr>
        <w:t xml:space="preserve">, automatic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cretion</w:t>
      </w:r>
      <w:r>
        <w:rPr>
          <w:sz w:val="22"/>
          <w:szCs w:val="22"/>
        </w:rPr>
        <w:t xml:space="preserve">, where court deals with cas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missal</w:t>
      </w:r>
      <w:r>
        <w:rPr>
          <w:sz w:val="22"/>
          <w:szCs w:val="22"/>
        </w:rPr>
        <w:t xml:space="preserve">, 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obedient par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posal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out a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put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jurisdiction  </w:t>
      </w:r>
      <w:r>
        <w:rPr>
          <w:b/>
          <w:bCs/>
          <w:sz w:val="22"/>
          <w:szCs w:val="22"/>
        </w:rPr>
        <w:t>P1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ability by garnish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tribution</w:t>
      </w:r>
      <w:r>
        <w:rPr>
          <w:sz w:val="22"/>
          <w:szCs w:val="22"/>
        </w:rPr>
        <w:t xml:space="preserve">,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trict judg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 </w:t>
      </w:r>
      <w:r>
        <w:rPr>
          <w:b/>
          <w:bCs/>
          <w:sz w:val="22"/>
          <w:szCs w:val="22"/>
        </w:rPr>
        <w:t>PD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rcise of pow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mposition of terms and stay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hear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strict registr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vidends</w:t>
      </w:r>
      <w:r>
        <w:rPr>
          <w:sz w:val="22"/>
          <w:szCs w:val="22"/>
        </w:rPr>
        <w:t xml:space="preserve">, declaration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visional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titut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visional Court proceed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awing up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pplementary provis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ivisions</w:t>
      </w:r>
      <w:r>
        <w:rPr>
          <w:sz w:val="22"/>
          <w:szCs w:val="22"/>
        </w:rPr>
        <w:t xml:space="preserve">, transfer between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ocument exchange (DX)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ocu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service of docu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 of evidenc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 </w:t>
      </w:r>
      <w:r>
        <w:rPr>
          <w:b/>
          <w:bCs/>
          <w:sz w:val="22"/>
          <w:szCs w:val="22"/>
        </w:rPr>
        <w:t>PD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efore proceedings start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to withhold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inuation during proceeding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pie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 power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statement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aning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y's control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 not a party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ight to inspection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arch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fic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ge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ndard disclosur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cas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bsequent use of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hibi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ed with listing questionnaire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mpounded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inspec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to withhold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permit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ivileged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ight of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fic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to admit or produc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paration under an order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ivileged inspection of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ling by court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nnex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ildren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anie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rporation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ti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rified by statements of truth  </w:t>
      </w:r>
      <w:r>
        <w:rPr>
          <w:b/>
          <w:bCs/>
          <w:sz w:val="22"/>
          <w:szCs w:val="22"/>
        </w:rPr>
        <w:t>P2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omestic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rawing up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/orde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rug Trafficking Act 199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ut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s, case management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iving notice, change of solicitor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ng expert evidence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dwelling house</w:t>
      </w:r>
      <w:r>
        <w:rPr>
          <w:sz w:val="22"/>
          <w:szCs w:val="22"/>
        </w:rPr>
        <w:t xml:space="preserve">, mortgage claim 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DX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document exchange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E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arning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attachment of earn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ffects</w:t>
      </w:r>
      <w:r>
        <w:rPr>
          <w:sz w:val="22"/>
          <w:szCs w:val="22"/>
        </w:rPr>
        <w:t xml:space="preserve">, charging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lectronic means of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mployee compens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mployers</w:t>
      </w:r>
      <w:r>
        <w:rPr>
          <w:sz w:val="22"/>
          <w:szCs w:val="22"/>
        </w:rPr>
        <w:t xml:space="preserve">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actments</w:t>
      </w:r>
      <w:r>
        <w:rPr>
          <w:sz w:val="22"/>
          <w:szCs w:val="22"/>
        </w:rPr>
        <w:t xml:space="preserve">, proceeding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dorsement of memorandum on gra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forcemen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reciprocal enforce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 of tribun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al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for recovery of 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editor/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ebto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endanc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edit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al examin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ing or abstaining from doing any ac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ation of debtor under judgment not for mone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ormation provi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ormation recording/giv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on judgment deb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etween firm and memb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editor/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oing or abstaining from doing any ac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oods deliver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yment of mone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requisi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very of mone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very of mone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side England and Wal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king centre establish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' descrip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of costs wr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transf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mmendations, Merchant Shipping (Liner Conferences)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ving for by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T tribunal decis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gland</w:t>
      </w:r>
      <w:r>
        <w:rPr>
          <w:sz w:val="22"/>
          <w:szCs w:val="22"/>
        </w:rPr>
        <w:t xml:space="preserve">, enforcement outsid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try of appeal to High Cou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try of case in commercial lis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try of claims</w:t>
      </w:r>
      <w:r>
        <w:rPr>
          <w:sz w:val="22"/>
          <w:szCs w:val="22"/>
        </w:rPr>
        <w:t xml:space="preserve">, Divisional Court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try of satisfaction</w:t>
      </w:r>
      <w:r>
        <w:rPr>
          <w:sz w:val="22"/>
          <w:szCs w:val="22"/>
        </w:rPr>
        <w:t xml:space="preserve">, Bills of Sale Acts 187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nvironmental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quitable execu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rro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rrection of, judgments/orde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rocedur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stablishment</w:t>
      </w:r>
      <w:r>
        <w:rPr>
          <w:sz w:val="22"/>
          <w:szCs w:val="22"/>
        </w:rPr>
        <w:t xml:space="preserve">, parking enforcement centr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stat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ren's guardian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agains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stimates</w:t>
      </w:r>
      <w:r>
        <w:rPr>
          <w:sz w:val="22"/>
          <w:szCs w:val="22"/>
        </w:rPr>
        <w:t xml:space="preserve">, 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streat of recognizanc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uratom inspection order</w:t>
      </w:r>
      <w:r>
        <w:rPr>
          <w:sz w:val="22"/>
          <w:szCs w:val="22"/>
        </w:rPr>
        <w:t xml:space="preserve">,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uropean Community judg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uratom inspec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spension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uropean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s to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mission of order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uropean patent office</w:t>
      </w:r>
      <w:r>
        <w:rPr>
          <w:sz w:val="22"/>
          <w:szCs w:val="22"/>
        </w:rPr>
        <w:t xml:space="preserve">, communication of patents inform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viden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expert evidence; hearsay evidence; written evide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5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application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ternative procedure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r pay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ent of trustee to act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D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deposition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finding on question of foreign law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injunc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ayments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rules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procedure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lans, photographs and models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to control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other than at trial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rateable valu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ons on admiss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rch order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a single joint exper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hearings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video link or other mean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e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ten, committal application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amin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for 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debto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aminers of the cou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ees and expense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s for appointment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rd of debtor's stat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change</w:t>
      </w:r>
      <w:r>
        <w:rPr>
          <w:sz w:val="22"/>
          <w:szCs w:val="22"/>
        </w:rPr>
        <w:t xml:space="preserve">, land, court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ecution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stay of execution; warrants of execution; writs of execu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to goods take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therwise than under, 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 not being a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exercise of powe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power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hibi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firmation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cts i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provision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tter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nner of exhibiting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ther than documen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pens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obedient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er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velling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e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s of fieri facia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periments</w:t>
      </w:r>
      <w:r>
        <w:rPr>
          <w:sz w:val="22"/>
          <w:szCs w:val="22"/>
        </w:rPr>
        <w:t xml:space="preserve">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per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ussions between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evidenc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restric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uty to restric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ritten reports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disclose repor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oin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tter of instruction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dical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verriding duty to the cour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estions to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orts  </w:t>
      </w:r>
      <w:r>
        <w:rPr>
          <w:b/>
          <w:bCs/>
          <w:sz w:val="22"/>
          <w:szCs w:val="22"/>
        </w:rPr>
        <w:t>P3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ask court for directions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ingle  </w:t>
      </w:r>
      <w:r>
        <w:rPr>
          <w:b/>
          <w:bCs/>
          <w:sz w:val="22"/>
          <w:szCs w:val="22"/>
        </w:rPr>
        <w:t>P3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se of reports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ten questions to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tensions to tim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iod for filing a 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extradition</w:t>
      </w:r>
      <w:r>
        <w:rPr>
          <w:sz w:val="22"/>
          <w:szCs w:val="22"/>
        </w:rPr>
        <w:t xml:space="preserve">,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csimile (fax)</w:t>
      </w:r>
      <w:r>
        <w:rPr>
          <w:sz w:val="22"/>
          <w:szCs w:val="22"/>
        </w:rPr>
        <w:t xml:space="preserve">, servic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cts</w:t>
      </w:r>
      <w:r>
        <w:rPr>
          <w:sz w:val="22"/>
          <w:szCs w:val="22"/>
        </w:rPr>
        <w:t xml:space="preserve">, notice to admit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ilure to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 service, 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end trial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ly, debt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e expert's report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 after death of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e witness statement or summary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ir Trading Act 197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lse state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mily Division</w:t>
      </w:r>
      <w:r>
        <w:rPr>
          <w:sz w:val="22"/>
          <w:szCs w:val="22"/>
        </w:rPr>
        <w:t xml:space="preserve">, 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mily Division district judg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receiv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mily Law Reform Act 196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rmers</w:t>
      </w:r>
      <w:r>
        <w:rPr>
          <w:sz w:val="22"/>
          <w:szCs w:val="22"/>
        </w:rPr>
        <w:t xml:space="preserve">, execution warrant again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st track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and case manage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trial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comply with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ests for further informa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es of fact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provision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listing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rection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s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before trial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4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ate  </w:t>
      </w:r>
      <w:r>
        <w:rPr>
          <w:b/>
          <w:bCs/>
          <w:sz w:val="22"/>
          <w:szCs w:val="22"/>
        </w:rPr>
        <w:t>P2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tal accident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atal Accidents Act 197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facsimile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e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er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payment sanction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fieri facia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writs of fieri facia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ling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nder rule 1(2)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and orde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nd serving written evidence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al costs certificat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al Costs Certificat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al hearings</w:t>
      </w:r>
      <w:r>
        <w:rPr>
          <w:sz w:val="22"/>
          <w:szCs w:val="22"/>
        </w:rPr>
        <w:t xml:space="preserve">, 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al remedies</w:t>
      </w:r>
      <w:r>
        <w:rPr>
          <w:sz w:val="22"/>
          <w:szCs w:val="22"/>
        </w:rPr>
        <w:t xml:space="preserve">, court's power to grant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finance</w:t>
      </w:r>
      <w:r>
        <w:rPr>
          <w:sz w:val="22"/>
          <w:szCs w:val="22"/>
        </w:rPr>
        <w:t xml:space="preserve">  198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financ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Local Government Finance Ac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ancial Services Act 198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nes</w:t>
      </w:r>
      <w:r>
        <w:rPr>
          <w:sz w:val="22"/>
          <w:szCs w:val="22"/>
        </w:rPr>
        <w:t xml:space="preserve">, penal and disciplinary prov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rm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 ow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ames partners may sue and be sued i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xed cos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ount of  </w:t>
      </w:r>
      <w:r>
        <w:rPr>
          <w:b/>
          <w:bCs/>
          <w:sz w:val="22"/>
          <w:szCs w:val="22"/>
        </w:rPr>
        <w:t>P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costs certificate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 </w:t>
      </w:r>
      <w:r>
        <w:rPr>
          <w:b/>
          <w:bCs/>
          <w:sz w:val="22"/>
          <w:szCs w:val="22"/>
        </w:rPr>
        <w:t>P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bles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xed dates</w:t>
      </w:r>
      <w:r>
        <w:rPr>
          <w:sz w:val="22"/>
          <w:szCs w:val="22"/>
        </w:rPr>
        <w:t xml:space="preserve">, claim hearings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xing time for act to be don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ixing trial dat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lowcharts</w:t>
      </w:r>
      <w:r>
        <w:rPr>
          <w:sz w:val="22"/>
          <w:szCs w:val="22"/>
        </w:rPr>
        <w:t xml:space="preserve">, 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closure</w:t>
      </w:r>
      <w:r>
        <w:rPr>
          <w:sz w:val="22"/>
          <w:szCs w:val="22"/>
        </w:rPr>
        <w:t xml:space="preserve">, redemp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awards</w:t>
      </w:r>
      <w:r>
        <w:rPr>
          <w:sz w:val="22"/>
          <w:szCs w:val="22"/>
        </w:rPr>
        <w:t xml:space="preserve">, registration in High Court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cour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to privile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's part payment notific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si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notific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currenc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 into court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governments</w:t>
      </w:r>
      <w:r>
        <w:rPr>
          <w:sz w:val="22"/>
          <w:szCs w:val="22"/>
        </w:rPr>
        <w:t xml:space="preserve">, service of claim form through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Judgments (Reciprocal Enforcement) Act 193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law</w:t>
      </w:r>
      <w:r>
        <w:rPr>
          <w:sz w:val="22"/>
          <w:szCs w:val="22"/>
        </w:rPr>
        <w:t xml:space="preserve">, evidence of finding on question of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eign process</w:t>
      </w:r>
      <w:r>
        <w:rPr>
          <w:sz w:val="22"/>
          <w:szCs w:val="22"/>
        </w:rPr>
        <w:t xml:space="preserve">, serv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feitur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righ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laims, form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n behalf of a patient for hospital medical record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s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20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value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duction Centre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ms of trial judg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orms of wri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reezing injunc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gland and Wale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orldwid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lfilment of offer of amends</w:t>
      </w:r>
      <w:r>
        <w:rPr>
          <w:sz w:val="22"/>
          <w:szCs w:val="22"/>
        </w:rPr>
        <w:t xml:space="preserve">, defam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nctions</w:t>
      </w:r>
      <w:r>
        <w:rPr>
          <w:sz w:val="22"/>
          <w:szCs w:val="22"/>
        </w:rPr>
        <w:t xml:space="preserve">, court officer, 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nds in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dgment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op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nds not in court</w:t>
      </w:r>
      <w:r>
        <w:rPr>
          <w:sz w:val="22"/>
          <w:szCs w:val="22"/>
        </w:rPr>
        <w:t xml:space="preserve">, stop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rther consideration</w:t>
      </w:r>
      <w:r>
        <w:rPr>
          <w:sz w:val="22"/>
          <w:szCs w:val="22"/>
        </w:rPr>
        <w:t xml:space="preserve">, applications for charging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rther damag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further inform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for orders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m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matters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 </w:t>
      </w:r>
      <w:r>
        <w:rPr>
          <w:b/>
          <w:bCs/>
          <w:sz w:val="22"/>
          <w:szCs w:val="22"/>
        </w:rPr>
        <w:t>P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liminary request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ponding to a request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the use of  </w:t>
      </w:r>
      <w:r>
        <w:rPr>
          <w:b/>
          <w:bCs/>
          <w:sz w:val="22"/>
          <w:szCs w:val="22"/>
        </w:rPr>
        <w:t>P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truth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G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arnishee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order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ttachment of deb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ue to judgment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wed by fir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of third pers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liability in other ca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where dispute as to notice under Rule 5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e of liabil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in cour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 appearance of liability by garnish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 dispute of liability by garnish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by deposit-taking institution denying indebtedne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to show cau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where no notice give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of district jud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par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order to show cau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eneral provis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Finance Act 1982,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originating proc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lossar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ood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livery, enforcement of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ntion of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tected from seizure,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ed, invento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iz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en in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overnmen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local authorit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artmental 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rant lodgment</w:t>
      </w:r>
      <w:r>
        <w:rPr>
          <w:sz w:val="22"/>
          <w:szCs w:val="22"/>
        </w:rPr>
        <w:t xml:space="preserve">,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uardia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s  </w:t>
      </w:r>
      <w:r>
        <w:rPr>
          <w:b/>
          <w:bCs/>
          <w:sz w:val="22"/>
          <w:szCs w:val="22"/>
        </w:rPr>
        <w:t>PD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or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guide</w:t>
      </w:r>
      <w:r>
        <w:rPr>
          <w:sz w:val="22"/>
          <w:szCs w:val="22"/>
        </w:rPr>
        <w:t xml:space="preserve">, commercial court  </w:t>
      </w:r>
      <w:r>
        <w:rPr>
          <w:b/>
          <w:bCs/>
          <w:sz w:val="22"/>
          <w:szCs w:val="22"/>
        </w:rPr>
        <w:t>PDC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H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abeas corpus</w:t>
      </w:r>
      <w:r>
        <w:rPr>
          <w:sz w:val="22"/>
          <w:szCs w:val="22"/>
        </w:rPr>
        <w:t xml:space="preserve">, applications for wri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ding</w:t>
      </w:r>
      <w:r>
        <w:rPr>
          <w:sz w:val="22"/>
          <w:szCs w:val="22"/>
        </w:rPr>
        <w:t xml:space="preserve">, affidavi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lth</w:t>
      </w:r>
      <w:r>
        <w:rPr>
          <w:sz w:val="22"/>
          <w:szCs w:val="22"/>
        </w:rPr>
        <w:t xml:space="preserve">, Mental Health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lth record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hospital medical record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lth Safety and Welfare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lthcare disput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linical dispute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r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ms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application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y of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sition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dates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provisions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anies/corporations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hibit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attend trial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mpounded documents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rding of proceeding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imetable for trial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ial bundles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specify place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duct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inal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attendance of partie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liminary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paration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lephone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earsay evide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edibility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intention to rely on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call witness for cross-examination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igh Court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appeals, high Court; applications, High Cou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endment of grounds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filiatio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r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rom Crow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rom Magistrates'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entr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where court's decision is fi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and appeals to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omatic directions/discovery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ed copy of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te of hear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ry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cution of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locutory 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judgmen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fication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een's Bench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pow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s to the Europea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of Min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s  </w:t>
      </w:r>
      <w:r>
        <w:rPr>
          <w:b/>
          <w:bCs/>
          <w:sz w:val="22"/>
          <w:szCs w:val="22"/>
        </w:rPr>
        <w:t>P3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ighway tripping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ire purchase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.M. forces memb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liday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spital medical record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es for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quiri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ality standard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hours of work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office hour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use of Lords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using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Leasehold Reform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using Act 196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Housing Act 1988</w:t>
      </w:r>
      <w:r>
        <w:rPr>
          <w:sz w:val="22"/>
          <w:szCs w:val="22"/>
        </w:rPr>
        <w:t xml:space="preserve">, assured tenanci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I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mmigration Appeals tribun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mposition of ter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ebtedness</w:t>
      </w:r>
      <w:r>
        <w:rPr>
          <w:sz w:val="22"/>
          <w:szCs w:val="22"/>
        </w:rPr>
        <w:t xml:space="preserve">, 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emnity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ex of orders</w:t>
      </w:r>
      <w:r>
        <w:rPr>
          <w:sz w:val="22"/>
          <w:szCs w:val="22"/>
        </w:rPr>
        <w:t xml:space="preserve">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orsement of claim</w:t>
      </w:r>
      <w:r>
        <w:rPr>
          <w:sz w:val="22"/>
          <w:szCs w:val="22"/>
        </w:rPr>
        <w:t xml:space="preserve">, libel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ustrial Assurance Act 192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ustrial and Provident Societies Act 196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dustrial societies</w:t>
      </w:r>
      <w:r>
        <w:rPr>
          <w:sz w:val="22"/>
          <w:szCs w:val="22"/>
        </w:rPr>
        <w:t xml:space="preserve">,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ferior court</w:t>
      </w:r>
      <w:r>
        <w:rPr>
          <w:sz w:val="22"/>
          <w:szCs w:val="22"/>
        </w:rPr>
        <w:t xml:space="preserve">, witness summonses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formation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further inform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direct a party to provide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s/orders, recording/giv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fringe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 claim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heritance (Provision for Family and Dependents) Act 1975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financial pro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to Chancery or Family Division if proceedings in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osal of proceedings in priva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awing up and service of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dorsement of memorandum on gra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to apply to High Court and County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as to 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parate represen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bsequent applications in proceedings under section 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heritance Tax Act 198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junc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vironmental harm preven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6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reezing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for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arch order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gra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quir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remedies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spec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ocumen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to withhold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permit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ight of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fic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perty, interim remedie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hips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stalments</w:t>
      </w:r>
      <w:r>
        <w:rPr>
          <w:sz w:val="22"/>
          <w:szCs w:val="22"/>
        </w:rPr>
        <w:t xml:space="preserve">, payments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stitutions</w:t>
      </w:r>
      <w:r>
        <w:rPr>
          <w:sz w:val="22"/>
          <w:szCs w:val="22"/>
        </w:rPr>
        <w:t xml:space="preserve">, deposit-tak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llectual proper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es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nefici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ld by a trustee, charging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/orde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gacies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imposing charge on a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costs certificat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Costs Certificat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order restricting payment out of banking accou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payment adjust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possession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di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sideration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initions/interpre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ssu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the notic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tters arising after mak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/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 aside 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im remed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s and inquiries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with no related claim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ying for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(Section 25)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junc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reezing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for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arch order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spection of property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for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aymen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justment of final judgment figur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recovery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di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stalments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B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locutory applica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national oil pollution fund</w:t>
      </w:r>
      <w:r>
        <w:rPr>
          <w:sz w:val="22"/>
          <w:szCs w:val="22"/>
        </w:rPr>
        <w:t xml:space="preserve">, claims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pleader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mod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relie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damag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 prote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e order in sever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barring interpleader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 into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ief in pending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ly to interpleader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ly by interpleader claima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ing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 of issu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 execution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pret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for 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Act 1988, Part V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minal Justice (International Co-operation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ug Trafficking Act 199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1985 and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s 1927, 1954, and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cal Government Finance Act 1982,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by and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s to the Europea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es  </w:t>
      </w:r>
      <w:r>
        <w:rPr>
          <w:b/>
          <w:bCs/>
          <w:sz w:val="22"/>
          <w:szCs w:val="22"/>
        </w:rPr>
        <w:t>P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terveners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ventory</w:t>
      </w:r>
      <w:r>
        <w:rPr>
          <w:sz w:val="22"/>
          <w:szCs w:val="22"/>
        </w:rPr>
        <w:t xml:space="preserve">, goods remov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nvest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behalf of a chil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behalf of a patient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invoice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bills; bills of sale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ssua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 applicat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procedure claims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mission for certain warra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s of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ssue of execu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communit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ssue of summonses</w:t>
      </w:r>
      <w:r>
        <w:rPr>
          <w:sz w:val="22"/>
          <w:szCs w:val="22"/>
        </w:rPr>
        <w:t xml:space="preserve">, penal and disciplinary prov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ssue of witness summons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issue of writ of execu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J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oinder of claims for relief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oinder of Commissioners of Inland Revenu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oint entitlement</w:t>
      </w:r>
      <w:r>
        <w:rPr>
          <w:sz w:val="22"/>
          <w:szCs w:val="22"/>
        </w:rPr>
        <w:t xml:space="preserve">, remedies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dge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district judg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 of payment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rst time before on or after 26 April 1999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, appeal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pow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 to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dg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justment of final figur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admission in the County Court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applications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RSC order 44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tween a firm and its memb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of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ed copy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in parti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claim and counterclaim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to mone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for recovery of prope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recovery payments, adjustment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itional, wa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ing inquirie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ent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rrection of erro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A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redito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 intere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ebto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bt due attach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amina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s  </w:t>
      </w:r>
      <w:r>
        <w:rPr>
          <w:b/>
          <w:bCs/>
          <w:sz w:val="22"/>
          <w:szCs w:val="22"/>
        </w:rPr>
        <w:t>P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awing up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ffective from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etween part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do or abstain from doing any ac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overy of mone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ered after striking out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favour of part owner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rm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ing ti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urrency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s of trial judg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ayment adjustment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th, meaning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compliance with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s to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id by install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owner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serve on party as well as solicitor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rules 5-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ing act to be don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 on person not a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-off of cross 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ndard requirement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ter striking out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 </w:t>
      </w:r>
      <w:r>
        <w:rPr>
          <w:b/>
          <w:bCs/>
          <w:sz w:val="22"/>
          <w:szCs w:val="22"/>
        </w:rPr>
        <w:t>P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summonse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fidavi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ittal order 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btor attendance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de of service of 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ew orders 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fication to foreign court of part payment before debtor lodged in pris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fication of order on judgment of High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arrant of committal issuanc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ing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xes, adjustment of liabili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for complying with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out trial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dicial authorities</w:t>
      </w:r>
      <w:r>
        <w:rPr>
          <w:sz w:val="22"/>
          <w:szCs w:val="22"/>
        </w:rPr>
        <w:t xml:space="preserve">, service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dicial review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damag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ss-examin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lay in applying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inform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rant of leave to apply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 of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des of applying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rat</w:t>
      </w:r>
      <w:r>
        <w:rPr>
          <w:sz w:val="22"/>
          <w:szCs w:val="22"/>
        </w:rPr>
        <w:t xml:space="preserve">, affidavit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jurisdiction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pow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ation  </w:t>
      </w:r>
      <w:r>
        <w:rPr>
          <w:b/>
          <w:bCs/>
          <w:sz w:val="22"/>
          <w:szCs w:val="22"/>
        </w:rPr>
        <w:t>P1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injunc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and exercis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ut of  </w:t>
      </w:r>
      <w:r>
        <w:rPr>
          <w:b/>
          <w:bCs/>
          <w:sz w:val="22"/>
          <w:szCs w:val="22"/>
        </w:rPr>
        <w:t>PDF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L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bour relat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on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chan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eighbouring, acce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sess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judgments and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y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fidavit in suppo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 of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ccupier's application to be made a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edings to be by claim for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enue fo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arrant of posse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for possess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27, 1954, 1985 and 198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compensation for improv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of proceedings and answ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able valu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's jurisdi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s as to assess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to leasehold valuation tribun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27, 1954, and 198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to authorise agre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to determine interim r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of proceedings to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of rateable valu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to certai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nant's associ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quisition order applic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under Part 1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5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nswer to application for new tenancy under section 2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ew tenancy under section 2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relief under section 1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nder Part II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on application under section 2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dismissing application under section 2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under Part 1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order under Part II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85</w:t>
      </w:r>
      <w:r>
        <w:rPr>
          <w:sz w:val="22"/>
          <w:szCs w:val="22"/>
        </w:rPr>
        <w:t xml:space="preserve">, application under section 12(2)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 and Tenant Act 198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acquisition order under section 29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under section 24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under section 38 or section 40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nder section 19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notic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lords'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nds Tribunal</w:t>
      </w:r>
      <w:r>
        <w:rPr>
          <w:sz w:val="22"/>
          <w:szCs w:val="22"/>
        </w:rPr>
        <w:t xml:space="preserve">, statement of ca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w of Property Act 192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w of Property Act 196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w Reform (Miscellaneous Provisions) Act 193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aw Society</w:t>
      </w:r>
      <w:r>
        <w:rPr>
          <w:sz w:val="22"/>
          <w:szCs w:val="22"/>
        </w:rPr>
        <w:t xml:space="preserve">, 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asehold Reform Act 196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asehold Reform, Housing and Urban Development Act 199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asehold valuation tribun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gacies</w:t>
      </w:r>
      <w:r>
        <w:rPr>
          <w:sz w:val="22"/>
          <w:szCs w:val="22"/>
        </w:rPr>
        <w:t xml:space="preserve">, interest 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gal ai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gal representatives</w:t>
      </w:r>
      <w:r>
        <w:rPr>
          <w:sz w:val="22"/>
          <w:szCs w:val="22"/>
        </w:rPr>
        <w:t xml:space="preserve">, cos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gitimacy Act 197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tter of claim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tter of instruction</w:t>
      </w:r>
      <w:r>
        <w:rPr>
          <w:sz w:val="22"/>
          <w:szCs w:val="22"/>
        </w:rPr>
        <w:t xml:space="preserve">, to medical expert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tter of reques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sitions taken in England and Wales for use abroad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 to be examined is out of jurisdiction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tter of respons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tters</w:t>
      </w:r>
      <w:r>
        <w:rPr>
          <w:sz w:val="22"/>
          <w:szCs w:val="22"/>
        </w:rPr>
        <w:t xml:space="preserve">, exhibi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evy, notice on</w:t>
      </w:r>
      <w:r>
        <w:rPr>
          <w:sz w:val="22"/>
          <w:szCs w:val="22"/>
        </w:rPr>
        <w:t xml:space="preserve">, 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abilit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admission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ost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tailed assessmen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gal representativ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garnish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for tax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bel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fe assurance compan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fting Plant and Equipment (Records of Test and Examination etc.)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mitation claims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mitation perio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tion/substitution of parties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amendments  </w:t>
      </w:r>
      <w:r>
        <w:rPr>
          <w:b/>
          <w:bCs/>
          <w:sz w:val="22"/>
          <w:szCs w:val="22"/>
        </w:rPr>
        <w:t>P1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st of creditors</w:t>
      </w:r>
      <w:r>
        <w:rPr>
          <w:sz w:val="22"/>
          <w:szCs w:val="22"/>
        </w:rPr>
        <w:t xml:space="preserve">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st of Documents: Standard Disclosur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st of objectors</w:t>
      </w:r>
      <w:r>
        <w:rPr>
          <w:sz w:val="22"/>
          <w:szCs w:val="22"/>
        </w:rPr>
        <w:t xml:space="preserve">, 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sting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s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s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tigant in pers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itigation friend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court order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asing of appointment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change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ng a person being a friend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where the need for comes to an en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ement for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ge of proceedings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out court order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ocal authori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ocal Government Finance Act 198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ocal Government (Miscellaneous Provisions) Act 197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odg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rant i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long vacation</w:t>
      </w:r>
      <w:r>
        <w:rPr>
          <w:sz w:val="22"/>
          <w:szCs w:val="22"/>
        </w:rPr>
        <w:t xml:space="preserve">, application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M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gistrates' Court</w:t>
      </w:r>
      <w:r>
        <w:rPr>
          <w:sz w:val="22"/>
          <w:szCs w:val="22"/>
        </w:rPr>
        <w:t xml:space="preserve">, appeal by case sta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intenance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king of ord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own initiativ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s to the Europea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nagement</w:t>
      </w:r>
      <w:r>
        <w:rPr>
          <w:sz w:val="22"/>
          <w:szCs w:val="22"/>
        </w:rPr>
        <w:t xml:space="preserve">, Part 8 procedure claims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ndamus</w:t>
      </w:r>
      <w:r>
        <w:rPr>
          <w:sz w:val="22"/>
          <w:szCs w:val="22"/>
        </w:rPr>
        <w:t xml:space="preserve">, obedience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nual Handling Operations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st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receiv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rd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eal again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, performing court function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s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proceedings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trimonial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tters arising</w:t>
      </w:r>
      <w:r>
        <w:rPr>
          <w:sz w:val="22"/>
          <w:szCs w:val="22"/>
        </w:rPr>
        <w:t xml:space="preserve">, 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tters for a judge</w:t>
      </w:r>
      <w:r>
        <w:rPr>
          <w:sz w:val="22"/>
          <w:szCs w:val="22"/>
        </w:rPr>
        <w:t xml:space="preserve">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atters occuring after judg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dical expert</w:t>
      </w:r>
      <w:r>
        <w:rPr>
          <w:sz w:val="22"/>
          <w:szCs w:val="22"/>
        </w:rPr>
        <w:t xml:space="preserve">, letter of instruction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dical negligence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linical disput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taining hospital record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morandum on grant</w:t>
      </w:r>
      <w:r>
        <w:rPr>
          <w:sz w:val="22"/>
          <w:szCs w:val="22"/>
        </w:rPr>
        <w:t xml:space="preserve">, inherita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ntal Health Act 198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ntal Health Review Tribun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rchant Shipping Act 1995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erchant Shipping (Liner Conferences) Act 198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fo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recommend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ines (Working Facilities and Support) Act 196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for direc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to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on further hear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st of objecto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s to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retary of Sta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inister of Transpo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inisters' righ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inors</w:t>
      </w:r>
      <w:r>
        <w:rPr>
          <w:sz w:val="22"/>
          <w:szCs w:val="22"/>
        </w:rPr>
        <w:t xml:space="preserve">, guardian of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isconduct</w:t>
      </w:r>
      <w:r>
        <w:rPr>
          <w:sz w:val="22"/>
          <w:szCs w:val="22"/>
        </w:rPr>
        <w:t xml:space="preserve">, court's power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bile Homes Act 198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dels</w:t>
      </w:r>
      <w:r>
        <w:rPr>
          <w:sz w:val="22"/>
          <w:szCs w:val="22"/>
        </w:rPr>
        <w:t xml:space="preserve">, use as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difications</w:t>
      </w:r>
      <w:r>
        <w:rPr>
          <w:sz w:val="22"/>
          <w:szCs w:val="22"/>
        </w:rPr>
        <w:t xml:space="preserve">, general rules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ney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attachment of earnings; creditor; debto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in parties after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, transfer of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cour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 examin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judgments and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money prov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ed on behalf of children/patients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-off of cross-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nth</w:t>
      </w:r>
      <w:r>
        <w:rPr>
          <w:sz w:val="22"/>
          <w:szCs w:val="22"/>
        </w:rPr>
        <w:t xml:space="preserve">, meaning, judgment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rtgage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 posses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welling hou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closure in redemption clai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se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ortgag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multi-track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A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erences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provisions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oyal Courts of Justice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imetable variation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timetable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direc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comply with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-trial review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questionnaire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eps taken by parties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N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ames</w:t>
      </w:r>
      <w:r>
        <w:rPr>
          <w:sz w:val="22"/>
          <w:szCs w:val="22"/>
        </w:rPr>
        <w:t xml:space="preserve">, defendant carrying on business in another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ational Debt Act 187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negligenc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medical negligence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eighbouring land</w:t>
      </w:r>
      <w:r>
        <w:rPr>
          <w:sz w:val="22"/>
          <w:szCs w:val="22"/>
        </w:rPr>
        <w:t xml:space="preserve">, acce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ew tenancy</w:t>
      </w:r>
      <w:r>
        <w:rPr>
          <w:sz w:val="22"/>
          <w:szCs w:val="22"/>
        </w:rPr>
        <w:t xml:space="preserve">, Landlord and Tenant Act 195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ise at Work Regulations 198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compliance with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disclosure of pay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electronic means of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money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part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payment</w:t>
      </w:r>
      <w:r>
        <w:rPr>
          <w:sz w:val="22"/>
          <w:szCs w:val="22"/>
        </w:rPr>
        <w:t xml:space="preserve">, fee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n-service</w:t>
      </w:r>
      <w:r>
        <w:rPr>
          <w:sz w:val="22"/>
          <w:szCs w:val="22"/>
        </w:rPr>
        <w:t xml:space="preserve">, notice of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e of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judication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admit fac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ss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claim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discontinuanc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entry,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s remov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say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intention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v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lo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non-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e give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 by creditor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etition, National Debt Act 18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produce documen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f registr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uropean communit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enu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izure, enforcement of judgments and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, 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show cau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dmission, Return of Goods (hire-purchase or conditional sale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dmission (unspecified amou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Fast Track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or Listing Hearing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Multi-track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no hearing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preliminary hearing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llocation to the Small Claims Track (with parties' conse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mount allowed on Provisional Assessment (Legal Aid only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Appeal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cour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Change of Solicitor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Commencement of Assessment of Bill of Costs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Defence that Amount claimed has been paid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Discontinuanc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Issu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money claim 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claim 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 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fied amount 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specified amount form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Part Admission (specified amou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to Pay Fe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of Service on Partner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that Acknowledgement of Service has been filed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ce that a Defence Counterclaim has been filed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notifi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O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ath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 </w:t>
      </w:r>
      <w:r>
        <w:rPr>
          <w:b/>
          <w:bCs/>
          <w:sz w:val="22"/>
          <w:szCs w:val="22"/>
        </w:rPr>
        <w:t>PD3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rific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bjec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nes (Working Facilities and Support) Act 196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creditor'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opinion, conveyancing counse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bsequent by credi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validity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bligation to give particulars</w:t>
      </w:r>
      <w:r>
        <w:rPr>
          <w:sz w:val="22"/>
          <w:szCs w:val="22"/>
        </w:rPr>
        <w:t xml:space="preserve">, defam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btaining evidence</w:t>
      </w:r>
      <w:r>
        <w:rPr>
          <w:sz w:val="22"/>
          <w:szCs w:val="22"/>
        </w:rPr>
        <w:t xml:space="preserve">, 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btaining opinion</w:t>
      </w:r>
      <w:r>
        <w:rPr>
          <w:sz w:val="22"/>
          <w:szCs w:val="22"/>
        </w:rPr>
        <w:t xml:space="preserve">, conveyancing counse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ccupier</w:t>
      </w:r>
      <w:r>
        <w:rPr>
          <w:sz w:val="22"/>
          <w:szCs w:val="22"/>
        </w:rPr>
        <w:t xml:space="preserve">, application to be made a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ffer of amends</w:t>
      </w:r>
      <w:r>
        <w:rPr>
          <w:sz w:val="22"/>
          <w:szCs w:val="22"/>
        </w:rPr>
        <w:t xml:space="preserve">, defam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ffers to settl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eptance of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fore proceeding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rification of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consequenc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duction of benefi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and conten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al damag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out prejudic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ffice hours</w:t>
      </w:r>
      <w:r>
        <w:rPr>
          <w:sz w:val="22"/>
          <w:szCs w:val="22"/>
        </w:rPr>
        <w:t xml:space="preserve">, 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officer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courts officer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al examination</w:t>
      </w:r>
      <w:r>
        <w:rPr>
          <w:sz w:val="22"/>
          <w:szCs w:val="22"/>
        </w:rPr>
        <w:t xml:space="preserve">,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der in Counci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der for Examination of Deponent (before the hearing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der for Further Information (allocation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ourt ord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, court offic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firm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llate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SC order 44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 of provisional damage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rring interpleader clai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tween part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reach of,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of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n a beneficial intere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forcement by sal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n an interest held by a trust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ing inquirie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ent  </w:t>
      </w:r>
      <w:r>
        <w:rPr>
          <w:b/>
          <w:bCs/>
          <w:sz w:val="22"/>
          <w:szCs w:val="22"/>
        </w:rPr>
        <w:t>PD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olidated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rrection of errors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wasted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 its own initiativ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ss-examination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missing application under section 2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 prote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rawing up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cution and satisfac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nsion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freezing injunc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ngland and Wale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orldwid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considera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 </w:t>
      </w:r>
      <w:r>
        <w:rPr>
          <w:b/>
          <w:bCs/>
          <w:sz w:val="22"/>
          <w:szCs w:val="22"/>
        </w:rPr>
        <w:t>PDA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e of Lord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consistent with CPR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dex of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injunc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remedie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5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king and transmi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compliance with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fication on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own initiativ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session, summary proceedings for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serve on party as well as solicitor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paration of deeds and docu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ivate sal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cours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hibiting transfer of securi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rding/giving inform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r of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registr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(Liner Conferences)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ease of person restrain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iring an act to be done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iew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revocation of pat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, requests f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ules of Supreme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le of land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rch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ies out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 </w:t>
      </w:r>
      <w:r>
        <w:rPr>
          <w:b/>
          <w:bCs/>
          <w:sz w:val="22"/>
          <w:szCs w:val="22"/>
        </w:rPr>
        <w:t>PD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show cau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ceasing to act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ndard requirement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state ca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op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mend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ffec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curities not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of securi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hdrawal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statement of case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ing 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for complying with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 </w:t>
      </w:r>
      <w:r>
        <w:rPr>
          <w:b/>
          <w:bCs/>
          <w:sz w:val="22"/>
          <w:szCs w:val="22"/>
        </w:rPr>
        <w:t>P3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of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hen effective from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riginating process</w:t>
      </w:r>
      <w:r>
        <w:rPr>
          <w:sz w:val="22"/>
          <w:szCs w:val="22"/>
        </w:rPr>
        <w:t xml:space="preserve">, serv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ut of court pay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ut of jurisdic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to apply to County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peti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proc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ut of a sum pay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verriding objectiv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overseas principals</w:t>
      </w:r>
      <w:r>
        <w:rPr>
          <w:sz w:val="22"/>
          <w:szCs w:val="22"/>
        </w:rPr>
        <w:t xml:space="preserve">, service of claim form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P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king</w:t>
      </w:r>
      <w:r>
        <w:rPr>
          <w:sz w:val="22"/>
          <w:szCs w:val="22"/>
        </w:rPr>
        <w:t xml:space="preserve">, penalti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 8 procedur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laim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and reply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ypes of claim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Part 20 claim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claims, Par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 own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 payment</w:t>
      </w:r>
      <w:r>
        <w:rPr>
          <w:sz w:val="22"/>
          <w:szCs w:val="22"/>
        </w:rPr>
        <w:t xml:space="preserve">, foreign court notification before debtor lodged in pris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 warrant of execution</w:t>
      </w:r>
      <w:r>
        <w:rPr>
          <w:sz w:val="22"/>
          <w:szCs w:val="22"/>
        </w:rPr>
        <w:t xml:space="preserve">, 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iculars of clai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ponding to  </w:t>
      </w:r>
      <w:r>
        <w:rPr>
          <w:b/>
          <w:bCs/>
          <w:sz w:val="22"/>
          <w:szCs w:val="22"/>
        </w:rPr>
        <w:t>P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iculars of defen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ie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auses of action and part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tion and substitution of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fter relevant limitation period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oint entitlement to a remedy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nsfer of interest or liability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be served, docum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certai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 </w:t>
      </w:r>
      <w:r>
        <w:rPr>
          <w:b/>
          <w:bCs/>
          <w:sz w:val="22"/>
          <w:szCs w:val="22"/>
        </w:rPr>
        <w:t>P1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to money after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olicitor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ath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scrip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obedi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to be served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disclosure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 </w:t>
      </w:r>
      <w:r>
        <w:rPr>
          <w:b/>
          <w:bCs/>
          <w:sz w:val="22"/>
          <w:szCs w:val="22"/>
        </w:rPr>
        <w:t>P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proceed after death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able to satisfy other debtor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ature of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attendance at hearing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ccupier application to be made a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payment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serve judgment/order on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al of  </w:t>
      </w:r>
      <w:r>
        <w:rPr>
          <w:b/>
          <w:bCs/>
          <w:sz w:val="22"/>
          <w:szCs w:val="22"/>
        </w:rPr>
        <w:t>PD1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al of solicitors  </w:t>
      </w:r>
      <w:r>
        <w:rPr>
          <w:b/>
          <w:bCs/>
          <w:sz w:val="22"/>
          <w:szCs w:val="22"/>
        </w:rPr>
        <w:t>P4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v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anctions, obtaining relief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 </w:t>
      </w:r>
      <w:r>
        <w:rPr>
          <w:b/>
          <w:bCs/>
          <w:sz w:val="22"/>
          <w:szCs w:val="22"/>
        </w:rPr>
        <w:t>P4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 limit variation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takings give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ition</w:t>
      </w:r>
      <w:r>
        <w:rPr>
          <w:sz w:val="22"/>
          <w:szCs w:val="22"/>
        </w:rPr>
        <w:t xml:space="preserve">,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ly discontinued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n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charging partner's interest in partnership prope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person carrying on business in another na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s owed by fi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by and against firms within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partners' nam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enforcing judgment or ord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tions between part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ainst fi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rm nam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rtnership proper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t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 of evidence restric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rom comptroller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for revo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amend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employee for compens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 revocation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troller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e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patent office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im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direc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ringemen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spec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Appeal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bjections to validity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register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rectification claim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r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ternity</w:t>
      </w:r>
      <w:r>
        <w:rPr>
          <w:sz w:val="22"/>
          <w:szCs w:val="22"/>
        </w:rPr>
        <w:t xml:space="preserve">, applications for blood te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ti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for 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rtionment, Fatal Accidents Act 1976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romise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money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payable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vestment on behalf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tigation frien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court order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easing of appointment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ge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change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venting a person being  </w:t>
      </w:r>
      <w:r>
        <w:rPr>
          <w:b/>
          <w:bCs/>
          <w:sz w:val="22"/>
          <w:szCs w:val="22"/>
        </w:rPr>
        <w:t>P2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where the need for comes to an end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on behalf of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ay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ren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 in pris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cour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stall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interim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justment of final judgment figur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recovery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di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procedure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stalments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o cour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ceptanc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anking Act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rification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recovery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consequenc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duction of benefi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m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ce of tender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tal Accidents Act 1976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eign currency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provision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w Reform (Miscellaneous Provisions) Act 1934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fe assurance compan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king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iscellaneous provisions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f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a sum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edings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visional damag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ustee Act 192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nder court order  </w:t>
      </w:r>
      <w:r>
        <w:rPr>
          <w:b/>
          <w:bCs/>
          <w:sz w:val="22"/>
          <w:szCs w:val="22"/>
        </w:rPr>
        <w:t>P3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disclosure, appeals to the 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 of banking accou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 of court  </w:t>
      </w:r>
      <w:r>
        <w:rPr>
          <w:b/>
          <w:bCs/>
          <w:sz w:val="22"/>
          <w:szCs w:val="22"/>
        </w:rPr>
        <w:t>PD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payment before debtor lodged in pris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, 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B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's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, claims admissions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nal provision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nalt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order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verify statements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k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nding claims</w:t>
      </w:r>
      <w:r>
        <w:rPr>
          <w:sz w:val="22"/>
          <w:szCs w:val="22"/>
        </w:rPr>
        <w:t xml:space="preserve">, interpleader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nsions Appeal Tribunals Act 1943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period for fil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filing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miss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ruptcy petition presen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, assessments appeal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ranting, service of claim form 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ance of certain warra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s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l injur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792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linical dispute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arly notification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disclosur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ighway tripping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roduction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tter of claim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tter of instruction, to medical expert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tter of respons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st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egotiation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es of guidanc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btaining hospital medical record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e-action protocol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tocol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TA case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ttlement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damage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ocktake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orkplace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tocol  </w:t>
      </w:r>
      <w:r>
        <w:rPr>
          <w:b/>
          <w:bCs/>
          <w:sz w:val="22"/>
          <w:szCs w:val="22"/>
        </w:rPr>
        <w:t>PAP/PIC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l liability</w:t>
      </w:r>
      <w:r>
        <w:rPr>
          <w:sz w:val="22"/>
          <w:szCs w:val="22"/>
        </w:rPr>
        <w:t xml:space="preserve">, representation cos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l Protective Equipment at Work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l representativ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l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am claims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rs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rrying on business in another nam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ustody, discharg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itled to be heard on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 a party, service of 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king examin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eti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ruptcy, permi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, National Debt Act 18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hotographs</w:t>
      </w:r>
      <w:r>
        <w:rPr>
          <w:sz w:val="22"/>
          <w:szCs w:val="22"/>
        </w:rPr>
        <w:t xml:space="preserve">, use as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laces of servi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lanning</w:t>
      </w:r>
      <w:r>
        <w:rPr>
          <w:sz w:val="22"/>
          <w:szCs w:val="22"/>
        </w:rPr>
        <w:t xml:space="preserve">, town and count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lanning (Listed Buildings and Conservation Areas) Act 199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lans</w:t>
      </w:r>
      <w:r>
        <w:rPr>
          <w:sz w:val="22"/>
          <w:szCs w:val="22"/>
        </w:rPr>
        <w:t xml:space="preserve">, use as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lead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emed to close on or after 26 April 1999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ossess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rtgage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ost Office Act 196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ostal packe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ow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or refer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arrest, Housing Act 196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horised court officer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ing more or less than amount of fast track trial costs  </w:t>
      </w:r>
      <w:r>
        <w:rPr>
          <w:b/>
          <w:bCs/>
          <w:sz w:val="22"/>
          <w:szCs w:val="22"/>
        </w:rPr>
        <w:t>P4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lling witness for cross-examination on hearsay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evidenc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service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es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trict judge  </w:t>
      </w:r>
      <w:r>
        <w:rPr>
          <w:b/>
          <w:bCs/>
          <w:sz w:val="22"/>
          <w:szCs w:val="22"/>
        </w:rPr>
        <w:t>P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rror of procedure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control  </w:t>
      </w:r>
      <w:r>
        <w:rPr>
          <w:b/>
          <w:bCs/>
          <w:sz w:val="22"/>
          <w:szCs w:val="22"/>
        </w:rPr>
        <w:t>P3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rcisable in support of proceeding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 evidence restriction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ing an interim costs certificate  </w:t>
      </w:r>
      <w:r>
        <w:rPr>
          <w:b/>
          <w:bCs/>
          <w:sz w:val="22"/>
          <w:szCs w:val="22"/>
        </w:rPr>
        <w:t>P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es, performing court function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ster, performing court function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isconduct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release of person restrain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sale of goods taken in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ing sale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artie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herita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viding information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ing to judge, court's officer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the People Ac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icting expert evidence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 to deliver cash accou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riking out statement of case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e-ac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haviour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rotocol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inical disputes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e-trial review</w:t>
      </w:r>
      <w:r>
        <w:rPr>
          <w:sz w:val="22"/>
          <w:szCs w:val="22"/>
        </w:rPr>
        <w:t xml:space="preserve">, multi-track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eliminar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ideration, Legitimacy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s, 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essure Systems and Transportable Gas Containers Regulations 198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evention of Terrorism (Temporary Provisions) Act 1989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aint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vary or set aside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ignment of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harge or variation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of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straint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iation and cancellation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ison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ustod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ivate hearings</w:t>
      </w:r>
      <w:r>
        <w:rPr>
          <w:sz w:val="22"/>
          <w:szCs w:val="22"/>
        </w:rPr>
        <w:t xml:space="preserve">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ivate sale</w:t>
      </w:r>
      <w:r>
        <w:rPr>
          <w:sz w:val="22"/>
          <w:szCs w:val="22"/>
        </w:rPr>
        <w:t xml:space="preserve">,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ivileged docu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bate proceeding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contentious probat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romise of ac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ult of plea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ce and 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and dismiss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acknowledge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odgment of grant in action for revoc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 to bring in 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particulars of claim and defen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estamentary script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cedur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, assesssmen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s  </w:t>
      </w:r>
      <w:r>
        <w:rPr>
          <w:b/>
          <w:bCs/>
          <w:sz w:val="22"/>
          <w:szCs w:val="22"/>
        </w:rPr>
        <w:t>P1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uting court's jurisdiction  </w:t>
      </w:r>
      <w:r>
        <w:rPr>
          <w:b/>
          <w:bCs/>
          <w:sz w:val="22"/>
          <w:szCs w:val="22"/>
        </w:rPr>
        <w:t>P1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date claim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8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dispute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or varying default judgments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ceed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s management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8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and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and interpre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nter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losure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xecution and satisfaction of orders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iability under judgment for tax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 against the Crown where the Crown is not already a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claim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in fixed date claim again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n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, orders 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estate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and orders in the course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ing Act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ities Act 199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Aviation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PD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ons Registration Act 196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duct,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entious 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of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romise of ac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ault of plea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nce and counterclaim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and dismiss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acknowledge servi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odgment of grant in action for revoc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of particulars of claim and defen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estamentary script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Misleading Advertisements Regulations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mestic/matrimoni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actment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after death of pa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r Trading Act 197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ncial Services Act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, 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27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5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of Property Act 196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rder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rules 5-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ther than at trial, evidence in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lanning (Listed Buildings and Conservation Areas)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very of proper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rting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of  </w:t>
      </w:r>
      <w:r>
        <w:rPr>
          <w:b/>
          <w:bCs/>
          <w:sz w:val="22"/>
          <w:szCs w:val="22"/>
        </w:rPr>
        <w:t>PDE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tle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wn and Country Planning Act 19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 </w:t>
      </w:r>
      <w:r>
        <w:rPr>
          <w:b/>
          <w:bCs/>
          <w:sz w:val="22"/>
          <w:szCs w:val="22"/>
        </w:rPr>
        <w:t>S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ustee Act 192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enue for bring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cess server</w:t>
      </w:r>
      <w:r>
        <w:rPr>
          <w:sz w:val="22"/>
          <w:szCs w:val="22"/>
        </w:rPr>
        <w:t xml:space="preserve">, appoint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duction Centre</w:t>
      </w:r>
      <w:r>
        <w:rPr>
          <w:sz w:val="22"/>
          <w:szCs w:val="22"/>
        </w:rPr>
        <w:t xml:space="preserve">, claim forms  </w:t>
      </w:r>
      <w:r>
        <w:rPr>
          <w:b/>
          <w:bCs/>
          <w:sz w:val="22"/>
          <w:szCs w:val="22"/>
        </w:rPr>
        <w:t>P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o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rateable valu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tle of holder of bearer deben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pert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for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spection of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ship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rch order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tocol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AP/RC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encement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liance with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AP/PD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vident societ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vision of inform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vision and Use of Work Equipment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visional damag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inition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damages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fers to settl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for an award of  </w:t>
      </w:r>
      <w:r>
        <w:rPr>
          <w:b/>
          <w:bCs/>
          <w:sz w:val="22"/>
          <w:szCs w:val="22"/>
        </w:rPr>
        <w:t>P4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rovis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examiners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ess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iplina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ublic hear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ublic Order Act 193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Public Trustee Act 190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Q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Queen's Bench Divis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questionnair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sting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question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written ques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la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R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ace Relations Act 197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ateable valu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ates of pay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termination of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rying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RC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Rules of Supreme Cour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-allo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rom small claims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-determination</w:t>
      </w:r>
      <w:r>
        <w:rPr>
          <w:sz w:val="22"/>
          <w:szCs w:val="22"/>
        </w:rPr>
        <w:t xml:space="preserve">, right of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-hear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rchant Shipping Act 199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judgment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alisation of property</w:t>
      </w:r>
      <w:r>
        <w:rPr>
          <w:sz w:val="22"/>
          <w:szCs w:val="22"/>
        </w:rPr>
        <w:t xml:space="preserve">, confiscation and forfeiture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eiv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ointment of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,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b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quitable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into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une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giv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eiver's regist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rectificat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enture holders'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of transf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of transf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iprocal enforcem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f Justice Act 192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pplica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set aside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ed copy of high court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in support of appl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eign Judgments Act 1933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in Counci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fo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other contracting stat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s of the United Kingd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ration of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gnition</w:t>
      </w:r>
      <w:r>
        <w:rPr>
          <w:sz w:val="22"/>
          <w:szCs w:val="22"/>
        </w:rPr>
        <w:t xml:space="preserve">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gnizances</w:t>
      </w:r>
      <w:r>
        <w:rPr>
          <w:sz w:val="22"/>
          <w:szCs w:val="22"/>
        </w:rPr>
        <w:t xml:space="preserve">,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rding information</w:t>
      </w:r>
      <w:r>
        <w:rPr>
          <w:sz w:val="22"/>
          <w:szCs w:val="22"/>
        </w:rPr>
        <w:t xml:space="preserve">, warrants/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rding of proceedings</w:t>
      </w:r>
      <w:r>
        <w:rPr>
          <w:sz w:val="22"/>
          <w:szCs w:val="22"/>
        </w:rPr>
        <w:t xml:space="preserve">, hearing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rd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ustody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btor's stat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ami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over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s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 </w:t>
      </w:r>
      <w:r>
        <w:rPr>
          <w:b/>
          <w:bCs/>
          <w:sz w:val="22"/>
          <w:szCs w:val="22"/>
        </w:rPr>
        <w:t>PD1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one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s, compensation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ctifi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ills of Sale Acts 187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eds of arrang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ll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demption claim</w:t>
      </w:r>
      <w:r>
        <w:rPr>
          <w:sz w:val="22"/>
          <w:szCs w:val="22"/>
        </w:rPr>
        <w:t xml:space="preserve">, foreclos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duction of capital</w:t>
      </w:r>
      <w:r>
        <w:rPr>
          <w:sz w:val="22"/>
          <w:szCs w:val="22"/>
        </w:rPr>
        <w:t xml:space="preserve">, applications, 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feren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Court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orders made by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king of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hedule to order to set out request for rul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y of proceedings pending rul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question of law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Land Tribun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ocial Security Administration Act 199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retary of Stat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form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 Act 196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Reform, Housing and Urban Development Act 199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er of judg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, 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eds of arrang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Communit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claim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arch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ited Kingd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er of recommendations</w:t>
      </w:r>
      <w:r>
        <w:rPr>
          <w:sz w:val="22"/>
          <w:szCs w:val="22"/>
        </w:rPr>
        <w:t xml:space="preserve">, Merchant Shipping (Liner Conferences)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ered order</w:t>
      </w:r>
      <w:r>
        <w:rPr>
          <w:sz w:val="22"/>
          <w:szCs w:val="22"/>
        </w:rPr>
        <w:t xml:space="preserve">, 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ra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r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s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 High Court, foreign awards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judgment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, 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's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istry</w:t>
      </w:r>
      <w:r>
        <w:rPr>
          <w:sz w:val="22"/>
          <w:szCs w:val="22"/>
        </w:rPr>
        <w:t xml:space="preserve">, commercial court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ulated agreements</w:t>
      </w:r>
      <w:r>
        <w:rPr>
          <w:sz w:val="22"/>
          <w:szCs w:val="22"/>
        </w:rPr>
        <w:t xml:space="preserve">, Consumer Credit Act 1974  </w:t>
      </w:r>
      <w:r>
        <w:rPr>
          <w:b/>
          <w:bCs/>
          <w:sz w:val="22"/>
          <w:szCs w:val="22"/>
        </w:rPr>
        <w:t>PDB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gula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truction (Design and Management) Regulations 1994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truction (General Provisions) Regulations 1961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truction (Head Protection) Regulations 1989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Misleading Advertisements Regulations 198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Substances Hazardous to Health Regulations 1988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lth Safety and Welfare regulations 1992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fting Plant and Equipment (Records of Test and Examination etc.) Regulations 1992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nual Handling Operations Regulations 1992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ise at Work Regulations 1989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Protective Equipment at Work Regulations 1992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ssure Systems and Transportable Gas Containers Regulations 1989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vision and Use of Work Equipment Regulations 1992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mp Duty Reserve Tax Regulations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hear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lator actions</w:t>
      </w:r>
      <w:r>
        <w:rPr>
          <w:sz w:val="22"/>
          <w:szCs w:val="22"/>
        </w:rPr>
        <w:t xml:space="preserve">,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lease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lief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lay in applying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itl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rom sanction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proceeding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oinder of claims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pending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ding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m claims</w:t>
      </w:r>
      <w:r>
        <w:rPr>
          <w:sz w:val="22"/>
          <w:szCs w:val="22"/>
        </w:rPr>
        <w:t xml:space="preserve">, 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med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l, court's power to grant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counts and inquiries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with no related claim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ow to apply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junc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reezing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orders for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arch order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spection of property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rders for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>payments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djustment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ompensation recovery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conditions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general procedure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instalments  </w:t>
      </w:r>
      <w:r>
        <w:rPr>
          <w:b/>
          <w:bCs/>
          <w:sz w:val="22"/>
          <w:szCs w:val="22"/>
        </w:rPr>
        <w:t>PDB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powers of court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25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B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C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oint entitlement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moval of part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muneration</w:t>
      </w:r>
      <w:r>
        <w:rPr>
          <w:sz w:val="22"/>
          <w:szCs w:val="22"/>
        </w:rPr>
        <w:t xml:space="preserve">, 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newal</w:t>
      </w:r>
      <w:r>
        <w:rPr>
          <w:sz w:val="22"/>
          <w:szCs w:val="22"/>
        </w:rPr>
        <w:t xml:space="preserve">, 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ntcharges Act 1977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pairs</w:t>
      </w:r>
      <w:r>
        <w:rPr>
          <w:sz w:val="22"/>
          <w:szCs w:val="22"/>
        </w:rPr>
        <w:t xml:space="preserve">, chancel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pl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nd 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claima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leader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cas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por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written repor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3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se of blood tests in determining 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present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eneficiaries by truste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uses of action and parti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anies/corporations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ceased person interested i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state (no personal representative)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ested pers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/clas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mall claims track hearing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s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presentation of the People Ac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 for a Default Costs Certificate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 for Detailed Assessment Hearing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 for Judgment by Default (amount to be decided by the cour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 for Judgment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 for Judgment and Reply to Admission (specified amount)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ques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editors li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rther information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information  </w:t>
      </w:r>
      <w:r>
        <w:rPr>
          <w:b/>
          <w:bCs/>
          <w:sz w:val="22"/>
          <w:szCs w:val="22"/>
        </w:rPr>
        <w:t>PD1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Traffic Act 1991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drawal/suspension, creditors' 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ponden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2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pons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Part 8 procedure claims  </w:t>
      </w:r>
      <w:r>
        <w:rPr>
          <w:b/>
          <w:bCs/>
          <w:sz w:val="22"/>
          <w:szCs w:val="22"/>
        </w:rPr>
        <w:t>PD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culars of claim  </w:t>
      </w:r>
      <w:r>
        <w:rPr>
          <w:b/>
          <w:bCs/>
          <w:sz w:val="22"/>
          <w:szCs w:val="22"/>
        </w:rPr>
        <w:t>P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ponse Pack</w:t>
      </w:r>
      <w:r>
        <w:rPr>
          <w:sz w:val="22"/>
          <w:szCs w:val="22"/>
        </w:rPr>
        <w:t xml:space="preserve">, Claims Forms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training removal on sale of goods seized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traint order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tric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 of evidence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 </w:t>
      </w:r>
      <w:r>
        <w:rPr>
          <w:b/>
          <w:bCs/>
          <w:sz w:val="22"/>
          <w:szCs w:val="22"/>
        </w:rPr>
        <w:t>P25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se of further information  </w:t>
      </w:r>
      <w:r>
        <w:rPr>
          <w:b/>
          <w:bCs/>
          <w:sz w:val="22"/>
          <w:szCs w:val="22"/>
        </w:rPr>
        <w:t>P1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strictive Practices Cou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turning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s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sit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turning office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venue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heritance Tax Act 198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mp Duty Reserve Tax Regulations 1986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axes Management Act 197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view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court officer in default of 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-trial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evo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ight of appea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ight to inspec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ight of re-determin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oad accident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oad traffic accidents (RTA)</w:t>
      </w:r>
      <w:r>
        <w:rPr>
          <w:sz w:val="22"/>
          <w:szCs w:val="22"/>
        </w:rPr>
        <w:t xml:space="preserve">, 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oad Traffic Act 199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and interpreta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king enforcement centr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quests for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oyal Courts of Justice</w:t>
      </w:r>
      <w:r>
        <w:rPr>
          <w:sz w:val="22"/>
          <w:szCs w:val="22"/>
        </w:rPr>
        <w:t xml:space="preserve">, case management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RSC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Rules of Supreme Cour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ul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ules subject to Orders in Council</w:t>
      </w:r>
      <w:r>
        <w:rPr>
          <w:sz w:val="22"/>
          <w:szCs w:val="22"/>
        </w:rPr>
        <w:t xml:space="preserve">, 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Rules of Supreme Court (RSC)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al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 of,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claim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 enforcement b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f charging ord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s taken in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veyancing counsel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urt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anner of carrying ou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wer to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therwise than by au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ivat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anct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payment, fees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, obtaining relief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lief from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atisfac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and forfeitur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try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ed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aving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enact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by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hedule 1 (RSC orders)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hedule 2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hedul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of the  </w:t>
      </w:r>
      <w:r>
        <w:rPr>
          <w:b/>
          <w:bCs/>
          <w:sz w:val="22"/>
          <w:szCs w:val="22"/>
        </w:rPr>
        <w:t>P5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order to set out request for rul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hedules</w:t>
      </w:r>
      <w:r>
        <w:rPr>
          <w:sz w:val="22"/>
          <w:szCs w:val="22"/>
        </w:rPr>
        <w:t xml:space="preserve">, practice direction  </w:t>
      </w:r>
      <w:r>
        <w:rPr>
          <w:b/>
          <w:bCs/>
          <w:sz w:val="22"/>
          <w:szCs w:val="22"/>
        </w:rPr>
        <w:t>S1PD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hemes of arrangement</w:t>
      </w:r>
      <w:r>
        <w:rPr>
          <w:sz w:val="22"/>
          <w:szCs w:val="22"/>
        </w:rPr>
        <w:t xml:space="preserve">, applications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cripts</w:t>
      </w:r>
      <w:r>
        <w:rPr>
          <w:sz w:val="22"/>
          <w:szCs w:val="22"/>
        </w:rPr>
        <w:t xml:space="preserve">, 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arch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losure of documents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injunction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cretary of Stat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nses of serv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fere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curit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s prohibiting transfer of securi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curit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iprocal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anner of giving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izur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oods protected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lected appeals</w:t>
      </w:r>
      <w:r>
        <w:rPr>
          <w:sz w:val="22"/>
          <w:szCs w:val="22"/>
        </w:rPr>
        <w:t xml:space="preserve">, Representation of the People Act 198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parate representation</w:t>
      </w:r>
      <w:r>
        <w:rPr>
          <w:sz w:val="22"/>
          <w:szCs w:val="22"/>
        </w:rPr>
        <w:t xml:space="preserve">, inherita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questra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rvic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knowledgement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10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im against fi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resse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ssion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ternative method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ain individual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ion of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Charities Commission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broa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g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tractually agreed method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y cour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icial authori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posses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verseas principal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 Immunity Act 1978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tatement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panies Act 1985  </w:t>
      </w:r>
      <w:r>
        <w:rPr>
          <w:b/>
          <w:bCs/>
          <w:sz w:val="22"/>
          <w:szCs w:val="22"/>
        </w:rPr>
        <w:t>PDA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 of defence  </w:t>
      </w:r>
      <w:r>
        <w:rPr>
          <w:b/>
          <w:bCs/>
          <w:sz w:val="22"/>
          <w:szCs w:val="22"/>
        </w:rPr>
        <w:t>P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 of judg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py repo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courts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n the Crow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emed to be served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dire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ensing with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 exchang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docum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nnex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ord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hildren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mpanie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im posse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87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egitimacy Act 197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de of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rtgage possession claim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tient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olicitors Act 1974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ime f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lectronic mean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y facsimile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acknowledg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ling written evidence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foreign proc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rules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.M. forces member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and order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ethods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electronic mean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f notice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sons not a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show cau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he Landlord and Tenant Act 1987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f order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debt to judgment debt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heritance (Provision for Family and Dependents) Act 1975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lord and Tenant Act 1954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ceiv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gistrar of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o show caus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originating proc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ut of jurisdiction  </w:t>
      </w:r>
      <w:r>
        <w:rPr>
          <w:b/>
          <w:bCs/>
          <w:sz w:val="22"/>
          <w:szCs w:val="22"/>
        </w:rPr>
        <w:t>PDF4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articulars of claim and defenc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ner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terni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nel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eti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laces of  </w:t>
      </w:r>
      <w:r>
        <w:rPr>
          <w:b/>
          <w:bCs/>
          <w:sz w:val="22"/>
          <w:szCs w:val="22"/>
        </w:rPr>
        <w:t>P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roces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taking to pay expens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ited States Air Force members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ritten evidence  </w:t>
      </w:r>
      <w:r>
        <w:rPr>
          <w:b/>
          <w:bCs/>
          <w:sz w:val="22"/>
          <w:szCs w:val="22"/>
        </w:rPr>
        <w:t>P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rviceme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t-off</w:t>
      </w:r>
      <w:r>
        <w:rPr>
          <w:sz w:val="22"/>
          <w:szCs w:val="22"/>
        </w:rPr>
        <w:t xml:space="preserve">, cross-judg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tting asid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ter striking out judgment  </w:t>
      </w:r>
      <w:r>
        <w:rPr>
          <w:b/>
          <w:bCs/>
          <w:sz w:val="22"/>
          <w:szCs w:val="22"/>
        </w:rPr>
        <w:t>P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2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/orders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discontinuance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hearing judgment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y judgments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s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ttlement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offers to settl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fter trial date is fixed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ren/patients  </w:t>
      </w:r>
      <w:r>
        <w:rPr>
          <w:b/>
          <w:bCs/>
          <w:sz w:val="22"/>
          <w:szCs w:val="22"/>
        </w:rPr>
        <w:t>PD2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ivil Jurisdiction and Judgments Act 1982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of detailed assessmen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36 offers/paymen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ceptance of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efore commencement of proceeding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larification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consequenc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duction of benefit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m and conten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3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terest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n-money claim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arties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visional damages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striction on disclosur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injury claims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y to allow for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ex Discrimination Act 1975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harehol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heriff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hip's pap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C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horthold tenanc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ignatures on court docu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5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igning statements of truth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ittings</w:t>
      </w:r>
      <w:r>
        <w:rPr>
          <w:sz w:val="22"/>
          <w:szCs w:val="22"/>
        </w:rPr>
        <w:t xml:space="preserve">, hou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mall claims track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directions  </w:t>
      </w:r>
      <w:r>
        <w:rPr>
          <w:b/>
          <w:bCs/>
          <w:sz w:val="22"/>
          <w:szCs w:val="22"/>
        </w:rPr>
        <w:t>PDA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actual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's power to add, vary or revoke direction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posal without a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rt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nal remedies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ixed costs  </w:t>
      </w:r>
      <w:r>
        <w:rPr>
          <w:b/>
          <w:bCs/>
          <w:sz w:val="22"/>
          <w:szCs w:val="22"/>
        </w:rPr>
        <w:t>PD4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liday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e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lords'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n-attendance of parties at hearings  </w:t>
      </w:r>
      <w:r>
        <w:rPr>
          <w:b/>
          <w:bCs/>
          <w:sz w:val="22"/>
          <w:szCs w:val="22"/>
        </w:rPr>
        <w:t>P2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liminary 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-allocation to another track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ording evidence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at a hearing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oad accident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judgment and re-hearing  </w:t>
      </w:r>
      <w:r>
        <w:rPr>
          <w:b/>
          <w:bCs/>
          <w:sz w:val="22"/>
          <w:szCs w:val="22"/>
        </w:rPr>
        <w:t>P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ndard direction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enants'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edding 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ocial Security Administration Act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ocial Security Commissioners</w:t>
      </w:r>
      <w:r>
        <w:rPr>
          <w:sz w:val="22"/>
          <w:szCs w:val="22"/>
        </w:rPr>
        <w:t xml:space="preserve">, appeals fro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olicito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ased to act applications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ased to act order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 </w:t>
      </w:r>
      <w:r>
        <w:rPr>
          <w:b/>
          <w:bCs/>
          <w:sz w:val="22"/>
          <w:szCs w:val="22"/>
        </w:rPr>
        <w:t>P4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to give notice  </w:t>
      </w:r>
      <w:r>
        <w:rPr>
          <w:b/>
          <w:bCs/>
          <w:sz w:val="22"/>
          <w:szCs w:val="22"/>
        </w:rPr>
        <w:t>P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ty to notify client  </w:t>
      </w:r>
      <w:r>
        <w:rPr>
          <w:b/>
          <w:bCs/>
          <w:sz w:val="22"/>
          <w:szCs w:val="22"/>
        </w:rPr>
        <w:t>P4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change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al liability for cost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moval by another party  </w:t>
      </w:r>
      <w:r>
        <w:rPr>
          <w:b/>
          <w:bCs/>
          <w:sz w:val="22"/>
          <w:szCs w:val="22"/>
        </w:rPr>
        <w:t>P4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undertak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olicitors Act 197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ding par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detailed assess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under Schedule 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banking accou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h accou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ficate to be submitte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stitution of Divisional Court to hear appeal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s to application under Schedule 1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iplinary committe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scontinuance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im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terpret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under Part III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w Socie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sons entitled to be heard on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y for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 cas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ricultural Holdings Act 1986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rbitrato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 Commission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 damag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 provision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gainst the Crow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ist lis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alist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fic disclosur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pecific performan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ff</w:t>
      </w:r>
      <w:r>
        <w:rPr>
          <w:sz w:val="22"/>
          <w:szCs w:val="22"/>
        </w:rPr>
        <w:t xml:space="preserve">, court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mp Duty Reserve Tax Regulations 1986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ndard disclosur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ndard requirements</w:t>
      </w:r>
      <w:r>
        <w:rPr>
          <w:sz w:val="22"/>
          <w:szCs w:val="22"/>
        </w:rPr>
        <w:t xml:space="preserve">, orders/judgments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rting proceed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</w:t>
      </w:r>
      <w:r>
        <w:rPr>
          <w:sz w:val="22"/>
          <w:szCs w:val="22"/>
        </w:rPr>
        <w:t xml:space="preserve">, default judgment against  </w:t>
      </w:r>
      <w:r>
        <w:rPr>
          <w:b/>
          <w:bCs/>
          <w:sz w:val="22"/>
          <w:szCs w:val="22"/>
        </w:rPr>
        <w:t>P4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 Immunity Act 197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ment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witness state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icial review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statements of cas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case statements o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ments of earnings</w:t>
      </w:r>
      <w:r>
        <w:rPr>
          <w:sz w:val="22"/>
          <w:szCs w:val="22"/>
        </w:rPr>
        <w:t xml:space="preserve">, acquisition through exercise of powe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ments of truth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1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 forms  </w:t>
      </w:r>
      <w:r>
        <w:rPr>
          <w:b/>
          <w:bCs/>
          <w:sz w:val="22"/>
          <w:szCs w:val="22"/>
        </w:rPr>
        <w:t>PD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ce and reply  </w:t>
      </w:r>
      <w:r>
        <w:rPr>
          <w:b/>
          <w:bCs/>
          <w:sz w:val="22"/>
          <w:szCs w:val="22"/>
        </w:rPr>
        <w:t>PD15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to be verified by  </w:t>
      </w:r>
      <w:r>
        <w:rPr>
          <w:b/>
          <w:bCs/>
          <w:sz w:val="22"/>
          <w:szCs w:val="22"/>
        </w:rPr>
        <w:t>P2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verify  </w:t>
      </w:r>
      <w:r>
        <w:rPr>
          <w:b/>
          <w:bCs/>
          <w:sz w:val="22"/>
          <w:szCs w:val="22"/>
        </w:rPr>
        <w:t>P2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of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 20 claims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alties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to require document verification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tements of value</w:t>
      </w:r>
      <w:r>
        <w:rPr>
          <w:sz w:val="22"/>
          <w:szCs w:val="22"/>
        </w:rPr>
        <w:t xml:space="preserve">, claim forms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statute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Acts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a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allow for settlement of case  </w:t>
      </w:r>
      <w:r>
        <w:rPr>
          <w:b/>
          <w:bCs/>
          <w:sz w:val="22"/>
          <w:szCs w:val="22"/>
        </w:rPr>
        <w:t>P26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assessment, cos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execution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interpleader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f proceeding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remainder, partly discontinued proceedings  </w:t>
      </w:r>
      <w:r>
        <w:rPr>
          <w:b/>
          <w:bCs/>
          <w:sz w:val="22"/>
          <w:szCs w:val="22"/>
        </w:rPr>
        <w:t>P3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writs of fieri facia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op order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mendmen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ffect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unds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urities not in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securit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hdrawal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triking ou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applications  </w:t>
      </w:r>
      <w:r>
        <w:rPr>
          <w:b/>
          <w:bCs/>
          <w:sz w:val="22"/>
          <w:szCs w:val="22"/>
        </w:rPr>
        <w:t>SPD5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case  </w:t>
      </w:r>
      <w:r>
        <w:rPr>
          <w:b/>
          <w:bCs/>
          <w:sz w:val="22"/>
          <w:szCs w:val="22"/>
        </w:rPr>
        <w:t>P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bject to review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bsequent objection</w:t>
      </w:r>
      <w:r>
        <w:rPr>
          <w:sz w:val="22"/>
          <w:szCs w:val="22"/>
        </w:rPr>
        <w:t xml:space="preserve">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bsequent proof</w:t>
      </w:r>
      <w:r>
        <w:rPr>
          <w:sz w:val="22"/>
          <w:szCs w:val="22"/>
        </w:rPr>
        <w:t xml:space="preserve">, creditor, administration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bstitution of parti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ge of parties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endants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eneral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oint entitlement to a remedy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mitation period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 provisions  </w:t>
      </w:r>
      <w:r>
        <w:rPr>
          <w:b/>
          <w:bCs/>
          <w:sz w:val="22"/>
          <w:szCs w:val="22"/>
        </w:rPr>
        <w:t>P1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nsfer of interest or liability  </w:t>
      </w:r>
      <w:r>
        <w:rPr>
          <w:b/>
          <w:bCs/>
          <w:sz w:val="22"/>
          <w:szCs w:val="22"/>
        </w:rPr>
        <w:t>PD1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mmary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assessment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meaning of  </w:t>
      </w:r>
      <w:r>
        <w:rPr>
          <w:b/>
          <w:bCs/>
          <w:sz w:val="22"/>
          <w:szCs w:val="22"/>
        </w:rPr>
        <w:t>P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counts and inquiries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D2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evidence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grounds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ring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bate proceedings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order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pecific performance  </w:t>
      </w:r>
      <w:r>
        <w:rPr>
          <w:b/>
          <w:bCs/>
          <w:sz w:val="22"/>
          <w:szCs w:val="22"/>
        </w:rPr>
        <w:t>PD2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ypes of proceedings  </w:t>
      </w:r>
      <w:r>
        <w:rPr>
          <w:b/>
          <w:bCs/>
          <w:sz w:val="22"/>
          <w:szCs w:val="22"/>
        </w:rPr>
        <w:t>P2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proceeding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application by occupier to be made a part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by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forms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jurisdiction of Master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rvice of claim for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setting aside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or affidavi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1080" w:hanging="144"/>
        <w:rPr>
          <w:sz w:val="22"/>
          <w:szCs w:val="22"/>
        </w:rPr>
      </w:pPr>
      <w:r>
        <w:rPr>
          <w:sz w:val="22"/>
          <w:szCs w:val="22"/>
        </w:rPr>
        <w:t xml:space="preserve">writ of possess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mmonse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judgment summons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/servic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fences under section 14 or 92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al and disciplinary provision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pplementary provisions</w:t>
      </w:r>
      <w:r>
        <w:rPr>
          <w:sz w:val="22"/>
          <w:szCs w:val="22"/>
        </w:rPr>
        <w:t xml:space="preserve">, default judgment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ppor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, affidavi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preme Court Act 198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suspens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uropean community judg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or execution of warra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rder regist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ax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justment of liabilit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3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ower scales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axes Management Act 1970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TCC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technology and construction court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chnology and construction court (TCC)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B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lecommunications Act 198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lephone hearing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nancie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housing; new tenanci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ur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horthol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ousing Act 1988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na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ssociations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laims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rmination</w:t>
      </w:r>
      <w:r>
        <w:rPr>
          <w:sz w:val="22"/>
          <w:szCs w:val="22"/>
        </w:rPr>
        <w:t xml:space="preserve">, case management  </w:t>
      </w:r>
      <w:r>
        <w:rPr>
          <w:b/>
          <w:bCs/>
          <w:sz w:val="22"/>
          <w:szCs w:val="22"/>
        </w:rPr>
        <w:t>PDA2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rms</w:t>
      </w:r>
      <w:r>
        <w:rPr>
          <w:sz w:val="22"/>
          <w:szCs w:val="22"/>
        </w:rPr>
        <w:t xml:space="preserve">, imposition and stay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estamentary scrip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hird party notices</w:t>
      </w:r>
      <w:r>
        <w:rPr>
          <w:sz w:val="22"/>
          <w:szCs w:val="22"/>
        </w:rPr>
        <w:t xml:space="preserve">, 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im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 act to be don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of Rule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tensions  </w:t>
      </w:r>
      <w:r>
        <w:rPr>
          <w:b/>
          <w:bCs/>
          <w:sz w:val="22"/>
          <w:szCs w:val="22"/>
        </w:rPr>
        <w:t>PD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imits  </w:t>
      </w:r>
      <w:r>
        <w:rPr>
          <w:b/>
          <w:bCs/>
          <w:sz w:val="22"/>
          <w:szCs w:val="22"/>
        </w:rPr>
        <w:t>P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st assessments  </w:t>
      </w:r>
      <w:r>
        <w:rPr>
          <w:b/>
          <w:bCs/>
          <w:sz w:val="22"/>
          <w:szCs w:val="22"/>
        </w:rPr>
        <w:t>PD47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pay  </w:t>
      </w:r>
      <w:r>
        <w:rPr>
          <w:b/>
          <w:bCs/>
          <w:sz w:val="22"/>
          <w:szCs w:val="22"/>
        </w:rPr>
        <w:t>P1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1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imetabl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s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itle of holder of bearer debentur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itles</w:t>
      </w:r>
      <w:r>
        <w:rPr>
          <w:sz w:val="22"/>
          <w:szCs w:val="22"/>
        </w:rPr>
        <w:t xml:space="preserve">, proceedings  </w:t>
      </w:r>
      <w:r>
        <w:rPr>
          <w:b/>
          <w:bCs/>
          <w:sz w:val="22"/>
          <w:szCs w:val="22"/>
        </w:rPr>
        <w:t>PD7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own and Country Planning Act 199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permission under section 289(6)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junctions to prevent environmental harm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under sections 289 and 290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cks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multi track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llocation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of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de Marks Act 1994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de Union and Labour Relations Consolidation Act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demark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ncery divis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inition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ringement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voc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docum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lidity of registration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ding</w:t>
      </w:r>
      <w:r>
        <w:rPr>
          <w:sz w:val="22"/>
          <w:szCs w:val="22"/>
        </w:rPr>
        <w:t xml:space="preserve">, Fair Trading Act 1973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traffic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road traffic...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nsfe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 against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s to set aside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utomatic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management  </w:t>
      </w:r>
      <w:r>
        <w:rPr>
          <w:b/>
          <w:bCs/>
          <w:sz w:val="22"/>
          <w:szCs w:val="22"/>
        </w:rPr>
        <w:t>P26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ertiorari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trol of money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nty Courts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iteria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wn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ate of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visions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rom County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garnishee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igh Court for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leasehold valuation tribun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dure  </w:t>
      </w:r>
      <w:r>
        <w:rPr>
          <w:b/>
          <w:bCs/>
          <w:sz w:val="22"/>
          <w:szCs w:val="22"/>
        </w:rPr>
        <w:t>P30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ohibition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cope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pecialist lists  </w:t>
      </w:r>
      <w:r>
        <w:rPr>
          <w:b/>
          <w:bCs/>
          <w:sz w:val="22"/>
          <w:szCs w:val="22"/>
        </w:rPr>
        <w:t>P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lue of a case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nsitional arrangemen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5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5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nsmission of order to the European Cour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avelling expense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easury Solicitor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ial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hibits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attend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st track  </w:t>
      </w:r>
      <w:r>
        <w:rPr>
          <w:b/>
          <w:bCs/>
          <w:sz w:val="22"/>
          <w:szCs w:val="22"/>
        </w:rPr>
        <w:t>P2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judgments  </w:t>
      </w:r>
      <w:r>
        <w:rPr>
          <w:b/>
          <w:bCs/>
          <w:sz w:val="22"/>
          <w:szCs w:val="22"/>
        </w:rPr>
        <w:t>PDA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multi-track  </w:t>
      </w:r>
      <w:r>
        <w:rPr>
          <w:b/>
          <w:bCs/>
          <w:sz w:val="22"/>
          <w:szCs w:val="22"/>
        </w:rPr>
        <w:t>P2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actice direction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witness statement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ttlement after date is fixed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imetable  </w:t>
      </w:r>
      <w:r>
        <w:rPr>
          <w:b/>
          <w:bCs/>
          <w:sz w:val="22"/>
          <w:szCs w:val="22"/>
        </w:rPr>
        <w:t>P3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ial bundles  </w:t>
      </w:r>
      <w:r>
        <w:rPr>
          <w:b/>
          <w:bCs/>
          <w:sz w:val="22"/>
          <w:szCs w:val="22"/>
        </w:rPr>
        <w:t>P39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ibunal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Court of Appe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eals to High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wards, enforce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VAT, decisions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ummonses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ibunals and Inquiries Act 1971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ibunals and Inquiries Act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ust property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ustee Act 1925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ction 63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ustee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arging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of consent to act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presentation of beneficiarie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Trusts Act 1958</w:t>
      </w:r>
      <w:r>
        <w:rPr>
          <w:sz w:val="22"/>
          <w:szCs w:val="22"/>
        </w:rPr>
        <w:t xml:space="preserve">, Variation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truth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statement of truth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U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undertaking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miralty  </w:t>
      </w:r>
      <w:r>
        <w:rPr>
          <w:b/>
          <w:bCs/>
          <w:sz w:val="22"/>
          <w:szCs w:val="22"/>
        </w:rPr>
        <w:t>PDE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rties giv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olicitors giv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United Kingdom judgme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inside UK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ment outside UK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gist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United States Air Force memb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urban development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urgent applications</w:t>
      </w:r>
      <w:r>
        <w:rPr>
          <w:sz w:val="22"/>
          <w:szCs w:val="22"/>
        </w:rPr>
        <w:t xml:space="preserve">, interim remedies  </w:t>
      </w:r>
      <w:r>
        <w:rPr>
          <w:b/>
          <w:bCs/>
          <w:sz w:val="22"/>
          <w:szCs w:val="22"/>
        </w:rPr>
        <w:t>PD25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V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cations</w:t>
      </w:r>
      <w:r>
        <w:rPr>
          <w:sz w:val="22"/>
          <w:szCs w:val="22"/>
        </w:rPr>
        <w:t xml:space="preserve">, 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lidity objections</w:t>
      </w:r>
      <w:r>
        <w:rPr>
          <w:sz w:val="22"/>
          <w:szCs w:val="22"/>
        </w:rPr>
        <w:t xml:space="preserve">, patent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lidity of registration</w:t>
      </w:r>
      <w:r>
        <w:rPr>
          <w:sz w:val="22"/>
          <w:szCs w:val="22"/>
        </w:rPr>
        <w:t xml:space="preserve">, trademarks  </w:t>
      </w:r>
      <w:r>
        <w:rPr>
          <w:b/>
          <w:bCs/>
          <w:sz w:val="22"/>
          <w:szCs w:val="22"/>
        </w:rPr>
        <w:t>PD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lue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ase  </w:t>
      </w:r>
      <w:r>
        <w:rPr>
          <w:b/>
          <w:bCs/>
          <w:sz w:val="22"/>
          <w:szCs w:val="22"/>
        </w:rPr>
        <w:t>PD3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, procedure for deciding  </w:t>
      </w:r>
      <w:r>
        <w:rPr>
          <w:b/>
          <w:bCs/>
          <w:sz w:val="22"/>
          <w:szCs w:val="22"/>
        </w:rPr>
        <w:t>P1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 of  </w:t>
      </w:r>
      <w:r>
        <w:rPr>
          <w:b/>
          <w:bCs/>
          <w:sz w:val="22"/>
          <w:szCs w:val="22"/>
        </w:rPr>
        <w:t>P16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lue Added Tax</w:t>
      </w:r>
    </w:p>
    <w:p>
      <w:pPr>
        <w:pStyle w:val="Normal"/>
        <w:widowControl w:val="false"/>
        <w:ind w:left="504" w:hanging="144"/>
        <w:rPr/>
      </w:pPr>
      <w:r>
        <w:rPr>
          <w:i/>
          <w:iCs/>
          <w:sz w:val="22"/>
          <w:szCs w:val="22"/>
        </w:rPr>
        <w:t>see also</w:t>
      </w:r>
      <w:r>
        <w:rPr>
          <w:sz w:val="22"/>
          <w:szCs w:val="22"/>
        </w:rPr>
        <w:t xml:space="preserve"> tax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tribunals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eals from  </w:t>
      </w:r>
      <w:r>
        <w:rPr>
          <w:b/>
          <w:bCs/>
          <w:sz w:val="22"/>
          <w:szCs w:val="22"/>
        </w:rPr>
        <w:t>S1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cision enforcemen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ri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achment of earnings ord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nfiscation orde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fault judgment  </w:t>
      </w:r>
      <w:r>
        <w:rPr>
          <w:b/>
          <w:bCs/>
          <w:sz w:val="22"/>
          <w:szCs w:val="22"/>
        </w:rPr>
        <w:t>P1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ay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revention of Terrorism (Temporary Provisions) Act 1989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ariation of Trusts Act 1958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VAT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ee</w:t>
      </w:r>
      <w:r>
        <w:rPr>
          <w:sz w:val="22"/>
          <w:szCs w:val="22"/>
        </w:rPr>
        <w:t xml:space="preserve"> Value Added Tax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ehicle repai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enue</w:t>
      </w:r>
      <w:r>
        <w:rPr>
          <w:sz w:val="22"/>
          <w:szCs w:val="22"/>
        </w:rPr>
        <w:t xml:space="preserve">, land-related proceeding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erification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ccounts  </w:t>
      </w:r>
      <w:r>
        <w:rPr>
          <w:b/>
          <w:bCs/>
          <w:sz w:val="22"/>
          <w:szCs w:val="22"/>
        </w:rPr>
        <w:t>PD40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ocuments  </w:t>
      </w:r>
      <w:r>
        <w:rPr>
          <w:b/>
          <w:bCs/>
          <w:sz w:val="22"/>
          <w:szCs w:val="22"/>
        </w:rPr>
        <w:t>P2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ailure to verify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ath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nalties  </w:t>
      </w:r>
      <w:r>
        <w:rPr>
          <w:b/>
          <w:bCs/>
          <w:sz w:val="22"/>
          <w:szCs w:val="22"/>
        </w:rPr>
        <w:t>PD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of case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ideo conferencing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3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ideo link eviden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vouchers</w:t>
      </w:r>
      <w:r>
        <w:rPr>
          <w:sz w:val="22"/>
          <w:szCs w:val="22"/>
        </w:rPr>
        <w:t xml:space="preserve">, costs  </w:t>
      </w:r>
      <w:r>
        <w:rPr>
          <w:b/>
          <w:bCs/>
          <w:sz w:val="22"/>
          <w:szCs w:val="22"/>
        </w:rPr>
        <w:t>PD43</w:t>
      </w:r>
    </w:p>
    <w:p>
      <w:pPr>
        <w:pStyle w:val="Normal"/>
        <w:keepNext w:val="true"/>
        <w:widowControl w:val="false"/>
        <w:spacing w:before="360" w:after="120"/>
        <w:ind w:left="72" w:hanging="144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W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aiv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ales</w:t>
      </w:r>
      <w:r>
        <w:rPr>
          <w:sz w:val="22"/>
          <w:szCs w:val="22"/>
        </w:rPr>
        <w:t xml:space="preserve">, enforcement outsid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arrant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o arrest witnes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committ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li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>of execution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ccount of sal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warra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ankruptcy of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oncurr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uration/renewal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rmer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igh Court judgmen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ventory/notice where goods removed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notice on lev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ermission to issue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nding up of debtor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ithdrawal/suspension at creditor's request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ecution/delivery/posse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formation recording/giving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posses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spens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asted costs order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48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edding claim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D27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ill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probate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ctification  </w:t>
      </w:r>
      <w:r>
        <w:rPr>
          <w:b/>
          <w:bCs/>
          <w:sz w:val="22"/>
          <w:szCs w:val="22"/>
        </w:rPr>
        <w:t>PD49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inding up</w:t>
      </w:r>
      <w:r>
        <w:rPr>
          <w:sz w:val="22"/>
          <w:szCs w:val="22"/>
        </w:rPr>
        <w:t xml:space="preserve">, 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ithdrawal</w:t>
      </w:r>
      <w:r>
        <w:rPr>
          <w:sz w:val="22"/>
          <w:szCs w:val="22"/>
        </w:rPr>
        <w:t xml:space="preserve">, warrants of execution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itnes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warrant to arres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ttendance, arbitration  </w:t>
      </w:r>
      <w:r>
        <w:rPr>
          <w:b/>
          <w:bCs/>
          <w:sz w:val="22"/>
          <w:szCs w:val="22"/>
        </w:rPr>
        <w:t>PDF49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ourt attendance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ross-examination on hearsay evidence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position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ing attendance of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vidence of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of fact, fast track standard directions  </w:t>
      </w:r>
      <w:r>
        <w:rPr>
          <w:b/>
          <w:bCs/>
          <w:sz w:val="22"/>
          <w:szCs w:val="22"/>
        </w:rPr>
        <w:t>PD28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nability to read or sign statemen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call  </w:t>
      </w:r>
      <w:r>
        <w:rPr>
          <w:b/>
          <w:bCs/>
          <w:sz w:val="22"/>
          <w:szCs w:val="22"/>
        </w:rPr>
        <w:t>P33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ight to travelling expenses and compensation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tatements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lterations to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availability for inspection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body of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oss-examination on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efects i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Divisional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serv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ailure to verify  </w:t>
      </w:r>
      <w:r>
        <w:rPr>
          <w:b/>
          <w:bCs/>
          <w:sz w:val="22"/>
          <w:szCs w:val="22"/>
        </w:rPr>
        <w:t>P2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iling  </w:t>
      </w:r>
      <w:r>
        <w:rPr>
          <w:b/>
          <w:bCs/>
          <w:sz w:val="22"/>
          <w:szCs w:val="22"/>
        </w:rPr>
        <w:t>PD3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format of  </w:t>
      </w:r>
      <w:r>
        <w:rPr>
          <w:b/>
          <w:bCs/>
          <w:sz w:val="22"/>
          <w:szCs w:val="22"/>
        </w:rPr>
        <w:t>P32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heading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ability of witness, to read or sign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heritan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judgment summonses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land recovery  </w:t>
      </w:r>
      <w:r>
        <w:rPr>
          <w:b/>
          <w:bCs/>
          <w:sz w:val="22"/>
          <w:szCs w:val="22"/>
        </w:rPr>
        <w:t>S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requirement to serv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use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writ of habeas corpu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aries  </w:t>
      </w:r>
      <w:r>
        <w:rPr>
          <w:b/>
          <w:bCs/>
          <w:sz w:val="22"/>
          <w:szCs w:val="22"/>
        </w:rPr>
        <w:t>P32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ummonses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criminal proceeding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nferior court or tribunal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issue of  </w:t>
      </w:r>
      <w:r>
        <w:rPr>
          <w:b/>
          <w:bCs/>
          <w:sz w:val="22"/>
          <w:szCs w:val="22"/>
        </w:rPr>
        <w:t>P34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service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792" w:hanging="144"/>
        <w:rPr>
          <w:sz w:val="22"/>
          <w:szCs w:val="22"/>
        </w:rPr>
      </w:pPr>
      <w:r>
        <w:rPr>
          <w:sz w:val="22"/>
          <w:szCs w:val="22"/>
        </w:rPr>
        <w:t xml:space="preserve">time for serving  </w:t>
      </w:r>
      <w:r>
        <w:rPr>
          <w:b/>
          <w:bCs/>
          <w:sz w:val="22"/>
          <w:szCs w:val="22"/>
        </w:rPr>
        <w:t>P34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ravelling expenses  </w:t>
      </w:r>
      <w:r>
        <w:rPr>
          <w:b/>
          <w:bCs/>
          <w:sz w:val="22"/>
          <w:szCs w:val="22"/>
        </w:rPr>
        <w:t>PD34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itness Summons form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orkplace claims</w:t>
      </w:r>
      <w:r>
        <w:rPr>
          <w:sz w:val="22"/>
          <w:szCs w:val="22"/>
        </w:rPr>
        <w:t xml:space="preserve">, injury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orkplace (Health Safety and Welfare) Regulations 1992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AP/PIC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nforce payment of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s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 of execution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ura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issu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ermission to issu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newal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turn to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 of fieri facia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e bonis ecclesiastici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expenses of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to stay execution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parate writs to enforce payment of cos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two or more wri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 of habeas corpus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 respondendu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 subjiciendu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d testificandum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application for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child custody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direction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form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hearing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notic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power of court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return to the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service of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504" w:hanging="144"/>
        <w:rPr>
          <w:sz w:val="22"/>
          <w:szCs w:val="22"/>
        </w:rPr>
      </w:pPr>
      <w:r>
        <w:rPr>
          <w:sz w:val="22"/>
          <w:szCs w:val="22"/>
        </w:rPr>
        <w:t xml:space="preserve">witness statements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 of possession</w:t>
      </w:r>
      <w:r>
        <w:rPr>
          <w:sz w:val="22"/>
          <w:szCs w:val="22"/>
        </w:rPr>
        <w:t xml:space="preserve">, possession of land  </w:t>
      </w:r>
      <w:r>
        <w:rPr>
          <w:b/>
          <w:bCs/>
          <w:sz w:val="22"/>
          <w:szCs w:val="22"/>
        </w:rPr>
        <w:t>S1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ten evidence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8</w:t>
      </w:r>
      <w:r>
        <w:rPr>
          <w:sz w:val="22"/>
          <w:szCs w:val="22"/>
        </w:rPr>
        <w:t xml:space="preserve">;  </w:t>
      </w:r>
      <w:r>
        <w:rPr>
          <w:b/>
          <w:bCs/>
          <w:sz w:val="22"/>
          <w:szCs w:val="22"/>
        </w:rPr>
        <w:t>PD32</w:t>
      </w:r>
    </w:p>
    <w:p>
      <w:pPr>
        <w:pStyle w:val="Normal"/>
        <w:widowControl w:val="false"/>
        <w:ind w:left="216" w:hanging="144"/>
        <w:rPr>
          <w:sz w:val="22"/>
          <w:szCs w:val="22"/>
        </w:rPr>
      </w:pPr>
      <w:r>
        <w:rPr>
          <w:b/>
          <w:bCs/>
          <w:sz w:val="22"/>
          <w:szCs w:val="22"/>
        </w:rPr>
        <w:t>written questions to experts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35</w:t>
      </w:r>
    </w:p>
    <w:p>
      <w:pPr>
        <w:pStyle w:val="Normal"/>
        <w:widowControl w:val="false"/>
        <w:ind w:left="216" w:hanging="144"/>
        <w:rPr/>
      </w:pPr>
      <w:r>
        <w:rPr>
          <w:b/>
          <w:bCs/>
          <w:sz w:val="22"/>
          <w:szCs w:val="22"/>
        </w:rPr>
        <w:t>written reports</w:t>
      </w:r>
      <w:r>
        <w:rPr>
          <w:sz w:val="22"/>
          <w:szCs w:val="22"/>
        </w:rPr>
        <w:t xml:space="preserve">, expert evidence  </w:t>
      </w:r>
      <w:r>
        <w:rPr>
          <w:b/>
          <w:bCs/>
          <w:sz w:val="22"/>
          <w:szCs w:val="22"/>
        </w:rPr>
        <w:t>P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872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MARCH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94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MARCH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  <w:sz w:val="16"/>
        <w:szCs w:val="16"/>
      </w:rPr>
      <w:t xml:space="preserve">CIVIL PROCEDURE RULES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VOLUMES 1 &amp;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>
      <w:rFonts w:ascii="Arial" w:hAnsi="Arial" w:eastAsia="Arial" w:cs="Arial"/>
    </w:rPr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081" w:leader="none"/>
        <w:tab w:val="right" w:pos="81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5:29:00Z</dcterms:created>
  <dc:creator>Ian Stutely</dc:creator>
  <dc:description/>
  <dc:language>en-US</dc:language>
  <cp:lastModifiedBy>Ian Stutely</cp:lastModifiedBy>
  <cp:lastPrinted>1999-02-08T04:38:00Z</cp:lastPrinted>
  <dcterms:modified xsi:type="dcterms:W3CDTF">1999-04-01T05:55:00Z</dcterms:modified>
  <cp:revision>5</cp:revision>
  <dc:subject/>
  <dc:title>CIVIL PROCEDURE RULES JANUARY 1999 Part 1/page 1</dc:title>
</cp:coreProperties>
</file>