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r>
      <w:r>
        <w:rPr>
          <w:color w:val="000000"/>
        </w:rPr>
        <w:t>On the issue of a claim form the relevant office will send a notice to Leeds District Probate Registry, Coronet House, Queen Street, Leeds, LS1 2BA, DX 26451 Leeds (Park Square), Telephone 0113 243 1505, requesting that all testamentary scripts and other relevant documents in any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2.2 of the Costs Practice Direction Relating to CPR Part 44 and supplementing CPR 44.3).</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52:00Z</dcterms:created>
  <dc:creator>Ian Stutely</dc:creator>
  <dc:description/>
  <dc:language>en-US</dc:language>
  <cp:lastModifiedBy>Ian Stutely</cp:lastModifiedBy>
  <dcterms:modified xsi:type="dcterms:W3CDTF">1999-06-18T04:12:00Z</dcterms:modified>
  <cp:revision>4</cp:revision>
  <dc:subject/>
  <dc:title>CIVIL PROCEDURE RULES JANUARY 1999 Part 1/page 1</dc:title>
</cp:coreProperties>
</file>