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rFonts w:ascii="Times New Roman" w:hAnsi="Times New Roman" w:eastAsia="Times New Roman" w:cs="Times New Roman"/>
          <w:sz w:val="24"/>
          <w:szCs w:val="24"/>
        </w:rPr>
      </w:pPr>
      <w:r>
        <w:rPr>
          <w:rFonts w:eastAsia="Times New Roman" w:cs="Times New Roman" w:ascii="Times New Roman" w:hAnsi="Times New Roman"/>
        </w:rPr>
        <w:t>GLOSSARY</w:t>
      </w:r>
    </w:p>
    <w:p>
      <w:pPr>
        <w:pStyle w:val="PDclauseheading"/>
        <w:spacing w:before="120" w:after="120"/>
        <w:rPr>
          <w:rFonts w:ascii="Times New Roman" w:hAnsi="Times New Roman" w:eastAsia="Times New Roman" w:cs="Times New Roman"/>
          <w:sz w:val="24"/>
          <w:szCs w:val="24"/>
        </w:rPr>
      </w:pPr>
      <w:r>
        <w:rPr>
          <w:rFonts w:eastAsia="Times New Roman" w:cs="Times New Roman" w:ascii="Times New Roman" w:hAnsi="Times New Roman"/>
          <w:color w:val="auto"/>
        </w:rPr>
        <w:t>SCOP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lossary is a guide to the meaning of certain legal expressions as used in these Rules, but it does not give the expressions any meaning in the Rules which they do not otherwise have in the law.</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spacing w:before="60" w:after="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PRESSION</w:t>
            </w:r>
          </w:p>
        </w:tc>
        <w:tc>
          <w:tcPr>
            <w:tcW w:w="5598" w:type="dxa"/>
            <w:tcBorders/>
          </w:tcPr>
          <w:p>
            <w:pPr>
              <w:pStyle w:val="Normal"/>
              <w:spacing w:before="60" w:after="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davit</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written, sworn statement of evidence.</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native dispute resolu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ective description of methods of resolving disputes otherwise than through the normal trial proces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 rate</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rest rate set by the Bank of England which is used as the basis for other banks’ rate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ibu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ght of someone to recover from a third person all or part of the amount which he himself is liable to pay.</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nterclaim</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laim brought by a defendant in response to the claimant’s claim, which is included in the same proceedings as the claimant’s claim.</w:t>
            </w:r>
          </w:p>
        </w:tc>
      </w:tr>
      <w:tr>
        <w:trPr/>
        <w:tc>
          <w:tcPr>
            <w:tcW w:w="3258" w:type="dxa"/>
            <w:tcBorders/>
          </w:tcPr>
          <w:p>
            <w:pPr>
              <w:pStyle w:val="Normal"/>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ss-examination</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see ‘evidence in chief’) </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ing of a witness by a party other than the party who called the witnes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um of money awarded by the court as compensation to the</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imant.</w:t>
            </w:r>
          </w:p>
        </w:tc>
        <w:tc>
          <w:tcPr>
            <w:tcW w:w="5598" w:type="dxa"/>
            <w:tcBorders/>
          </w:tcPr>
          <w:p>
            <w:pPr>
              <w:pStyle w:val="Normal"/>
              <w:snapToGrid w:val="false"/>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ggravated 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tional damages which the court may award as compensation for the defendant’s objectionable behaviour.</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xemplary 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ages which go beyond compensating for actual loss and are awarded to show the court’s disapproval of the defendant’s behaviour.</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ence of tender before claim</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fence that, before the claimant started proceedings, the defendant unconditionally offered to the claimant the amount due or, if no specified amount is claimed, an amount sufficient to satisfy the claim.</w:t>
            </w:r>
          </w:p>
        </w:tc>
      </w:tr>
      <w:tr>
        <w:trPr/>
        <w:tc>
          <w:tcPr>
            <w:tcW w:w="3258" w:type="dxa"/>
            <w:tcBorders/>
          </w:tcPr>
          <w:p>
            <w:pPr>
              <w:pStyle w:val="Normal"/>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idence in chief</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e ‘cross-examina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vidence given by a witness for the party who called him.</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emnity</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ght of someone to recover from a third party the whole amount which he himself is liable to pay.</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junc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urt order prohibiting a person from doing something or requiring a person to do something.</w:t>
            </w:r>
          </w:p>
        </w:tc>
      </w:tr>
      <w:tr>
        <w:trPr/>
        <w:tc>
          <w:tcPr>
            <w:tcW w:w="3258" w:type="dxa"/>
            <w:tcBorders/>
          </w:tcPr>
          <w:p>
            <w:pPr>
              <w:pStyle w:val="Normal"/>
              <w:keepNext w:val="true"/>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int liability</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e ‘several liability’)</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es who are jointly liable share a single liability and each party can be held liable for the whole of it.</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mitation period</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period within which a person who has a right to claim against another person must start court proceedings to establish that right. The expiry of the period may be a defence to the claim.</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List</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ases are allocated to different lists depending on the subject matter of the case. The lists are used for administrative purposes and may also have their own procedures and judges.</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fficial cop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copy of an official document, supplied and marked as such by the office which issued the original.</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form</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Form to be used for a particular purpose in proceedings, the form and purpose being specified by a practice direc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e-action protocol</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atements of understanding between legal practitioners and others about pre-action practice and which are approved by a relevant practice direc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ivileg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The right of a party to refuse to disclose a document or produce a document or to refuse to answer questions on the ground of some special interest recognised by law.</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al</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seal is a mark which the court puts on a document to indicate that the document has been issued by the court.</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rvic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eps required by rules of court to bring documents used in court proceedings to a person’s atten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t asid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ancelling a judgment or order or a step taken by a party in the proceedings.</w:t>
            </w:r>
          </w:p>
        </w:tc>
      </w:tr>
      <w:tr>
        <w:trPr/>
        <w:tc>
          <w:tcPr>
            <w:tcW w:w="3258" w:type="dxa"/>
            <w:tcBorders/>
          </w:tcPr>
          <w:p>
            <w:pPr>
              <w:pStyle w:val="Normal"/>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liability</w:t>
            </w:r>
          </w:p>
          <w:p>
            <w:pPr>
              <w:pStyle w:val="Norma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nd see ‘joint liabilit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person who is severally liable with others may remain liable for the whole claim even where judgment has been obtained against the others.</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a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stay imposes a halt on proceedings, apart from taking any steps allowed by the Rules or the terms of the stay. Proceedings can be continued if a stay is lifted.</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rike out</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riking out means the court ordering written material to be deleted so that it may no longer be relied up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prejudic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Negotiations with a view to a settlement are usually conducted ‘without prejudice’, which means that the circumstances in which the content of those negotiations may be revealed to the court are very restricted.</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Glossary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Glossary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4:06:00Z</dcterms:created>
  <dc:creator>Ian Stutely</dc:creator>
  <dc:description/>
  <dc:language>en-US</dc:language>
  <cp:lastModifiedBy>Ian Stutely</cp:lastModifiedBy>
  <cp:lastPrinted>1999-02-08T04:38:00Z</cp:lastPrinted>
  <dcterms:modified xsi:type="dcterms:W3CDTF">1999-02-12T14:10:00Z</dcterms:modified>
  <cp:revision>6</cp:revision>
  <dc:subject/>
  <dc:title>CIVIL PROCEDURE RULES JANUARY 1999 Part 1/page 1</dc:title>
</cp:coreProperties>
</file>