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Arial" w:hAnsi="Arial" w:eastAsia="Arial" w:cs="Arial"/>
                <w:b/>
                <w:b/>
                <w:bCs/>
                <w:color w:val="000000"/>
                <w:sz w:val="22"/>
                <w:szCs w:val="22"/>
              </w:rPr>
            </w:pPr>
            <w:r>
              <w:rPr>
                <w:rFonts w:eastAsia="Arial" w:cs="Arial" w:ascii="Arial" w:hAnsi="Arial"/>
                <w:b/>
                <w:bCs/>
                <w:color w:val="000000"/>
                <w:sz w:val="22"/>
                <w:szCs w:val="22"/>
              </w:rPr>
            </w:r>
          </w:p>
        </w:tc>
        <w:tc>
          <w:tcPr>
            <w:tcW w:w="1888" w:type="dxa"/>
            <w:tcBorders>
              <w:top w:val="single" w:sz="6" w:space="0" w:color="000000"/>
            </w:tcBorders>
          </w:tcPr>
          <w:p>
            <w:pPr>
              <w:pStyle w:val="Normal"/>
              <w:spacing w:before="40" w:after="40"/>
              <w:rPr>
                <w:rFonts w:ascii="Arial" w:hAnsi="Arial" w:eastAsia="Arial" w:cs="Arial"/>
                <w:b/>
                <w:b/>
                <w:bCs/>
                <w:color w:val="000000"/>
                <w:sz w:val="22"/>
                <w:szCs w:val="22"/>
              </w:rPr>
            </w:pPr>
            <w:r>
              <w:rPr>
                <w:rFonts w:eastAsia="Arial" w:cs="Arial" w:ascii="Arial" w:hAnsi="Arial"/>
                <w:b/>
                <w:bCs/>
                <w:color w:val="000000"/>
                <w:sz w:val="22"/>
                <w:szCs w:val="22"/>
              </w:rPr>
              <w:t>No.</w:t>
            </w:r>
          </w:p>
        </w:tc>
        <w:tc>
          <w:tcPr>
            <w:tcW w:w="6392" w:type="dxa"/>
            <w:tcBorders>
              <w:top w:val="single" w:sz="6" w:space="0" w:color="000000"/>
            </w:tcBorders>
          </w:tcPr>
          <w:p>
            <w:pPr>
              <w:pStyle w:val="Normal"/>
              <w:spacing w:before="40" w:after="40"/>
              <w:rPr>
                <w:rFonts w:ascii="Arial" w:hAnsi="Arial" w:eastAsia="Arial" w:cs="Arial"/>
                <w:b/>
                <w:b/>
                <w:bCs/>
                <w:color w:val="000000"/>
                <w:sz w:val="22"/>
                <w:szCs w:val="22"/>
              </w:rPr>
            </w:pPr>
            <w:r>
              <w:rPr>
                <w:rFonts w:eastAsia="Arial" w:cs="Arial" w:ascii="Arial" w:hAnsi="Arial"/>
                <w:b/>
                <w:bCs/>
                <w:color w:val="000000"/>
                <w:sz w:val="22"/>
                <w:szCs w:val="22"/>
              </w:rPr>
              <w:t>Title</w:t>
            </w:r>
          </w:p>
        </w:tc>
      </w:tr>
      <w:tr>
        <w:trPr/>
        <w:tc>
          <w:tcPr>
            <w:tcW w:w="1998" w:type="dxa"/>
            <w:tcBorders/>
          </w:tcPr>
          <w:p>
            <w:pPr>
              <w:pStyle w:val="Normal"/>
              <w:snapToGrid w:val="false"/>
              <w:spacing w:before="40" w:after="40"/>
              <w:rPr>
                <w:rFonts w:ascii="Arial" w:hAnsi="Arial" w:eastAsia="Arial" w:cs="Arial"/>
                <w:b/>
                <w:b/>
                <w:bCs/>
                <w:color w:val="000000"/>
                <w:sz w:val="22"/>
                <w:szCs w:val="22"/>
              </w:rPr>
            </w:pPr>
            <w:r>
              <w:rPr>
                <w:rFonts w:eastAsia="Arial" w:cs="Arial" w:ascii="Arial" w:hAnsi="Arial"/>
                <w:b/>
                <w:bCs/>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Part 7 (general) claim form (Pt 7 PD 3.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Arial" w:cs="Arial" w:ascii="Arial" w:hAnsi="Arial"/>
                <w:color w:val="000000"/>
                <w:sz w:val="22"/>
                <w:szCs w:val="22"/>
              </w:rPr>
              <w:t>Claim Production Centre (“CPC”) claim form - rule 7.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A</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es for claim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C</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es for defend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FD)</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es for defendant (Consumer Credit Act case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Acknowledgment of service/response pack (Pt 10 PD 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 CPC</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CPC acknowledgment of service/response pack (Pt 10 PD 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A</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B</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Defence and counterclaim (specified amount) (Pt 15 PD 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C</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9D</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17</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2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Witness summons (Pt 34 PD 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2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24</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Blank form of order or judgme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3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default HC) - rule 12.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30</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default CC) - rule 12.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30(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acceptance HC) (Pt 14 PD 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30(1)</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acceptance CC) (Pt 14 PD 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t>Judgment for claimant (after determination HC) (Pt 14 PD 10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after determination CC) (Pt 14 PD 10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after re-determination HC) - rule 14.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 (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after re-determination CC) - rule 14.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return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 (1) HP/CC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livery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 (2) HP/CC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livery of goods (suspend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 (3) HP/CC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livery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 (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Variation order (return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 (5) HP/CC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balance of purchase pr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livery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after amount decided by court H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after amount decided by court C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llocation Questionnaire (Pt 26 PD 2.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0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Master/DJ's directions on alloc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llocation Questionnaire (amount to be decided by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Master/DJ's directions on alloc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hat [defence][counterclaim] has been filed (Pt 26 PD 2.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or listing hearing (Pt 26 PD 6.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fast track (Pt 26 PD 4.2 and 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multi track (Pt 26 PD 4.2 and 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further information (for allocation) (Pt 26 PD 4.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small claims track (Pt 26 PD 4.2 and 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5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small claims track ( no hearing ) (Pt 26 PD 4.2 and 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ellant's Not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uidance Notes on completing the Appellant's Not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1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mportant Notes for Responde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spondent's Not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uidance Notes on completing the Respondent's Not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keleton Argume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7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ing questionnaire (Pt 26 PD 6.1 and Pt 28 PD 8.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7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trial dat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7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non-payment of fee - rule 3.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specified amou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5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unspecified amou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5C</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non-money clai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8 claim form (Pt 8 PD 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8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8 notes for claim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8C</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8 notes for defend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8 notice of issu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8 acknowledgment of service (Pt 8 PD 3.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0 claim form - rule 20.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0 notes for claim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1C</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0 notes for defend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0 notice of issu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0 acknowledgment of service - rule 20.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service - rule 6.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non-service - rule 6.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ubstituted service - rule 6.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1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service on a partner (Pt 6 PD 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judgment and reply to admission (specified amount) (Pt 12 PD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part admission (specified amount) - rule 14.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dmission (unspecified amount) - rule 14.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judgment by default (amount to be decided by the court) -rule 12.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dmission (return of goods) (Pt 7 PD Consumer Credit Act 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3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suitability of litigation friend (Pt 21 PD 2.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3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defence that amount claimed has been paid - rule 15.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payment into court (in settlement) - rule 36.6(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3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cceptance of payment into court (Pt 36 PD 7.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notice (Pt 23 PD 2.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4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hearing of application (Pt 23 PD 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commencement of assessment (Pt 47 PD 2.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mount allowed on provisional assessment (Pt 47 PD 6.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default costs certificate (Pt 47 PD 3.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efault costs certificate HC (Pt 47 PD 3.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efault costs certificate CC (Pt 47 PD 3.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inal costs certificate HC (Pt 47 PD 5.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inal costs certificate CC (Pt 47 PD 5.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im costs certificate (Pt 47 PD 5.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detailed assessment hearing (non-legal aid) (Pt 47 PD 4.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8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detailed assessment hearing (legal aid onl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5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eal against a detailed assessment (Pt 47 PD 8.1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6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documents (Pt 31 PD 3.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6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admit facts/admission of facts - rule 32.1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prove documents at trial - rule 32.1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transfer of proceedings - rule 3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discontinuance - rule 38.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settlement on behalf of child or patient (Pt 21 PD 1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ants application for a vari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hearing to consider why fine should not be imposed - rule 34.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change of solicitor - rule 4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N460</w:t>
            </w:r>
          </w:p>
        </w:tc>
        <w:tc>
          <w:tcPr>
            <w:tcW w:w="6392"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Reasons for allowing or refusing permission to appeal</w:t>
            </w:r>
          </w:p>
        </w:tc>
      </w:tr>
    </w:tbl>
    <w:p>
      <w:pPr>
        <w:pStyle w:val="PDclauseheading"/>
        <w:spacing w:before="0" w:after="120"/>
        <w:rPr/>
      </w:pPr>
      <w:r>
        <w:br w:type="page"/>
      </w: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Arial" w:hAnsi="Arial" w:eastAsia="Arial" w:cs="Arial"/>
                <w:b/>
                <w:b/>
                <w:bCs/>
                <w:color w:val="000000"/>
                <w:sz w:val="22"/>
                <w:szCs w:val="22"/>
              </w:rPr>
            </w:pPr>
            <w:r>
              <w:rPr>
                <w:rFonts w:eastAsia="Arial" w:cs="Arial" w:ascii="Arial" w:hAnsi="Arial"/>
                <w:b/>
                <w:bCs/>
                <w:color w:val="000000"/>
                <w:sz w:val="22"/>
                <w:szCs w:val="22"/>
              </w:rPr>
            </w:r>
          </w:p>
        </w:tc>
        <w:tc>
          <w:tcPr>
            <w:tcW w:w="1888" w:type="dxa"/>
            <w:tcBorders>
              <w:top w:val="single" w:sz="6" w:space="0" w:color="000000"/>
            </w:tcBorders>
          </w:tcPr>
          <w:p>
            <w:pPr>
              <w:pStyle w:val="Normal"/>
              <w:spacing w:before="40" w:after="40"/>
              <w:rPr>
                <w:rFonts w:ascii="Arial" w:hAnsi="Arial" w:eastAsia="Arial" w:cs="Arial"/>
                <w:b/>
                <w:b/>
                <w:bCs/>
                <w:color w:val="000000"/>
                <w:sz w:val="22"/>
                <w:szCs w:val="22"/>
              </w:rPr>
            </w:pPr>
            <w:r>
              <w:rPr>
                <w:rFonts w:eastAsia="Arial" w:cs="Arial" w:ascii="Arial" w:hAnsi="Arial"/>
                <w:b/>
                <w:bCs/>
                <w:color w:val="000000"/>
                <w:sz w:val="22"/>
                <w:szCs w:val="22"/>
              </w:rPr>
              <w:t>No.</w:t>
            </w:r>
          </w:p>
        </w:tc>
        <w:tc>
          <w:tcPr>
            <w:tcW w:w="6392" w:type="dxa"/>
            <w:tcBorders>
              <w:top w:val="single" w:sz="6" w:space="0" w:color="000000"/>
            </w:tcBorders>
          </w:tcPr>
          <w:p>
            <w:pPr>
              <w:pStyle w:val="Normal"/>
              <w:spacing w:before="40" w:after="40"/>
              <w:rPr>
                <w:rFonts w:ascii="Arial" w:hAnsi="Arial" w:eastAsia="Arial" w:cs="Arial"/>
                <w:color w:val="000000"/>
                <w:sz w:val="22"/>
                <w:szCs w:val="22"/>
              </w:rPr>
            </w:pPr>
            <w:r>
              <w:rPr>
                <w:rFonts w:eastAsia="Arial" w:cs="Arial" w:ascii="Arial" w:hAnsi="Arial"/>
                <w:b/>
                <w:bCs/>
                <w:color w:val="000000"/>
                <w:sz w:val="22"/>
                <w:szCs w:val="22"/>
              </w:rPr>
              <w:t>Titl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rbitration application/claim form (Pt 49G PD para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cknowledgment of service of Arbitration application (Pt 49G PD para 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3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examination within jurisdiction of witness before trial (rule 34.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3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issue of letter of request to judicial authority out of jurisdiction (rule 34.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issue of letter of request to judicial authority out of jurisdiction (rule 34.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3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etter of request for examination of witness out of jurisdiction (rule 34.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3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ppointment of examiner to take evidence of witness out of jurisdiction (rule 34.13(4) Pt 34 PD para 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efault judgment in claim relating to detention of goods (rule 12.4(1)(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efault judgment in claim for possession of land (rule 12.4(2)(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sched.1- RSC O.1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4 Judgment for claim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4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 24 Judgement for defend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after trial before judge without jury (Pt 40B PD 1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after trial before judge with jury (Pt 40B PD 1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after trial before a judge of the Technology &amp; Construction Court or a Master or district judge (Pt 40B PD 1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fter trial of issue directed to be tried under rule 3.1(2)(i)</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4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against personal representatives (Pt 40B PD 14.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claim (sched.1 - RSC 0.15 r.13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judgment or order to an interested party (sched.1 - RSC 0.44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on order for costs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seizure (sched.1- RSC O.45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after levy of part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against personal representatives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de bonis ecclesiasticis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5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sequestrari de bonis ecclesiasticis (sched.1- RSC O.45 r.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to enforce Northern Irish or Scottish judgment (sched.1- RSC O.45 r.12 and 0.71 r.37(1) and (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fieri facias to enforce foreign registered judgment (sched.1-RSC O.45 r.12 and 0.71 rr. 10, 21 and 3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delivery: delivery of goods, damages and costs (sched.1- RSC O.45 r.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delivery: delivery of goods or value, damages and costs (sched.1- RSC O.45 r.1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possession (sched.1- RSC O.45 r.12(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possession (sched.1- RSC O.113 r.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sequestration (sched.1 - RSC 0.45 r.12(4), 0.46 r.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restitution (sched.1 - RSC 0.46 rr.1 and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6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assistance (sched.1 - RSC 0.46 rr.1 and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renewal of writ of execution (sched.1 - RSC 0.46 r.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arnishee order to show cause (sched.1 - RSC 0.49 rr.1, 2 and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arnishee order absolute: garnishee owes more than judgment debt (sched.1 - RSC 0.49 rr.1, 4 and 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arnishee order absolute: garnishee owes less than judgment debt (sched.1 - RSC 0.49 rr.1, 4 and 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harging order: notice to show cause (sched.1 - RSC 0.50 rr.1, 2 and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harging order absolute (sched.1 - RSC 0.50 rr.3 and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7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top order on capital and income of funds in court (sched.1 - RSC 0.50 r.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witness statement and notice (sched.1 - RSC 0.5 r.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claim to restrain transfer of stock (sched.1 RSC 0.50 r.1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appointment of a receiver (sched.1 - RSC 0.51 r.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directing application for appointment of receiver and granting injunction meanwhile (sched.1 - RSC 0.51 r.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ppointment of receiver by way of equitable execution (S37 of Supreme Court Act 1981 and sched.1 - RSC 0.5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committal or other penalty upon finding of contempt of court (sched.1 - RSC 0.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judicial review</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ermission to apply for judicial review</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6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rounds for applic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writ of habeas corpus ad subjiciendu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djourned application for writ of habeas corpu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8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habeas corpus ad subjiciendu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be served with writ of habeas corpus ad subjiciendu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habeas corpus ad testificandu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rit of habeas corpus ad respondendu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under the Evidence (Proceedings in Other Jurisdictions) Act 1975 (sched.1 - RSC 0.70 r.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roduction of documents in marine insurance action (Pt 49 PD para 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order against the Crown (sched.1 - RSC 0.77 r.15 and s.25 of the Crown Proceedings Act 194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order for costs against the Crown (sched.1 - RSC 0.77 r.15 and s.25 of the Crown Proceedings Act 194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to grant bail (criminal proceedings) (sched.1 - RSC 0.79 r.9(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7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to vary arrangements for bail (criminal proceedings) (sched.1 - RSC 0.79 r.9(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release prisoner on bail (sched.1 - RSC 0.79 r.9(6), (6A) and (6B))</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8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varying arrangements for bail (sched.1 - RSC 0.79 r.9(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9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Court of Appeal to admit prisoner to bail (sched.1 - RSC 0.59 r.20(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bail (sched.1 - RSC 0.79 r.9(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ummons- Crown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ummons- Crown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ttachment of earnings order (Attachment of Earnings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under s.10(2) of the Attachment of Earnings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0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ference to the European Court (sched.1 - RSC 0.114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1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under s.12 of the Civil Jurisdiction and Judgments Act 198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 11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money provisions contained in a judgment for registration in another part of the United Kingdom (Schedule 6 to the Civil Jurisdiction and Judgments Act 1982 and sched.1 - RSC 0.71 r.37(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o11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issued under Schedule 7 to the Civil Jurisdiction and Judgments Act 1982 in respect of non-money provisions for registration in another part of the United Kingdom (sched.1 - RSC 0.71 r.38(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time (rule 3.1(2)(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time (rule 3.1(2)(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an extension of time for serving a claim form (rule 7.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n extension of time for serving a claim form (rule 7.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ermission to serve claim form out of jurisdiction (rule 6.2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6(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ervice out of the jurisdiction (rule 6.21(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7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service of document abroad (rules 6.26(2)(a) and 6.27(2)(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tandard "unless" order (rule 26.5(5), Part 26 PD para 2.5 and N150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judgement for possession of land (rule 12.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art 24 judgment (whole claim) (rule 2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art 24 judgment (one or some of several claims) (rule 24.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under Part 24 (No 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under Part 24 (No 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under Part 24 for amount found due upon detailed assessment of solicitor's bill of cos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court's intention to make an order of its own initiative (rule 3.3(2) and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1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made on court's own initiative without a hearing (rule 3.3(4) and (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2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art 20 directi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2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art 20 directi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2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add person as defendant to counterclaim (rule 20.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3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by sheriff of claim to goods taken in execution (sched.1-RSC O.17 r.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4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by execution creditor of admission or dispute of title of interpleader/claimant (sched.1- RSC O.17 r.2(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5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application (sched.1- RSC O.17 r.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6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application by sheriff (sched.1- RSC O.17 r.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7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interpleader application (sched.1- RSC O.17 r.3(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8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1) claim barred where Sheriff interpleads (sched.1-RSC O.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9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1a) Sheriff to withdraw (sched.1- RSC O.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0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2) Interpleader claimant substituted as defendant (sched.1-RSC O.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1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3) trial of issue (sched.1- RSC O.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2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4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order (6) summary disposal (sched.1- RSC O.17 r.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4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security for costs (rule 25.12, also Companies Act 1985 s.72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ecurity for costs (rule 25.12, also Companies Act 1985 s.72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4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ourt record available for use before and at hear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4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to parties to state convenient dates for hearing of 1st CM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5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directions (Part 2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5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case management directions in the multi-track (Part 2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eparate trial of an issue (rule 3.1(2)(i))</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5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further information or clarification (Pt 18 PD para 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 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further information or clarification (rule 18.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6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im order for receiver in pending claim (sched.1- RSC O.3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6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exhibits handed in at Trial (Pt 39 PD para 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7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trial of whole claim or of an issue by Master or District Judge (PD2B para 4.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78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olicitor's undertaking as to expenses (re letter of request) (rule 34.13 (6)(b) and Pt 34 PD 5.3.(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non attendance of party) (rule 39.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4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application arising from a failure to comply with an order or condition (rule 3.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4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on application arising from a failure to comply with an order (rules 3.5(1) and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judgment (rule 3.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5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on Request arising from a failure to comply with an order (rule 3.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raecipe for writ of fieri facias (sched.1- RSC O.45 r.12(1) and 46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raecipe for writ of sequestration (sched.1- RSC O.45 r.12(4) and 0.46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raecipe for writ of possession (sched.1- RSC O.45 r. 12(3), 0.46 r.6 and 0.113 r.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raecipe for writ of possession and fieri facias combined (sched.1-RSC O.45 r.12 and 0.46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raecipe for writ of delivery (sched.1- RSC O.45 r.12(2) and 0.46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to enforce judgment for possession (sched.1- RSC O.45 r.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7 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ale by Sheriff by private contract (sched.1- RSC O.47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oral examination of judgment debtor or officer (sched.1-RSC O.48 r.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garnishee order (sched.1- RSC O.49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charging order (sched.1- RSC O.50 r.1(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Bench warrant (sched.1 - RSC 0.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general) (sched.1- RSC O.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contempt in face of court) (sched.1- RSC O.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failure of witness to attend) (sched.1- RSC O.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of prisoner) (sched.1 - RSC 0.5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1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3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advertisement (rule 6.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affidavit of personal service of judgement or order (sched.1 - RSC 0.45 r.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4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order declaring solicitor ceased to act (death etc) (rule 42.4 PD para 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4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declaring solicitor has ceased to act (rule 4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4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by solicitor that he has ceased to act (rule 42.3 PD para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hat solicitor has ceased to act (rule 42.3 PD para 3.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2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examination of witness under the Evidence (Proceedings in Other Jurisdictions) Act 1975 (sched. 1 -RSC 0.70 r.2 and Pt 34 PD para 6.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3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witness under the Evidence (Proceedings in Other Jurisdictions) Act 1975 (sched.1- RSC O.70 r.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4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gistration of foreign judgment under the Foreign Judgments (Reciprocal Enforcement) Act 1933 (sched.1- RSC O.71 r.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s under s. 10 of the Foreign Judgments (Reciprocal Enforcement) Act 1933 (sched.1- RSC O.71 r.13(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6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registration of a Community judgment (sched.1- RSC O.71 r.1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7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gistration of a Community judgment (sched.1- RSC O.71 Pt II)</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8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registration of a Community judgment (sched.1- RSC O.71 r.2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9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registration of a judgment of another Contracting State (sched.1- RSC O.71 r.2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0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gistration of a judgment of another Contracting State under s.4 of the Civil Jurisdiction and Judgments Act 1982 (sched.1-RSC O.71 r.3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1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registration of a judgment of another Contracting State (sched.1- RSC O.71 r.3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3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certified copy of a judgment for enforcement in another Contracting State (sched.1- RSC O.71 r.3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certificate as to money provisions of a judgment of the High Court for registration elsewhere in the United Kingdom (sched.1- RSC O.71 r.37(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registration of a judgment of a court in another part of the United Kingdom containing non-money provisions (sched.1- RSC O.71 r.3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6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7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stay proceedings under s. 9 of the Arbitration Act 1996 (Pt 49G PD para 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transfer claim from the High Court to county court (County Courts Act 1984; High and County Courts Jurisdiction Order 1991; rule 30.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0(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child or patient's settlement in personal injury or Fatal Accidents Act claims before proceedings begun (Rule 21.10(2); Pt 21 PD 6 and 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0(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child or patient's settlement in personal injury or fatal accident claims in existing proceedings (Rule 21.10(2); Pt 21 PD 6 and 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2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directions in respect of funds in court or to be brought into court (rule 21.11 and PD para 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written statement as to partners in firm (sched.1- RSC O.81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9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on registration of a Bill of Sale (Bills of Sale Act 1878; sched.1 - RSC O.9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0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on registration of an Absolute Bill of Sale, Settlement and Deed of Gift (sched.1- RSC O.9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1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n application for re-registration of a Bill of Sale (s.11 Bills of Sale Act 1878; sched.1- RSC O.9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2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extension of time to register or re-register a Bill of Sale (s.14 Bills of Sale Act 1878; sched.1- RSC O.9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3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for permission to enter a memorandum of Satisfaction on a Bill of Sale (s.15 Bills of Sale Act 1878; sched.1 - RSC 0.95; PD Bills of Sale para 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4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entry of satisfaction on a registered Bill of Sale (s.15 Bill of Sale Act 1878; sched.1 - RSC 0.95 r.2; Bills of Sale PD para 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5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entry of Satisfaction on a registered Bill of Sale (s.14 Bills of Sale Act 1878; sched.1- RSC O.95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6Q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on registration of Assignment of Book Debts (s.344 Insolvency Act 1986; sched.1- RSC O.95 r. 6(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Solicitor's Charging order (s.73 Solicitor's Act 1974; sched.1- RSC O.106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harging order: Solicitor's costs (s.73 Solicitor's Act 1974; sched.1-RSC O.106 r.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9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9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under PF19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0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Notice (RCT only) (Part 2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5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of mortgaged property (Schedule 1 - RSC 0.8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6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n application for permission to issue execution on suspended order for possession where defendant in default of acknowledgement of service (sched.1 - RSC 0.46 w.2 and 4 and CPR Part 2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7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quiry for persons entitled to the property of an intestate (sched.1 -RSC 0.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8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notice after Masters findings on kin enquiry (Benjamin order) giving permission to distribute estate upon footing (sched.1 -RSC 0.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9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giving leave to distribute estate upon footing (re Benjamin) (sched.1 - RSC 0.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0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in beneficiaries administration claim (sched.1 - RSC 0.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1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in creditors' administration claim (sched.1 - RSC 0.8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2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dvertisement for creditors (sched.1 - RSC 0.44 r.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3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dvertisement for claimants other than creditors (sched.1 - RSC 0.44 r.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4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 [Affidavit] verifying list of creditors  claims (sched.1 - RSC 0.44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5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claims by persons claiming to be creditors following advertisement (Exhibit A referred to in [witness statement][affidavit] in PF14CH).</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6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claims by persons claiming to be creditors other than those sent in following advertisement (Exhibit B referred to in [witness statement][affidavit] in PF14CH)</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7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sums of money which may be due in respect of which no claim has been received (Exhibit C referred to in [witness statement] [affidavit] in PF14CH)</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8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to prove claim (sched.1 - RSC 0.44 r.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19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or other claimant to produce documents or particulars in support of claim (sched.1 - RSC 0.44 r.7(b))</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0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of allowance of claim (sched.1 - RSC 0.44 r.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1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of disallowance of claim in whole or in part (sched.1 - RSC 0.44 r.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2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dministration : beneficiaries  action reconstituted as creditors  claim (Van Oppen order) (sched.1 - RSC 0.85 r.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3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 [Affidavit] verifying list of claims other than creditors claims (sched.1 - RSC 0.44 r.6(2)(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4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claims not being creditors  claims sent following advertisement (Exhibit D referred to in [witness statement] [affidavit] in PF23CH) (sched.1 - RSC 0.44 r.6(2)(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5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claims not being creditors  claims other than those sent in following advertisement (Exhibit E referred to in [witness statement] [affidavit] in PF23CH) (sched.1 - RSC 0.44 r.6(2)(c))</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6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laimant other than a creditor to prove claim (sched.1 -RSC 0.44 r.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7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 [Affidavit] verifying accounts and answering usual enquiries in administration claim (CPR rules 32.8 and 32.16; sched.1 - RSC 0.44 r.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8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Executors (or administrators account) (account A in PF27CH) (sched.1 - RSC 0.44 r.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29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Master's order stating the results of proceedings before him on the usual accounts and inquiries in an administration claim (sched.1 -RSC 0.44 r.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0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ecurity of receiver or administrator pending determination of a probate claim (CPR Part 44 P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1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onsent to act as trustee (CPR rule 33.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2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 [Affidavit] in support of application for appointment of new litigation friend of child claimant (CPR rule 21.6(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3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istribution of a Lloyds estat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4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in inquiry as to title in proceedings to enforce charging order where the defendants title is not disclosed (sched.1 - RSC 0.5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6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ppointing administrator pending determination of probate claim (CPR Part 44 P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PF37C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itness statement] [Affidavit] of testamentary scripts (CPR Part 44 P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PF38CH</w:t>
            </w:r>
          </w:p>
        </w:tc>
        <w:tc>
          <w:tcPr>
            <w:tcW w:w="6392"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Order in probate claim approving compromise (CPR Part 44 PD)</w:t>
            </w:r>
          </w:p>
        </w:tc>
      </w:tr>
    </w:tbl>
    <w:p>
      <w:pPr>
        <w:pStyle w:val="PDclauseheading"/>
        <w:rPr/>
      </w:pPr>
      <w:r>
        <w:rPr/>
        <w:t>Table 3</w:t>
      </w:r>
    </w:p>
    <w:p>
      <w:pPr>
        <w:pStyle w:val="PDclauseheading"/>
        <w:spacing w:before="120" w:after="120"/>
        <w:rPr/>
      </w:pPr>
      <w:r>
        <w:rPr/>
        <w:t>Contents</w:t>
      </w:r>
    </w:p>
    <w:p>
      <w:pPr>
        <w:pStyle w:val="PDclause2"/>
        <w:rPr/>
      </w:pPr>
      <w:r>
        <w:rPr/>
        <w:tab/>
        <w:t>5.1</w:t>
        <w:tab/>
      </w:r>
      <w:r>
        <w:rPr>
          <w:lang w:val="en-GB"/>
        </w:rPr>
        <w:t>This table lists county court forms in use before 26 April 1999 that will continue to be used on or after that date.</w:t>
      </w:r>
    </w:p>
    <w:p>
      <w:pPr>
        <w:pStyle w:val="PDclause2"/>
        <w:rPr/>
      </w:pPr>
      <w:r>
        <w:rPr/>
        <w:tab/>
        <w:t>5.2</w:t>
        <w:tab/>
      </w:r>
      <w:r>
        <w:rPr>
          <w:lang w:val="en-GB"/>
        </w:rPr>
        <w:t>Where a rule permits, a party intending to use a witness statement as an alternative to an affidavit should amend any form in this Table to be used in connection with that rule so that “witness statement” replaces “affidavit” wherever it appears in the form.</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Arial" w:hAnsi="Arial" w:eastAsia="Arial" w:cs="Arial"/>
                <w:b/>
                <w:b/>
                <w:bCs/>
                <w:color w:val="000000"/>
                <w:sz w:val="22"/>
                <w:szCs w:val="22"/>
              </w:rPr>
            </w:pPr>
            <w:r>
              <w:rPr>
                <w:rFonts w:eastAsia="Arial" w:cs="Arial" w:ascii="Arial" w:hAnsi="Arial"/>
                <w:b/>
                <w:bCs/>
                <w:color w:val="000000"/>
                <w:sz w:val="22"/>
                <w:szCs w:val="22"/>
              </w:rPr>
            </w:r>
          </w:p>
        </w:tc>
        <w:tc>
          <w:tcPr>
            <w:tcW w:w="1888" w:type="dxa"/>
            <w:tcBorders>
              <w:top w:val="single" w:sz="6" w:space="0" w:color="000000"/>
            </w:tcBorders>
          </w:tcPr>
          <w:p>
            <w:pPr>
              <w:pStyle w:val="Normal"/>
              <w:spacing w:before="40" w:after="40"/>
              <w:rPr>
                <w:rFonts w:ascii="Arial" w:hAnsi="Arial" w:eastAsia="Arial" w:cs="Arial"/>
                <w:b/>
                <w:b/>
                <w:bCs/>
                <w:color w:val="000000"/>
                <w:sz w:val="22"/>
                <w:szCs w:val="22"/>
              </w:rPr>
            </w:pPr>
            <w:r>
              <w:rPr>
                <w:rFonts w:eastAsia="Arial" w:cs="Arial" w:ascii="Arial" w:hAnsi="Arial"/>
                <w:b/>
                <w:bCs/>
                <w:color w:val="000000"/>
                <w:sz w:val="22"/>
                <w:szCs w:val="22"/>
              </w:rPr>
              <w:t>No.</w:t>
            </w:r>
          </w:p>
        </w:tc>
        <w:tc>
          <w:tcPr>
            <w:tcW w:w="6392" w:type="dxa"/>
            <w:tcBorders>
              <w:top w:val="single" w:sz="6" w:space="0" w:color="000000"/>
            </w:tcBorders>
          </w:tcPr>
          <w:p>
            <w:pPr>
              <w:pStyle w:val="Normal"/>
              <w:spacing w:before="40" w:after="40"/>
              <w:rPr>
                <w:rFonts w:ascii="Arial" w:hAnsi="Arial" w:eastAsia="Arial" w:cs="Arial"/>
                <w:b/>
                <w:b/>
                <w:bCs/>
                <w:color w:val="000000"/>
                <w:sz w:val="22"/>
                <w:szCs w:val="22"/>
              </w:rPr>
            </w:pPr>
            <w:r>
              <w:rPr>
                <w:rFonts w:eastAsia="Arial" w:cs="Arial" w:ascii="Arial" w:hAnsi="Arial"/>
                <w:b/>
                <w:bCs/>
                <w:color w:val="000000"/>
                <w:sz w:val="22"/>
                <w:szCs w:val="22"/>
              </w:rPr>
              <w:t>Title</w:t>
            </w:r>
          </w:p>
        </w:tc>
      </w:tr>
      <w:tr>
        <w:trPr/>
        <w:tc>
          <w:tcPr>
            <w:tcW w:w="1998" w:type="dxa"/>
            <w:tcBorders/>
          </w:tcPr>
          <w:p>
            <w:pPr>
              <w:pStyle w:val="Normal"/>
              <w:snapToGrid w:val="false"/>
              <w:spacing w:before="40" w:after="40"/>
              <w:rPr>
                <w:rFonts w:ascii="Arial" w:hAnsi="Arial" w:eastAsia="Arial" w:cs="Arial"/>
                <w:b/>
                <w:b/>
                <w:bCs/>
                <w:color w:val="000000"/>
                <w:sz w:val="22"/>
                <w:szCs w:val="22"/>
              </w:rPr>
            </w:pPr>
            <w:r>
              <w:rPr>
                <w:rFonts w:eastAsia="Arial" w:cs="Arial" w:ascii="Arial" w:hAnsi="Arial"/>
                <w:b/>
                <w:bCs/>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mmons for possession of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accelerated possession (assured tenancies) s8HA198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accelerated possession (assured tenancies) s21HA198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ossession Summons (forfeiture and right of re-entr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spondent when a matter will be hear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spondent when a matter will be heard under Order 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spondent in application under section 5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spondent in application under Section 17/ 18 of the Leasehold reform Ac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Reply - Possession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cknowledgment of Service Business List Acti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B</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M</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Reply (mortgag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R</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of Reply (rent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eneral form of injun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eneral form of injunction (formal parts onl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eneral form of application for injun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Rent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hat claimant have possession (assured tenancie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in Action of Forfeiture for non payment of re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possession suspended) (rent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mortgag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Vari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Variation Order (determin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 under Order 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al Examination of Judgment Deb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al Examination (person other than Judgment Deb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Oral Examin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suspending judgment or Order, and/or Warrant of Execution/ Committal</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suspending warrant (determin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Delivery and Execution for damages and Cos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for Possession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Restitution (Order 26 rule 1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Restitution (Order 24, rule 6(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Possession under Order 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Execution or Committal to District Judge of Foreign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attachment of earnings order (maintenan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5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ttachment of Earnings Order (Judgment Deb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roduction of Statement of Mea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employer for production of statement of earn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mmons for Offence under Attachment of Earn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show Cause section 23 of the Attachment of Earnings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spended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4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spended Attachment of Earnings Order (maintenan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ttachment of Earnings Arrear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ttachment of Earnings Order ( Priority Maintenan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onsolidated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Consolidated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Summons under the Debtors Act 186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Service (Judgment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6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ebtors Attendance at an Adjourned Hearing of Judgment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Commitment under section 110 of the County Court Act 198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ew Order on Judgment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Committal Judgment Summons under the Debtors Act 186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dorsement on a warrant of Committal sent to a Foreign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as to consequences of disobedience to Court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show good reason why an order for your committal to prison should not be made (Family proceedings onl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7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for Committal to Pris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committal for failure by solicitor to carry out undertak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ischarge from custody under warrant of committal</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arnishee order to show caus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arnishee Order Absolut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harging Order nisi</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harging Order absolut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Summons to Execution Credi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8(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Summons to Claimant claiming goods or rent under an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8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pleader summons to persons making adverse claims to deb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mmons for assaulting an officer of the court or rescuing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List of Creditors furnished under the Act of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revoking an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95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suspending or varying an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0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nti social behaviour injunction - power of arrest s152/153 HA 1996</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rrest under section 110 of County Courts Act 198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ower of arrest, section 23 Attachment of Earnings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eneral form of undertak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Defendant where committal order made but directed to be suspend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1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iculars of claim for possession (rent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2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iculars of claim for possession (mortgaged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of Service of notice of application for 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to occupier to oppose the making of an 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of Service of interim possess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ossess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junc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3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warrant of arres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14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Warrant of arres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of fixed date clai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of application (assured tenancie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laint note (Adoption freeing for Adop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etition - Note old number was N208</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entry of appeal - Note old number was N20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party to sue or defend on behalf of others having the same interest - Note old number was N21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persons on whose behalf party has obtained leave to sue or defend - Note old number was N21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0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person against whom party has obtained leave to sue or defend on behalf of others - Note old number was N212</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service of Possession Summons on Defendants Representativ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0(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presentative of Defendant in Action for recovery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Service out of England and Wales through the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2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dmission in Possession A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ant's Reply to Defendant's application to vary instalment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46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ant's reply to Defendant's application to suspend warrant of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es for guidance (application for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Hearing of Interpleader Proceedings transferred from High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7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8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reference of proceedings or questions for inquiry and repo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8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General form of affidavi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to produce prison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8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fend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for Defendant in action for recovery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r judgment or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3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ombined certificate of judgment and request for writ of fi f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ale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Judgment or order to party directed to be served with noti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ccounts and Inquiries in Creditors Administration A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dministr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29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foreclosure nisi of legal mortgage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ale in action by equitable mortgage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Judgment in action for specific performance (vendors action title accept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dissolution of partnership</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parties to attend upon taking accoun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to prove his clai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reditor of determination of clai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istrict Judges order (accounts and inquirie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0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foreclosure absolut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Partnership order on further consider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dministrative action order on further consider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possession under order 2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dorsement on certificate of judgment (transf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oral examin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Bailiffs repo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7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Bailiff's report to the claim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1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execution of warrant of committa</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return of, or to, warr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covery of money awarded by tribunal</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2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2H</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to register a High Court Judgment or order for enforceme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warrant of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warrant of good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warrant for possession of la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of warrant of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ssue of warrant of execution to enforce a judgment or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transfer of proceedings to the high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2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es for guidance on completion of N.7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ventory of goods remov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time when and where goods will be sol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to hold walking possession and authority to re-ent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and result of search in the attachment of earnings index</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statement of earn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3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ischarge of attachment of earnings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judgment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warrant of committal on judgment summon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payment under the debtors act 1869</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4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in support of application for Garnishee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ppointing receive of real and personal proper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ppointing receiver of partnership</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Interim order for appointment of receiv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appointment of receiver by way of equitable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claim to goods taken in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5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in support of interpleader summons other than an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relief in pending a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interpleader summons (other than execution) where there is an a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interpleader summons (other than execution) where there is no ac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Summons for neglect to levy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6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ining a witness for non-attendance</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f commitment or imposing a fine for insult or misbehaviou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rehear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an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ntention to review an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4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intention to revoke an administration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further creditors claim</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hearing administration order (by direction of the cou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7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dividend</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8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probate registry to produce document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hat a claim has been entered against the Crow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rown Proceedings Act affidavit in support of application directing payment byCrown to judgment credi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laim form for new tenancy under part II of the Landlord and Tenant Act 195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399</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Final order (Landlord and Tenant Act 1927)</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substituting date in Landlord's notice or tenant's reques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3</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pplication for certificate of ground for refusing new tenanc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ground for refusing new tenancy</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authorising agreement excluding ac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0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proceed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2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repai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2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proceed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32</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Affidavit on payment into court under section 63 of the Trustee Act 1925</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3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Order for sale of land under charging order</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3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istrict Judges repor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3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harge holder under Matrimonial Homes Act 1983</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0</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of application for time order by debtor or hirer - CC Act 1974</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1</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fication of request for certificate of satisfaction or cancella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1A</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Certificate of satisfaction or cancellation of judgment deb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4</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Details of sale under a warrant of execution</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5</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re-issue of warr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6</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for re-issue of post-judgment process (other than warrant)</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7</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Notice to claimant of date fixed for adjourned hearing</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tcPr>
          <w:p>
            <w:pPr>
              <w:pStyle w:val="Normal"/>
              <w:spacing w:before="40" w:after="40"/>
              <w:rPr>
                <w:rFonts w:ascii="Arial" w:hAnsi="Arial" w:eastAsia="Arial" w:cs="Arial"/>
                <w:sz w:val="22"/>
                <w:szCs w:val="22"/>
              </w:rPr>
            </w:pPr>
            <w:r>
              <w:rPr>
                <w:rFonts w:eastAsia="Arial" w:cs="Arial" w:ascii="Arial" w:hAnsi="Arial"/>
                <w:sz w:val="22"/>
                <w:szCs w:val="22"/>
              </w:rPr>
              <w:t>N448</w:t>
            </w:r>
          </w:p>
        </w:tc>
        <w:tc>
          <w:tcPr>
            <w:tcW w:w="6392" w:type="dxa"/>
            <w:tcBorders/>
          </w:tcPr>
          <w:p>
            <w:pPr>
              <w:pStyle w:val="Normal"/>
              <w:spacing w:before="40" w:after="40"/>
              <w:rPr>
                <w:rFonts w:ascii="Arial" w:hAnsi="Arial" w:eastAsia="Arial" w:cs="Arial"/>
                <w:sz w:val="22"/>
                <w:szCs w:val="22"/>
              </w:rPr>
            </w:pPr>
            <w:r>
              <w:rPr>
                <w:rFonts w:eastAsia="Arial" w:cs="Arial" w:ascii="Arial" w:hAnsi="Arial"/>
                <w:sz w:val="22"/>
                <w:szCs w:val="22"/>
              </w:rPr>
              <w:t>Request to defendant for employment details, attachment of earnings</w:t>
            </w:r>
          </w:p>
        </w:tc>
      </w:tr>
      <w:tr>
        <w:trPr/>
        <w:tc>
          <w:tcPr>
            <w:tcW w:w="1998" w:type="dxa"/>
            <w:tcBorders/>
          </w:tcPr>
          <w:p>
            <w:pPr>
              <w:pStyle w:val="Normal"/>
              <w:snapToGrid w:val="false"/>
              <w:spacing w:before="40" w:after="40"/>
              <w:rPr>
                <w:rFonts w:ascii="Arial" w:hAnsi="Arial" w:eastAsia="Arial" w:cs="Arial"/>
                <w:color w:val="000000"/>
                <w:sz w:val="22"/>
                <w:szCs w:val="22"/>
              </w:rPr>
            </w:pPr>
            <w:r>
              <w:rPr>
                <w:rFonts w:eastAsia="Arial" w:cs="Arial" w:ascii="Arial" w:hAnsi="Arial"/>
                <w:color w:val="000000"/>
                <w:sz w:val="22"/>
                <w:szCs w:val="22"/>
              </w:rPr>
            </w:r>
          </w:p>
        </w:tc>
        <w:tc>
          <w:tcPr>
            <w:tcW w:w="1888"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N449</w:t>
            </w:r>
          </w:p>
        </w:tc>
        <w:tc>
          <w:tcPr>
            <w:tcW w:w="6392" w:type="dxa"/>
            <w:tcBorders>
              <w:bottom w:val="single" w:sz="6" w:space="0" w:color="000000"/>
            </w:tcBorders>
          </w:tcPr>
          <w:p>
            <w:pPr>
              <w:pStyle w:val="Normal"/>
              <w:spacing w:before="40" w:after="40"/>
              <w:rPr>
                <w:rFonts w:ascii="Arial" w:hAnsi="Arial" w:eastAsia="Arial" w:cs="Arial"/>
                <w:sz w:val="22"/>
                <w:szCs w:val="22"/>
              </w:rPr>
            </w:pPr>
            <w:r>
              <w:rPr>
                <w:rFonts w:eastAsia="Arial" w:cs="Arial" w:ascii="Arial" w:hAnsi="Arial"/>
                <w:sz w:val="22"/>
                <w:szCs w:val="22"/>
              </w:rPr>
              <w:t>Notice to employer, failure to make deductions under attachment of earnings order</w:t>
            </w:r>
          </w:p>
        </w:tc>
      </w:tr>
    </w:tbl>
    <w:p>
      <w:pPr>
        <w:pStyle w:val="Normal"/>
        <w:spacing w:before="40" w:after="40"/>
        <w:rPr>
          <w:rFonts w:ascii="Arial" w:hAnsi="Arial" w:eastAsia="Arial" w:cs="Arial"/>
          <w:color w:val="000000"/>
          <w:sz w:val="22"/>
          <w:szCs w:val="22"/>
        </w:rPr>
      </w:pPr>
      <w:r>
        <w:rPr>
          <w:rFonts w:eastAsia="Arial"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2</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2:38:00Z</dcterms:created>
  <dc:creator>Ian Stutely</dc:creator>
  <dc:description/>
  <dc:language>en-US</dc:language>
  <cp:lastModifiedBy>Ian Stutely</cp:lastModifiedBy>
  <dcterms:modified xsi:type="dcterms:W3CDTF">2000-05-17T22:55:00Z</dcterms:modified>
  <cp:revision>4</cp:revision>
  <dc:subject/>
  <dc:title>CIVIL PROCEDURE RULES JANUARY 1999 Part 1/page 1</dc:title>
</cp:coreProperties>
</file>