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44"/>
          <w:szCs w:val="44"/>
          <w:lang w:val="en-GB"/>
        </w:rPr>
      </w:pPr>
      <w:r>
        <w:rPr>
          <w:color w:val="008080"/>
          <w:sz w:val="48"/>
          <w:szCs w:val="48"/>
          <w:lang w:val="en-GB"/>
        </w:rPr>
        <w:t>CONTENTS</w:t>
      </w:r>
    </w:p>
    <w:p>
      <w:pPr>
        <w:pStyle w:val="Clauseheading"/>
        <w:spacing w:before="360" w:after="0"/>
        <w:rPr/>
      </w:pPr>
      <w:r>
        <w:rPr/>
        <w:t>VOLUME I</w:t>
      </w:r>
    </w:p>
    <w:p>
      <w:pPr>
        <w:pStyle w:val="Clauseheading"/>
        <w:spacing w:before="160" w:after="120"/>
        <w:rPr/>
      </w:pPr>
      <w:r>
        <w:rPr/>
        <w:t>RULES AND PRACTICE DIRECTIONS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Notes to RAPR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   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by the court of the overriding objec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of th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duty to manage cas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   APPLICATION AND INTERPRETATION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gloss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judge, Master or district judge to perform functions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staf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documents to be seal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discretion as to where it deals with c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tes for compliance to be calendar dates and to include time of d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`month' in judgments,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limits may be varied by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OFFIC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ALLOCATION OF CASES TO LEVELS OF JUDICIARY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   THE COURT'S CASE MANAGEMENT POW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court's general powers of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officer's power to refer to a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make order of its own initia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strike out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dgment without trial after striking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ing aside judgment entered after striking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anctions for non-payment of certain fe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anctions have effect unless defaulting party obtains relie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lief from san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power of the court to rectify matters where there has been an error of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IKING OUT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SANCTIONS FOR NON-PAYMENT OF FE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   FOR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   COURT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paration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ignature of documents by mechanical mea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pply of documents from court recor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6   SERVICE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General Rules about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6 rules about service apply general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thods of service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o is to ser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sonal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dress for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documents on 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emed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by an alternative meth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court to dispense with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ertificate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of non-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Special provisions about service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rules about service subject to special rules about service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 form by the court – defendant's address for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ertificate of service relating to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 form by contractually agreed meth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 form on agent of principal who is oversea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I   Special provisions about service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ut of the jurisdiction where the permission of the court is not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ut of the jurisdiction where the permission of the court is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for permission to serve claim form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iod for acknowledging service or for admitting the claim where claim form served out of the jurisdiction under rule 6.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iod for filing a defence where a claim form served out of the jurisdiction under rule 6.1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thod of service – 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through foreign governments, judicial authorities and British Consular authori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where service is to be through foreign governments, judicial authorities and British Consular authori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Service in accordance with the Service Regul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 form on State where court permits service out of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lation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2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dertaking to be responsible for expenses of the Foreign and Commonwealth Off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3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documents other than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6.3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of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SERVICE OUT OF THE JURISDI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7   HOW TO START PROCEEDINGS –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re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to use one claim form to start two or mor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ension of time for serving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by defendant for service of a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 for defence etc. must be served with 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xed date and othe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duction Cent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TO STAR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CONSUMER CREDIT ACT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. PRODUCTION CENT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. CLAIMS FOR THE RECOVERY OF TAX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8   ALTERNATIVE PROCEDU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ypes of claim in which Part 8 procedure may be follow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2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ssue of claim form without naming defenda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not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ling and serving written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20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where defendant objects to use of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8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odifications to the general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TERNATIVE PROCEDURE FOR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HOW TO MAKE CLAIMS IN SCHEDULE RULES AND OTHER CLAIM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9   RESPONDING TO PARTICULARS OF CLAIM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ce, admission or acknowledgment of servic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0   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not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period for filing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to claimant that defendant has filed an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1   DISPUTING THE COURT'S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disputing the court's jurisdi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2   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`default judgment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s in which default judgment may not be obtain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itions to be satis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obtaining 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ture of judgment where default judgment obtained by filing a requ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deciding an amount or valu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against more than one defend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obtaining default judgment for costs on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ault judgment obtained by making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pplementary provisions where applications for default judgment are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3   SETTING ASIDE OR VARYING DEFAULT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s where the court must set aside judgment entered under Part 1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s where the court may set aside or vary judgment entered under Part 1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to set aside or vary judgment –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ant's duty to apply to set aside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bandoned claim restored where default judgment set asid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4   ADMIS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king an ad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iod for making an ad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ssion by notice in writing – application for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ssion of whole of claim for 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ssion of part of claim for 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ssion of liability to pay whole of claim for unspecified amount of mone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mission of liability to pay claim for unspecified amount of money where defendant offers a sum in satisfaction of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location of claims in relation to outstanding matt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quest for time to p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termination of rate of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termination of rate of payment by court offic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termination of rate of payment by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of re-deter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5   DEFENCE AND RE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not to apply where claimant uses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not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period for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greement extending the period for filing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opy of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king a 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ply to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tatement of case after a reply to be filed without court's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ant's notice where defence is that money claimed has been pai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stayed if it is not defended or admitt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6   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not to apply where claimant uses Part 8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tement of value to be included in the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the 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ce of set-off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ply to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dispense with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7   AMENDMENTS TO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endments to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court to disallow amendments made without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endments to statements of case with the permission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endments to statements of case after the end of a relevant limitation peri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8   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btaining 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triction on use of further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19   PARTIES AND GROUP LITIG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ies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Addition and substitution of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ange of parties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visions applicable where two or more persons are jointly entitled to a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adding and substituting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4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cial provisions about adding or substituting parties after the end of a relevant limitation perio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Representativ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presentative parties with same 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presentation of interested persons who cannot be ascertained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a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8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make judgements binding on non-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rivativ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I   Group Litig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ini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oup Litigat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ffect of the GLO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moval from the regist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19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DITION AND SUBSTITUTION OF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GROUP LITIGA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0   COUNTERCLAIMS AND OTHER ADDITIONAL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urpose of Part 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`Part 20 claim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20 claim to be treated as a claim for the purposes of the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dant's counterclaim against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nterclaim against a person other than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dant's claim for contribution or indemnity from co-defend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making any other Part 20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a Part 20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ters relevant to question of whether a Part 20 claim should be separate from main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ffect of service of a Part 20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cial provisions relating to default judgment on a Part 20 claim other than a counterclaim or a contribution or indemnity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al steps on service of a Part 20 claim form on a non-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0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 management where there is a defence to a Part 20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1   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quirement for litigation friend in proceedings by or against children and pati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ge of proceedings at which a litigation friend becomes necess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o may be a litigation friend without a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a person becomes a litigation friend without a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a person becomes a litigation friend by court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change litigation friend and to prevent person acting as litigation frie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ointment of litigation friend by court order – supplement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where appointment of litigation friend ce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promise etc. by or on behalf of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rol of money recovered by or on behalf of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1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ointment of guardian of child's est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2   STATEMENTS OF TRU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cuments to be verified by a statement of trut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ilure to verify a statement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ilure to verify a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the court to require a document to be veri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3   GENERAL RULES ABOUT APPLICATIONS FOR COURT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`application notice' and `respondent'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re to make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notice to be fil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of an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when an application is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at an application notice must inclu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a copy of an application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s which may be dealt with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application where application made withou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to set aside or vary order made withou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3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the court to proceed in the absence of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4   SUMMARY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ounds for summary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ypes of proceedings in which summary judgment is avail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for the purposes of a summary judgment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s when it determines a summary judgment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5   INTERIM REMEDIES AND 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Interim Remed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ders for interim remed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when an order for an interim remedy may be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to apply for an interim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for an interim remedy where there is no related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pection of property before commencement or against a non-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im payments – general 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im payments – conditions to be satisfied and matters to be taken into accou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s of the court where is has made an order for interim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triction on disclosure of an interim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im injunction to cease if claim stay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im injunction to cease after 14 days if claim struck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cur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itions to be satisfi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curity for costs other than from the claim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curity for costs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IM INJUN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INTERIM PAY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. ACCOUNTS &amp; ENQUIRI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6   CASE MANAGEMENT – PRELIMINARY STA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utomatic 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location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y to allow for settlement of the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each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rule for 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tters relevant to allocation to a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of 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-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ial with a Ju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7   THE SMALL CLAIMS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tent to which other Parts ap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grant a final remed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paration for 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liminary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court to add to, vary or revoke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uct of 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n-attendance of parties at a final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posal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ing judgment aside and re-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on the small claims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7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re-allocated from the small claims track to another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8   THE FAST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ariation of case management timet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sting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xing or confirming the trial date and giving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uct of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29   THE MULTI-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 manag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 management conference and pre-tr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eps taken by the 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ariation of case management timetab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sting questionnai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-tr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ing a trial timetable and fixing or confirming the trial date or wee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29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uct of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0   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fer between county courts and within the High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riteria for a transfe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fer between Divisions and to and from a specialist li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specify place where hearings are to be hel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fer of control of money in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1   DISCLOSURE AND INSPECTION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of inspection of a disclosed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losure limited to standard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ndard disclosure – what documents are to be disclo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of searc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of disclosure limited to documents which are or have been in a party's contro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losure of cop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standard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of disclosure continues during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cific disclosure or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losure in st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ocuments referred to in statements of case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pection and copying of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losure before proceedings st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ders for disclosure against a person not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s not to limit other powers of the court to order disclosur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to withhold inspection or disclosure of a docu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triction on use of a privileged document inspection of which has been inadvertently allow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failure to disclose documents or permit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bsequent use of disclosed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1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lse disclosure stat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2   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court to control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of witnesses – general rul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by video link or other mea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quirement to serve witness statements for use at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e at trial of witness statements which have been serv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in proceedings other than at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der for cross-exa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 of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ness summar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failure to serve witness statement or summ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ross-examination on a witness stat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e of witness statements for other purpo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ility of witness statements for insp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lse stat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ffidavi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 of affidavi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ffidavit made outside the jurisdi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to admit fac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2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to admit or produce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3   MISCELLANEOUS RULES ABOU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roducto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of intention to rely on hearsay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ircumstances in which notice of intention to rely on hearsay evidence is not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call witness for cross-examination on hearsay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redibili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e of plans, photographs and models as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of finding on question of foreign la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of consent of trustee to 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3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uman Righ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IVIL EVIDENCE ACT 199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LAND REGISTRATION AC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4   DEPOSITIONS AND COURT ATTENDANCE BY WITNES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ness summon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ssue of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ness summons in aid of inferior court or of tribun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or serving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o is to serve a witness summ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of witness to travelling expenses and compensation for loss of 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 by deposi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uct of examin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forcing attendance of witnes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e of deposition a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trictions on subsequent use of deposition taken for the purpose of any hearing except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re a person to be examined is out of the jurisdiction – letter of requ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es and expenses of examin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aminers of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POSITIONS AND COURT ATTENDANCE BY WITNES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FEES FOR EXAMINERS OF THE COUR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5   EXPERTS AND ASSESSO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to restrict exper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perts – overriding duty to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restrict expert 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requirement for expert evidence to be given in written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ritten questions to 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 to direct that evidence is to be given by a single joint exp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structions to a single joint expe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of court to direct party to provide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se by one party of expert's report disclosed by anoth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ussions between exper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quence of failure to disclose expert's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pert's right to ask court for direc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ssesso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6   OFFERS TO SETTLE AND PAYMENTS INTO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 36 offers and Part 36 payments – general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defendant's offer to settle a money claim requires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dant's offer to settle the whole of a claim which includes both a money claim and a non-money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orm and content of a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tice of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er to settle a claim for 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when a Part 36 offer or a Part 36 payment is made and accept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rification of a Part 36 offer or a Part 36 payment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to take into account offer to settle made before commencement of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or acceptance of a defendant's Part 36 offer or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or acceptance of a claimant'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consequences of acceptance of a defendant's Part 36 offer or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consequences of acceptance of a claimant'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effect of acceptanc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yment out of a sum in court on the acceptance of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ceptance of a Part 36 offer or a Part 36 payment made by one or more, but not all, defenda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ther cases where a court order is required to enable acceptanc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triction on disclosure of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consequences where a claimant fails to do better than a Part 36 offer or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and other consequences where claimant does better than he proposed in his Part 36 of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es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6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duction of benefi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7   MISCELLANEOUS PROVISIONS ABOUT PAYMENTS INTO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oney paid into court under a court order – 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oney paid into court may be treated as a Part 36 pay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oney paid into court where defendant wishes to rely on defence of tender befor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edings under Fatal Accidents Act 1976 and Law Reform (Miscellaneous Provisions) Act 1934 – apportionment by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8   DISCONTINUA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to discontinu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discontinu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to apply to have notice of discontinuance set asi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discontinuance takes effect where permission of the court is not need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ability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ontinuance and subsequ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y of remainder of partly discontinued proceedings where costs not paid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39   MISCELLANEOUS PROVISIONS RELATING TO HEAR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 rule – hearing to be in public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ilure to attend th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table for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ial bund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presentation at trial of companies or other corpora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mpounded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39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s under the Race Relations Act 197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SCELLANEOUS PROVISIONS RELATING TO HEAR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COURT SITT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. CLAIMS UNDER THE RACE RELATIONS AC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0   JUDGMENTS, ORDERS, SALE OF LAND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ndard requir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rawing up and filing of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require judgment or order to be served on a party as well as his solicito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ent judgments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judgment or order takes effe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rom which interest begins to ru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o may apply to set aside or vary a judgment o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dgment against a State in default of acknowledge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or complying with a judgment or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rrection of errors in judgment and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s where court gives judgment both on claim and 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dgment in favour of certain part owners relating to the detention of goo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Sale of Land etc. and Conveyancing Couns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order sale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order delivery up of possession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ference to conveyancing counse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y may object to repo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0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claratory Jud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COUNTS &amp; ENQUIR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JUDGMENTS &amp;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. STRUCTURED SETTL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.1 COURT's POWERS IN RELATION TO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.2 CONVEYANCING COUNSEL OF THE COURT</w:t>
            </w:r>
          </w:p>
        </w:tc>
      </w:tr>
    </w:tbl>
    <w:p>
      <w:pPr>
        <w:pStyle w:val="Clauseheading"/>
        <w:rPr/>
      </w:pPr>
      <w:r>
        <w:rPr/>
        <w:t>VOLUME II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1   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1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1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der for an award of provisional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1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for further damag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2   CHANGE OF SOLICITO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licitor acting for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hange of solicitor – duty to give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der that a solicitor has ceased to 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moval of solicitor who has ceased to act on application of another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3   SCOPE OF COSTS RULES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initions and appli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summary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3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eaning of detailed assessmen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4   GENERAL RULES ABOU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licitor's duty to notify cl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discretion and circumstances to be taken into account when exercising its discretion as to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Costs orders relating to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3B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mits on recovery under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s of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ctors to be taken into account in deciding the amount of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xed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for assessing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for complying with an order for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on the small claims track and fast track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mitation on amount court may allow where a claim allocated to the fast track settles before tri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following allocation and re-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ases where costs orders deemed to have been m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Costs-only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cial situa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s in relation to miscondu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viding information about funding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journment where legal representative seeks to challenge disallowance of any amount of percentage incre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4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of costs ru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5   FIXED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ount of fixed commencem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defendant only liable for fixed commencem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on entry of judg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scellaneous fixed cost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6   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ount of 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award more or less than the amount of fast track trial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st track trial costs where there is more than one claimant or defendant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7   PROCEDURE FOR DETAILED ASSESSMENT OF COSTS AND DEFAULT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General Rules about detailed assess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when detailed assessment may be carried ou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 stay of detailed assessment where there is an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s of an authorised court offic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nue for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Costs payable by one party to another – commencement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of this s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mmencement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iod for commencing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anction for delay in commencing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ints of dispute and consequence of not serv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cedure where costs are agre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I   Costs payable by one party to another – default provis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ault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tting aside default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V   Costs Payable By One Party To Another – Procedure Where Points Of Dispute Are Serv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ptional repl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tailed assessment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   Interim costs certificate and final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wer to issue an interim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inal costs certific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I   Detailed assessment procedure for costs of an assisted person where costs are payable out of the legal aid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tailed assessment procedure for costs of an assisted person where costs are payable out of the legal aid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 Detailed assessment procedure where costs are payable out of a fund other than the community legal service fu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II   Costs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ability for costs of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ffers to settle without prejudice save as to costs of the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VIII   Appeal against decisions in detailed assessmen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ight to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2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liminary requirements for bringing an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2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 to hear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7.2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uty to seek reason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8   COSTS – SPECIAL CAS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Costs payable by or to particular pers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-commencement disclosure and orders for disclosure against a person who is not a pa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orders in favour of or against non-parti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ount of costs where costs are payable pursuant to a contrac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mitations on court's power to award costs in favour of trustee or personal representativ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where money is payable by or to a child or pati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itigants in pers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6A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where the court has made a group litigat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Costs relating to solicitors and other leg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sonal liability of legal representative for costs – wasted costs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sis of detailed assessment of solicitor and client cos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8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itional fe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STS PRACTICE DIRECTION (COVER RULE PARTS 43–48)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49   SPECIALIS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4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ecialist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. APPLICATIONS UNDER THE COMPANIES ACT 198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. TECHNOLOGY &amp; CONSTRUCTION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. COMMERCIAL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. PATENTS ETC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. ADMIRAL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. ARBITR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. MERCANTILE COURTS AND BUSINESS LIST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0   APPLICATION OF THE SCHED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of the Schedu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1   TRANSITIONAL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itional Arrange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2   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General Rules about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ies to comply with practice direc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ellant's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pondent's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ariation of tim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endment of appeal not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riking out appeal notice, setting aside or imposing conditions on permission to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eal court's pow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earing of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n-disclosure of Part 36 offers and pay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Special provisions applying to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cond appeals to the cou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ssignment of appeals to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dicial review appea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2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o may exercise the powers of the Court of Appe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3   DEFAMATION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ontents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3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3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mmary disposal under the Defamation Act 199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3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urces of inform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4   JUDICIAL REVIEW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ontents of this Par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this Part must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this Part may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mission requir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ime limit for filing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ilure to file acknowledgment of servi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mission give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order giving or refusing permi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ermission decision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  <w:lang w:val="en-GB"/>
              </w:rPr>
              <w:t>Defendant etc. may not apply to set aside</w:t>
            </w:r>
            <w:r>
              <w:rPr>
                <w:sz w:val="24"/>
                <w:szCs w:val="24"/>
                <w:vertAlign w:val="superscript"/>
                <w:lang w:val="en-GB"/>
              </w:rPr>
              <w:t>(GL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vertAlign w:val="superscript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spon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re claimant seeks to rely on additional ground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vid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s to hear any pers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Judicial review may be decided without a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rt's powers in respect of quashing ord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4.2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ransf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5   POSSESSION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General Rul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rting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rticulars of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earing da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rvice of claims against trespasser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dant's respon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he hearing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loc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session claims relating to mortgaged residential propert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Accelerated possession claims of property let on an assured shorthold tenanc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en this section may be use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d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for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 referred to judg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sideration of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session or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ostponement of possess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5.1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pplication to set aside or vary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6   LANDLORD AND TENANT CLAIMS AND MISCELLANEOUS PROVISIONS ABOUT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Landlord and tenant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6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and interpreta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6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tarting th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6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laims under section 24 of the Landlord and Tenant Act 195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Miscellaneous provisions about land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6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ART 57   PROBATE CLAIMS - RECTIFICATION OF WILLS - SUBSTITUTION AND REMOVAL OF PERSONAL REPR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el 57.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cope of this Part and definition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   Probate claim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ener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ow to start a probate 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4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knowledgement of Service and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5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odging of testamentary documents and filing of evidence about testamentary document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6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vocation of existing gra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7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ntents of statements of cas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8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nterclaim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9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bate counterclaim in other proceeding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10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ailure to acknowledge service or to file a defenc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11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scontinuance and dismissal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   Rectification of wil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12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ctification of will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II   Substitution and removal of person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le 57.13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bstitution and Removal of Personal Representatives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SCHEDULE 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Rules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 TO SUPPL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5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7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8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95</w:t>
            </w:r>
          </w:p>
        </w:tc>
      </w:tr>
    </w:tbl>
    <w:p>
      <w:pPr>
        <w:pStyle w:val="Clauseheading"/>
        <w:spacing w:before="360" w:after="0"/>
        <w:rPr/>
      </w:pPr>
      <w:r>
        <w:rPr/>
        <w:t>VOLUME III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10"/>
      </w:tblGrid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40" w:after="60"/>
              <w:rPr/>
            </w:pPr>
            <w:r>
              <w:rPr>
                <w:b/>
                <w:bCs/>
                <w:sz w:val="24"/>
                <w:szCs w:val="24"/>
                <w:lang w:val="en-GB"/>
              </w:rPr>
              <w:t>SCHEDULE 2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CR Rules</w:t>
            </w:r>
          </w:p>
        </w:tc>
        <w:tc>
          <w:tcPr>
            <w:tcW w:w="90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ACTICE DIRECTIONS TO SUPPLEMENT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46 &amp; CCR ORDER 2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SC ORDER 52 &amp; CCR ORDER 2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CR ORDER 48B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010" w:type="dxa"/>
            <w:tcBorders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CR ORDER 49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00" w:after="60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OTHER PRACTICE DIRECTIONS: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NSOLVENCY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IRECTORS DISQUALIFICATION PROCEEDING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USE OF WELSH LANGUAGE IN CASES IN THE CIVIL COURTS IN WAL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EVOLUTION ISSUES (AND CROWN OFFICE APPLICATIONS IN WALES)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200" w:after="6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E-ACTION PROTOCOL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CONSTRUCTION AND ENGINEERING DISPUTE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DEFAMATION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ERSONAL INJURY CLAIM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RESOLUTION OF CLINICAL DISPUTESS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OFESSIONAL NEGLIGENCE</w:t>
            </w:r>
          </w:p>
        </w:tc>
      </w:tr>
      <w:tr>
        <w:trPr/>
        <w:tc>
          <w:tcPr>
            <w:tcW w:w="10394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PRE-ACTION PROTOCOL PRACTICE DIRECTION</w:t>
            </w:r>
          </w:p>
        </w:tc>
      </w:tr>
    </w:tbl>
    <w:p>
      <w:pPr>
        <w:pStyle w:val="Clauseheading"/>
        <w:rPr/>
      </w:pPr>
      <w:r>
        <w:rPr/>
        <w:t>FORMS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4"/>
      </w:tblGrid>
      <w:tr>
        <w:trPr/>
        <w:tc>
          <w:tcPr>
            <w:tcW w:w="10394" w:type="dxa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Glossary</w:t>
            </w:r>
          </w:p>
        </w:tc>
      </w:tr>
      <w:tr>
        <w:trPr/>
        <w:tc>
          <w:tcPr>
            <w:tcW w:w="10394" w:type="dxa"/>
            <w:tcBorders/>
          </w:tcPr>
          <w:p>
            <w:pPr>
              <w:pStyle w:val="Normal"/>
              <w:keepNext w:val="true"/>
              <w:spacing w:before="60" w:after="60"/>
              <w:ind w:left="567" w:hanging="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Index</w:t>
            </w:r>
          </w:p>
        </w:tc>
      </w:tr>
    </w:tbl>
    <w:p>
      <w:pPr>
        <w:pStyle w:val="Para3"/>
        <w:keepNext w:val="true"/>
        <w:tabs>
          <w:tab w:val="clear" w:pos="2016"/>
          <w:tab w:val="clear" w:pos="2448"/>
          <w:tab w:val="clear" w:pos="3024"/>
          <w:tab w:val="clear" w:pos="3456"/>
          <w:tab w:val="clear" w:pos="3888"/>
        </w:tabs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5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SEPTEMBER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6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SERVICE OF DOCUM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8" w:leader="none"/>
        <w:tab w:val="right" w:pos="1017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11:20:00Z</dcterms:created>
  <dc:creator>Ian Stutely</dc:creator>
  <dc:description/>
  <dc:language>en-US</dc:language>
  <cp:lastModifiedBy>Ian Stutely</cp:lastModifiedBy>
  <dcterms:modified xsi:type="dcterms:W3CDTF">2001-09-04T12:27:00Z</dcterms:modified>
  <cp:revision>10</cp:revision>
  <dc:subject/>
  <dc:title>CIVIL PROCEDURE RULES JANUARY 1999 Part 1/page 1</dc:title>
</cp:coreProperties>
</file>