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sz w:val="44"/>
          <w:lang w:val="en-GB"/>
        </w:rPr>
      </w:pPr>
      <w:r>
        <w:rPr>
          <w:color w:val="008080"/>
          <w:sz w:val="48"/>
          <w:lang w:val="en-GB"/>
        </w:rPr>
        <w:t>CONTENTS</w:t>
      </w:r>
    </w:p>
    <w:p>
      <w:pPr>
        <w:pStyle w:val="Clauseheading"/>
        <w:spacing w:before="360" w:after="0"/>
        <w:rPr/>
      </w:pPr>
      <w:r>
        <w:rPr/>
        <w:t>VOLUME I</w:t>
      </w:r>
    </w:p>
    <w:p>
      <w:pPr>
        <w:pStyle w:val="Clauseheading"/>
        <w:spacing w:before="160" w:after="120"/>
        <w:rPr/>
      </w:pPr>
      <w:r>
        <w:rPr/>
        <w:t>RULES AND PRACTICE DIRECTIONS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10"/>
      </w:tblGrid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otes to RAPR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1   OVERRIDING OBJECTIV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overriding objectiv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tion by the court of the overriding objectiv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uty of the 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's duty to manage cas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2   APPLICATION AND INTERPRETATION OF THE RUL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tion of the Rul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glossar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pret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of judge, Master or district judge to perform functions of the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 staff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 documents to be seal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's discretion as to where it deals with cas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m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s for compliance to be calendar dates and to include time of da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ing of `month' in judgments, etc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me limits may be varied by 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 OFFIC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. ALLOCATION OF CASES TO LEVELS OF JUDICIARY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3   THE COURT'S CASE MANAGEMENT POW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court's general powers of manag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 officer's power to refer to a judg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's power to make order of its own initiativ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to strike out a statement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Judgment without trial after striking ou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ing aside judgment entered after striking ou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anctions for non-payment of certain fe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anctions have effect unless defaulting party obtains relief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lief from san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neral power of the court to rectify matters where there has been an error of 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IKING OUT A STATEMENT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. SANCTIONS FOR NON-PAYMENT OF FE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4   FOR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or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5   COURT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paration of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ignature of documents by mechanical mea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pply of documents from court record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6   SERVICE OF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   General Rules about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rt 6 rules about service apply generall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thods of service – gener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o is to serv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sonal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ddress for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f documents on children and pati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emed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by an alternative metho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of court to dispense with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ertificate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tice of non-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I   Special provisions about service of the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neral rules about service subject to special rules about service of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f claim form by the court – defendant's address for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ertificate of service relating to the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f claim form by contractually agreed metho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f claim form on agent of principal who is oversea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II   Special provisions about service out of the Jurisdi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S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ini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ut of the jurisdiction where the permission of the court is not requir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2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ut of the jurisdiction where the permission of the court is requir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2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tion for permission to serve claim form out of the jurisdi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2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iod for acknowledging service or for admitting the claim where claim form served out of the jurisdiction under rule 6.1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2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iod for filing a defence where a claim form served out of the jurisdiction under rule 6.1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2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thod of service – general provis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2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through foreign governments, judicial authorities and British Consular authori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2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e where service is to be through foreign governments, judicial authorities and British Consular authori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2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Service in accordance with the Service Regul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2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f claim form on State where court permits service out of the jurisdi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2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anslation of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2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ndertaking to be responsible for expenses of the Foreign and Commonwealth Off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3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f documents other than the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6.3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of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. SERVICE OUT OF THE JURISDI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7   HOW TO START PROCEEDINGS – THE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7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ere to star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7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w to star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7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ight to use one claim form to start two or more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7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rticulars of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7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f a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7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ension of time for serving a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7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tion by defendant for service of a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7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orm for defence etc. must be served with particulars of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7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ixed date and other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7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ion Centre for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7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uman Righ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W TO STAR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. CONSUMER CREDIT ACT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. PRODUCTION CENT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. CLAIMS FOR THE RECOVERY OF TAX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8   ALTERNATIVE PROCEDURE FOR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8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ypes of claim in which Part 8 procedure may be follow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8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tents of the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8.2A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ssue of claim form without naming defenda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8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8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sequence of not filing an 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8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iling and serving written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8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vidence – gener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8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rt 20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8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e where defendant objects to use of Part 8 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8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difications to the general rul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LTERNATIVE PROCEDURE FOR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. HOW TO MAKE CLAIMS IN SCHEDULE RULES AND OTHER CLAIM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9   RESPONDING TO PARTICULARS OF CLAIM – GENER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9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9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ence, admission or acknowledgment of service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10   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0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0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sequence of not filing an 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0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period for filing an 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0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tice to claimant that defendant has filed an 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0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tents of 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11   DISPUTING THE COURT'S JURISDI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e for disputing the court's jurisdi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12   DEFAULT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2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ing of `default judgment'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2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ims in which default judgment may not be obtain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2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ditions to be satisfi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2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e for obtaining default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2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ure of judgment where default judgment obtained by filing a reques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2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es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2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e for deciding an amount or valu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2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im against more than one defenda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2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e for obtaining default judgment for costs onl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2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ault judgment obtained by making an appli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2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pplementary provisions where applications for default judgment are mad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13   SETTING ASIDE OR VARYING DEFAULT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3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3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ses where the court must set aside judgment entered under Part 1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3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ses where the court may set aside or vary judgment entered under Part 1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3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tion to set aside or vary judgment – 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3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imant's duty to apply to set aside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3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bandoned claim restored where default judgment set aside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14   ADMISS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4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king an admiss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4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iod for making an admiss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4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dmission by notice in writing – application for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4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dmission of whole of claim for specified amount of mone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4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dmission of part of claim for specified amount of mone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4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dmission of liability to pay whole of claim for unspecified amount of mone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4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dmission of liability to pay claim for unspecified amount of money where defendant offers a sum in satisfaction of the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4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llocation of claims in relation to outstanding matt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4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quest for time to pa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4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termination of rate of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4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termination of rate of payment by court offic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4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termination of rate of payment by judg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4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ight of re-determin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4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es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15   DEFENCE AND REPL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5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rt not to apply where claimant uses Part 8 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5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iling a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5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sequence of not filing a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5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period for filing a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5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greement extending the period for filing a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5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f copy of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5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king a counter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5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ly to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5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tatement of case after a reply to be filed without court's permiss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5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imant's notice where defence is that money claimed has been pai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5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im stayed if it is not defended or admitt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16   STATEMENTS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6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rt not to apply where claimant uses Part 8 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6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tents of the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6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atement of value to be included in the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6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tents of the particulars of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6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tents of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6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ence of set-off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6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ly to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6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's power to dispense with statements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17   AMENDMENTS TO STATEMENTS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7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endments to statements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7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of court to disallow amendments made without permiss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7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endments to statements of case with the permission of the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7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endments to statements of case after the end of a relevant limitation perio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18   FURTHER INFORM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8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btaining further inform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8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triction on use of further inform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19   PARTIES AND GROUP LITIG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rties – gener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   Addition and substitution of 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ange of parties – gener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visions applicable where two or more persons are jointly entitled to a remed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e for adding and substituting 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4A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uman Righ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pecial provisions about adding or substituting parties after the end of a relevant limitation perio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I   Representative 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resentative parties with same interes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resentation of interested persons who cannot be ascertained etc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ath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8A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to make judgements binding on non-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rivative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II   Group Litig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ini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roup Litigation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ffect of the GLO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se manag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moval from the regist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19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st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DDITION AND SUBSTITUTION OF 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. GROUP LITIGA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20   COUNTERCLAIMS AND OTHER ADDITIONAL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0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urpose of Part 2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0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ing of `Part 20 claim'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0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rt 20 claim to be treated as a claim for the purposes of the Rul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0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endant's counterclaim against the claima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0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nterclaim against a person other than the claima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0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endant's claim for contribution or indemnity from co-defenda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0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e for making any other Part 20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0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f a Part 20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0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tters relevant to question of whether a Part 20 claim should be separate from main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0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ffect of service of a Part 20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0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pecial provisions relating to default judgment on a Part 20 claim other than a counterclaim or a contribution or indemnity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0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al steps on service of a Part 20 claim form on a non-pa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0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se management where there is a defence to a Part 20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21   CHILDREN AND PATI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1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1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quirement for litigation friend in proceedings by or against children and pati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1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age of proceedings at which a litigation friend becomes necessar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1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o may be a litigation friend without a court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1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w a person becomes a litigation friend without a court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1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w a person becomes a litigation friend by court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1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's power to change litigation friend and to prevent person acting as litigation frien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1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ointment of litigation friend by court order – supplementar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1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e where appointment of litigation friend ceas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1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mpromise etc. by or on behalf of child or pati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1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trol of money recovered by or on behalf of child or pati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1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ointment of guardian of child's esta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22   STATEMENTS OF TRUTH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2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cuments to be verified by a statement of truth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2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ilure to verify a statement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2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ilure to verify a witness stat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2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of the court to require a document to be verifi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23   GENERAL RULES ABOUT APPLICATIONS FOR COURT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3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ing of `application notice' and `respondent'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3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ere to make an appli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3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tion notice to be fil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3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tice of an appli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3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me when an application is mad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3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at an application notice must includ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3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f a copy of an application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3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tions which may be dealt with without a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3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f application where application made without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3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tion to set aside or vary order made without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3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of the court to proceed in the absence of a pa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24   SUMMARY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4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4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rounds for summary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4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ypes of proceedings in which summary judgment is availabl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4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4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vidence for the purposes of a summary judgment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4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's powers when it determines a summary judgment appli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25   INTERIM REMEDIES AND SECURITY FOR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   Interim Remed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5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ders for interim remed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5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me when an order for an interim remedy may be mad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5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w to apply for an interim remed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5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tion for an interim remedy where there is no related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5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pection of property before commencement or against a non-pa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5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im payments – general 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5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im payments – conditions to be satisfied and matters to be taken into accou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5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s of the court where is has made an order for interim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5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triction on disclosure of an interim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5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im injunction to cease if claim stay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5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im injunction to cease after 14 days if claim struck ou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I   Security for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5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curity for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5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ditions to be satisfi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5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curity for costs other than from the claima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5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curity for costs of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IM INJUN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. INTERIM PAY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. ACCOUNTS &amp; ENQUIRI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26   CASE MANAGEMENT – PRELIMINARY STAG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6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6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utomatic transf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6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llocation questionnai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6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ay to allow for settlement of the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6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llo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6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each 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6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neral rule for allo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6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tters relevant to allocation to a 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6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tice of allo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6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-allo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6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ial with a Jur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27   THE SMALL CLAIMS 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7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7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ent to which other Parts appl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7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's power to grant a final remed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7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paration for the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7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per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7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liminary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7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of court to add to, vary or revoke dire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7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duct of the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7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n-attendance of parties at a final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7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sposal without a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7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ing judgment aside and re-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7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sts on the small claims 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7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im re-allocated from the small claims track to another 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28   THE FAST 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8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8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neral provis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8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re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8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ariation of case management timetabl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8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sting questionnai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8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ixing or confirming the trial date and giving dire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8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duct of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29   THE MULTI-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9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9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se manag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9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se management conference and pre-trial review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9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eps taken by the 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9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ariation of case management timetabl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9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sting questionnai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9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-trial review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9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ing a trial timetable and fixing or confirming the trial date or wee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29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duct of the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30   TRANSF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0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0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ansfer between county courts and within the High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0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iteria for a transfer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0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0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ansfer between Divisions and to and from a specialist lis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0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to specify place where hearings are to be hel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0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ansfer of control of money in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31   DISCLOSURE AND INSPECTION OF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ing of disclos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ight of inspection of a disclosed docu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ing of docu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sclosure limited to standard disclos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andard disclosure – what documents are to be disclos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uty of search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uty of disclosure limited to documents which are or have been in a party's contro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sclosure of cop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e for standard disclos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uty of disclosure continues during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pecific disclosure or insp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sclosure in stag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cuments referred to in statements of case etc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pection and copying of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sclosure before proceedings st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ders for disclosure against a person not a pa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s not to limit other powers of the court to order disclos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im to withhold inspection or disclosure of a docu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2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triction on use of a privileged document inspection of which has been inadvertently allow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2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sequence of failure to disclose documents or permit insp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2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bsequent use of disclosed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1.2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lse disclosure stat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32   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of court to control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vidence of witnesses – general rul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vidence by video link or other mea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quirement to serve witness statements for use at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se at trial of witness statements which have been serv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vidence in proceedings other than at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der for cross-examin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orm of witness stat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itness summar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sequence of failure to serve witness statement or summar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oss-examination on a witness stat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se of witness statements for other purpos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vailability of witness statements for insp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lse stat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ffidavit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orm of affidavi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ffidavit made outside the jurisdi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tice to admit fac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2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tice to admit or produce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33   MISCELLANEOUS RULES ABOUT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3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roductor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3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tice of intention to rely on hearsay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3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rcumstances in which notice of intention to rely on hearsay evidence is not requir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3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to call witness for cross-examination on hearsay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3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dibili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3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se of plans, photographs and models as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3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vidence of finding on question of foreign law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3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vidence of consent of trustee to ac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3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uman Righ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VIL EVIDENCE ACT 199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. LAND REGISTRATION ACT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34   DEPOSITIONS AND COURT ATTENDANCE BY WITNESS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4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4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itness summons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4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ssue of a witness summ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4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itness summons in aid of inferior court or of tribun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4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me for serving a witness summ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4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o is to serve a witness summ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4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ight of witness to travelling expenses and compensation for loss of tim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4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vidence by deposi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4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duct of examin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4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forcing attendance of witnes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4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se of deposition at a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4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trictions on subsequent use of deposition taken for the purpose of any hearing except the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4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ere a person to be examined is out of the jurisdiction – letter of reques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4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ees and expenses of examin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4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aminers of the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POSITIONS AND COURT ATTENDANCE BY WITNESS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. FEES FOR EXAMINERS OF THE COURT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35   EXPERTS AND ASSESSO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5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uty to restrict expert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5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pret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5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perts – overriding duty to the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5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's power to restrict expert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5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neral requirement for expert evidence to be given in written repo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5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ritten questions to exper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5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's power to direct that evidence is to be given by a single joint exp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5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ructions to a single joint exp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5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of court to direct party to provide inform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5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tents of repo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5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se by one party of expert's report disclosed by anoth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5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scussions between exper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5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sequence of failure to disclose expert's repo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5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pert's right to ask court for dire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5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ssesso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36   OFFERS TO SETTLE AND PAYMENTS INTO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rt 36 offers and Part 36 payments – general provis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defendant's offer to settle a money claim requires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endant's offer to settle the whole of a claim which includes both a money claim and a non-money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orm and content of a Part 36 off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tice of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er to settle a claim for provisional damag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me when a Part 36 offer or a Part 36 payment is made and accept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rification of a Part 36 offer or a Part 36 payment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 to take into account offer to settle made before commencement of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me for acceptance of a defendant's Part 36 offer or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me for acceptance of a claimant's Part 36 off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sts consequences of acceptance of a defendant's Part 36 offer or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sts consequences of acceptance of a claimant's Part 36 off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effect of acceptance of a Part 36 offer or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yment out of a sum in court on the acceptance of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cceptance of a Part 36 offer or a Part 36 payment made by one or more, but not all, defenda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ther cases where a court order is required to enable acceptance of a Part 36 offer or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triction on disclosure of a Part 36 offer or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2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sts consequences where a claimant fails to do better than a Part 36 offer or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2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sts and other consequences where claimant does better than he proposed in his Part 36 off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2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es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6.2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duction of benefi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37   MISCELLANEOUS PROVISIONS ABOUT PAYMENTS INTO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7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ney paid into court under a court order – gener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7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ney paid into court may be treated as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7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ney paid into court where defendant wishes to rely on defence of tender before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7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edings under Fatal Accidents Act 1976 and Law Reform (Miscellaneous Provisions) Act 1934 – apportionment by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38   DISCONTINUA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8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8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ight to discontinue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8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e for discontinu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8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ight to apply to have notice of discontinuance set asid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8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en discontinuance takes effect where permission of the court is not need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8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ability for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8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scontinuance and subsequ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8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ay of remainder of partly discontinued proceedings where costs not paid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39   MISCELLANEOUS PROVISIONS RELATING TO HEAR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9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pret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9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neral rule – hearing to be in public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9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ilure to attend the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9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metable for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9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ial bundl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9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resentation at trial of companies or other corpora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9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mpounded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39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ims under the Race Relations Act 1976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SCELLANEOUS PROVISIONS RELATING TO HEAR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. COURT SITT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. CLAIMS UNDER THE RACE RELATIONS ACT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40   JUDGMENTS, ORDERS, SALE OF LAND ETC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   Judgments and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S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andard requir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rawing up and filing of judgments and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f judgments and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to require judgment or order to be served on a party as well as his solicito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sent judgments and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en judgment or order takes effec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me from which interest begins to ru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o may apply to set aside or vary a judgment or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Judgment against a State in default of acknowledge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me for complying with a judgment or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rrection of errors in judgment and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ses where court gives judgment both on claim and counter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Judgment in favour of certain part owners relating to the detention of good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I   Sale of Land etc. and Conveyancing Couns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S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to order sale etc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to order delivery up of possession etc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ference to conveyancing couns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rty may object to repo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0.2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laratory Judg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CCOUNTS &amp; ENQUIR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. JUDGMENTS &amp;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. STRUCTURED SETTL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.1 COURT's POWERS IN RELATION TO LAN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.2 CONVEYANCING COUNSEL OF THE COURT</w:t>
            </w:r>
          </w:p>
        </w:tc>
      </w:tr>
    </w:tbl>
    <w:p>
      <w:pPr>
        <w:pStyle w:val="Clauseheading"/>
        <w:rPr/>
      </w:pPr>
      <w:r>
        <w:rPr/>
        <w:t>VOLUME II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10"/>
      </w:tblGrid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41   PROVISIONAL DAMAG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1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tion and defini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1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der for an award of provisional damag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1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tion for further damag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42   CHANGE OF SOLICITO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2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licitor acting for a pa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2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ange of solicitor – duty to give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2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der that a solicitor has ceased to ac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2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moval of solicitor who has ceased to act on application of another pa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43   SCOPE OF COSTS RULES AND DEFINI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3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3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initions and appli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3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ing of summary assess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3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ing of detailed assessment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44   GENERAL RULES ABOUT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licitor's duty to notify cli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's discretion and circumstances to be taken into account when exercising its discretion as to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Costs orders relating to funding arrang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3B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mits on recovery under funding arrang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asis of assess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ctors to be taken into account in deciding the amount of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ixed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e for assessing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me for complying with an order for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sts on the small claims track and fast 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mitation on amount court may allow where a claim allocated to the fast track settles before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sts following allocation and re-allo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ses where costs orders deemed to have been mad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Costs-only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pecial situa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's powers in relation to misconduc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viding information about funding arrang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djournment where legal representative seeks to challenge disallowance of any amount of percentage incre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4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tion of costs rul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45   FIXED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5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5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ount of fixed commencement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5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en defendant only liable for fixed commencement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5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sts on entry of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5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scellaneous fixed cost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46   FAST TRACK TRIAL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6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6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ount of fast track trial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6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to award more or less than the amount of fast track trial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6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t track trial costs where there is more than one claimant or defendant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47   PROCEDURE FOR DETAILED ASSESSMENT OF COSTS AND DEFAULT PROVIS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   General Rules about detailed assess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me when detailed assessment may be carried ou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tay of detailed assessment where there is an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s of an authorised court offic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nue for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I   Costs payable by one party to another – commencement of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tion of this s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mmencement of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iod for commencing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anction for delay in commencing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ints of dispute and consequence of not serv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cedure where costs are agre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II   Costs payable by one party to another – default provis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ault costs certifica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ing aside default costs certifica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V   Costs Payable By One Party To Another – Procedure Where Points Of Dispute Are Serv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ptional repl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tailed assessment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   Interim costs certificate and final costs certifica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to issue an interim certifica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inal costs certifica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I   Detailed assessment procedure for costs of an assisted person where costs are payable out of the legal aid fun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tailed assessment procedure for costs of an assisted person where costs are payable out of the legal aid fun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Detailed assessment procedure where costs are payable out of a fund other than the community legal service fun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II   Costs of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ability for costs of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ers to settle without prejudice save as to costs of the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III   Appeal against decisions in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2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ight to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2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liminary requirements for bringing an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2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 to hear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7.2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uty to seek reason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48   COSTS – SPECIAL CAS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   Costs payable by or to particular pers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8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-commencement disclosure and orders for disclosure against a person who is not a pa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8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sts orders in favour of or against non-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8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ount of costs where costs are payable pursuant to a contrac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8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mitations on court's power to award costs in favour of trustee or personal representativ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8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sts where money is payable by or to a child or pati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8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tigants in pers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8.6A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sts where the court has made a group litigation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I   Costs relating to solicitors and other legal representativ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8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sonal liability of legal representative for costs – wasted costs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8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asis of detailed assessment of solicitor and client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8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ssessment 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STS PRACTICE DIRECTION (COVER RULE PARTS 43–48)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49   SPECIALIS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4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pecialis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. APPLICATIONS UNDER THE COMPANIES ACT 198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. TECHNOLOGY &amp; CONSTRUCTION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. COMMERCIAL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. PATENTS ETC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. ADMIRAL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. ARBITR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. MERCANTILE COURTS AND BUSINESS LIST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50   APPLICATION OF THE SCHEDUL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tion of the Schedul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51   TRANSITIONAL ARRANG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ansitional Arrang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52   APPEAL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   General Rules about Appeal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and interpret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rties to comply with practice dir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miss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ellant's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pondent's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ariation of tim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a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endment of appeal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iking out appeal notice, setting aside or imposing conditions on permission to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eal court's pow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earing of appeal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n-disclosure of Part 36 offers and pay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I   Special provisions applying to the Court of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cond appeals to the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ssignment of appeals to the Court of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Judicial review appeal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2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o may exercise the powers of the Court of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53   DEFAMATION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ntents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3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3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mmary disposal under the Defamation Act 1996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3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rces of inform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54   JUDICIAL REVIEW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ntents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and interpret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en this Part must be us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en this Part may be us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mission requir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me limit for filing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f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ilure to file 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mission give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f order giving or refusing permiss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mission decision without a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lang w:val="en-GB"/>
              </w:rPr>
              <w:t>Defendant etc. may not apply to set aside</w:t>
            </w:r>
            <w:r>
              <w:rPr>
                <w:sz w:val="24"/>
                <w:vertAlign w:val="superscript"/>
                <w:lang w:val="en-GB"/>
              </w:rPr>
              <w:t>(GL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vertAlign w:val="superscript"/>
                <w:lang w:val="en-GB"/>
              </w:rPr>
            </w:pPr>
            <w:r>
              <w:rPr>
                <w:sz w:val="24"/>
                <w:lang w:val="en-GB"/>
              </w:rPr>
              <w:t>Rule 54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pon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ere claimant seeks to rely on additional ground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's powers to hear any pers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Judicial review may be decided without a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rt's powers in respect of quashing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4.2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ansf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55   POSSESSION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pret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   General Rul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arting the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rticulars of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earing da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rvice of claims against trespass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endant's respon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llo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session claims relating to mortgaged residential prop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I   Accelerated possession claims of property let on an assured shorthold tenanc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en this section may be us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di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im referred to judg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sideration of the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session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tponement of possess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5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tion to set aside or var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56   LANDLORD AND TENANT CLAIMS AND MISCELLANEOUS PROVISIONS ABOUT LAN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   Landlord and tenant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6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and interpret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6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arting the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6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ims under section 24 of the Landlord and Tenant Act 195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I   Miscellaneous provisions about lan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6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T 57   PROBATE CLAIMS - RECTIFICATION OF WILLS - SUBSTITUTION AND REMOVAL OF PERSONAL REPRSENTATIV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el 57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cope of this Part and defini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   Probate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7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ner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7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w to start a probate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7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cknowledgement of Service and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7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dging of testamentary documents and filing of evidence about testamentary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7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vocation of existing gra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7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tents of statements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7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nter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7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bate counterclaim in other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7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ilure to acknowledge service or to file a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7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scontinuance and dismiss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I   Rectification of will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7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ctification of will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II   Substitution and removal of personal representativ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le 57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bstitution and Removal of Personal Representativ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CHEDULE 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SC Rules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S TO SUPPL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SC ORDER 5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SC ORDER 7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SC ORDER 8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SC ORDER 95</w:t>
            </w:r>
          </w:p>
        </w:tc>
      </w:tr>
    </w:tbl>
    <w:p>
      <w:pPr>
        <w:pStyle w:val="Clauseheading"/>
        <w:spacing w:before="360" w:after="0"/>
        <w:rPr/>
      </w:pPr>
      <w:r>
        <w:rPr/>
        <w:t>VOLUME III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10"/>
      </w:tblGrid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/>
            </w:pPr>
            <w:r>
              <w:rPr>
                <w:b/>
                <w:sz w:val="24"/>
                <w:lang w:val="en-GB"/>
              </w:rPr>
              <w:t>SCHEDULE 2</w:t>
            </w:r>
            <w:r>
              <w:rPr>
                <w:sz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CR Rules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ACTICE DIRECTIONS TO SUPPL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SC ORDER 46 &amp; CCR ORDER 26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SC ORDER 52 &amp; CCR ORDER 2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CR ORDER 48B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CR ORDER 49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00" w:after="6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THER PRACTICE DIRECTIONS: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SOLVENCY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IRECTORS DISQUALIFICATION PROCEEDING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SE OF WELSH LANGUAGE IN CASES IN THE CIVIL COURTS IN WAL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EVOLUTION ISSUES (AND CROWN OFFICE APPLICATIONS IN WALES)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00" w:after="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E-ACTION PROTOCOL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NSTRUCTION AND ENGINEERING DISPUT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EFAMA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ERSONAL INJURY CLAIM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ESOLUTION OF CLINICAL DISPUTES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NEGLIGENCE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E-ACTION PROTOCOL PRACTICE DIRECTION</w:t>
            </w:r>
          </w:p>
        </w:tc>
      </w:tr>
    </w:tbl>
    <w:p>
      <w:pPr>
        <w:pStyle w:val="Clauseheading"/>
        <w:rPr/>
      </w:pPr>
      <w:r>
        <w:rPr/>
        <w:t>FORMS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4"/>
      </w:tblGrid>
      <w:tr>
        <w:trPr/>
        <w:tc>
          <w:tcPr>
            <w:tcW w:w="10394" w:type="dxa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lossary</w:t>
            </w:r>
          </w:p>
        </w:tc>
      </w:tr>
      <w:tr>
        <w:trPr/>
        <w:tc>
          <w:tcPr>
            <w:tcW w:w="10394" w:type="dxa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dex</w:t>
            </w:r>
          </w:p>
        </w:tc>
      </w:tr>
    </w:tbl>
    <w:p>
      <w:pPr>
        <w:pStyle w:val="Para3"/>
        <w:keepNext w:val="true"/>
        <w:tabs>
          <w:tab w:val="clear" w:pos="2016"/>
          <w:tab w:val="clear" w:pos="2448"/>
          <w:tab w:val="clear" w:pos="3024"/>
          <w:tab w:val="clear" w:pos="3456"/>
          <w:tab w:val="clear" w:pos="3888"/>
        </w:tabs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1009" w:gutter="0" w:header="578" w:top="1729" w:footer="28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cs="Arial"/>
              <w:spacing w:val="10"/>
              <w:sz w:val="14"/>
            </w:rPr>
          </w:pPr>
          <w:r>
            <w:rPr>
              <w:rFonts w:cs="Arial" w:ascii="Arial" w:hAnsi="Arial"/>
              <w:spacing w:val="10"/>
              <w:sz w:val="14"/>
            </w:rPr>
          </w:r>
        </w:p>
        <w:p>
          <w:pPr>
            <w:pStyle w:val="Footer"/>
            <w:jc w:val="both"/>
            <w:rPr>
              <w:rFonts w:ascii="Arial" w:hAnsi="Arial" w:cs="Arial"/>
              <w:spacing w:val="10"/>
              <w:sz w:val="14"/>
            </w:rPr>
          </w:pPr>
          <w:r>
            <w:rPr>
              <w:rFonts w:cs="Arial" w:ascii="Arial" w:hAnsi="Arial"/>
              <w:spacing w:val="10"/>
              <w:sz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pacing w:val="10"/>
              <w:sz w:val="14"/>
            </w:rPr>
          </w:pPr>
          <w:r>
            <w:rPr>
              <w:rFonts w:cs="Arial" w:ascii="Arial" w:hAnsi="Arial"/>
              <w:spacing w:val="10"/>
              <w:sz w:val="14"/>
            </w:rPr>
          </w:r>
        </w:p>
        <w:p>
          <w:pPr>
            <w:pStyle w:val="Footer"/>
            <w:jc w:val="center"/>
            <w:rPr>
              <w:rFonts w:ascii="Arial" w:hAnsi="Arial" w:cs="Arial"/>
              <w:spacing w:val="10"/>
              <w:sz w:val="14"/>
            </w:rPr>
          </w:pPr>
          <w:r>
            <w:rPr>
              <w:rFonts w:cs="Arial" w:ascii="Arial" w:hAnsi="Arial"/>
              <w:spacing w:val="10"/>
              <w:sz w:val="14"/>
            </w:rPr>
            <w:t>SEPTEMBER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cs="Arial"/>
              <w:spacing w:val="10"/>
              <w:sz w:val="14"/>
            </w:rPr>
          </w:pPr>
          <w:r>
            <w:rPr>
              <w:rFonts w:cs="Arial" w:ascii="Arial" w:hAnsi="Arial"/>
              <w:spacing w:val="10"/>
              <w:sz w:val="14"/>
            </w:rPr>
          </w:r>
        </w:p>
        <w:p>
          <w:pPr>
            <w:pStyle w:val="Footer"/>
            <w:jc w:val="right"/>
            <w:rPr>
              <w:rFonts w:ascii="Arial" w:hAnsi="Arial" w:cs="Arial"/>
              <w:spacing w:val="10"/>
              <w:sz w:val="14"/>
            </w:rPr>
          </w:pPr>
          <w:r>
            <w:rPr>
              <w:rStyle w:val="PageNumber"/>
              <w:rFonts w:cs="Arial" w:ascii="Arial" w:hAnsi="Arial"/>
              <w:spacing w:val="10"/>
              <w:sz w:val="14"/>
            </w:rPr>
            <w:t xml:space="preserve">Page </w:t>
          </w:r>
          <w:r>
            <w:rPr>
              <w:rStyle w:val="PageNumber"/>
              <w:rFonts w:cs="Arial" w:ascii="Arial" w:hAnsi="Arial"/>
              <w:spacing w:val="10"/>
              <w:sz w:val="14"/>
            </w:rPr>
            <w:fldChar w:fldCharType="begin"/>
          </w:r>
          <w:r>
            <w:rPr>
              <w:rStyle w:val="PageNumber"/>
              <w:sz w:val="14"/>
              <w:spacing w:val="1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rFonts w:cs="Arial" w:ascii="Arial" w:hAnsi="Arial"/>
            </w:rPr>
            <w:t>25</w:t>
          </w:r>
          <w:r>
            <w:rPr>
              <w:rStyle w:val="PageNumber"/>
              <w:sz w:val="14"/>
              <w:spacing w:val="1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cs="Arial"/>
              <w:spacing w:val="10"/>
              <w:sz w:val="14"/>
            </w:rPr>
          </w:pPr>
          <w:r>
            <w:rPr>
              <w:rFonts w:cs="Arial" w:ascii="Arial" w:hAnsi="Arial"/>
              <w:spacing w:val="10"/>
              <w:sz w:val="14"/>
            </w:rPr>
          </w:r>
        </w:p>
        <w:p>
          <w:pPr>
            <w:pStyle w:val="Footer"/>
            <w:jc w:val="both"/>
            <w:rPr>
              <w:rFonts w:ascii="Arial" w:hAnsi="Arial" w:cs="Arial"/>
              <w:spacing w:val="10"/>
              <w:sz w:val="14"/>
            </w:rPr>
          </w:pPr>
          <w:r>
            <w:rPr>
              <w:rFonts w:cs="Arial" w:ascii="Arial" w:hAnsi="Arial"/>
              <w:spacing w:val="10"/>
              <w:sz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pacing w:val="10"/>
              <w:sz w:val="14"/>
            </w:rPr>
          </w:pPr>
          <w:r>
            <w:rPr>
              <w:rFonts w:cs="Arial" w:ascii="Arial" w:hAnsi="Arial"/>
              <w:spacing w:val="10"/>
              <w:sz w:val="14"/>
            </w:rPr>
          </w:r>
        </w:p>
        <w:p>
          <w:pPr>
            <w:pStyle w:val="Footer"/>
            <w:jc w:val="center"/>
            <w:rPr>
              <w:rFonts w:ascii="Arial" w:hAnsi="Arial" w:cs="Arial"/>
              <w:spacing w:val="10"/>
              <w:sz w:val="14"/>
            </w:rPr>
          </w:pPr>
          <w:r>
            <w:rPr>
              <w:rFonts w:cs="Arial" w:ascii="Arial" w:hAnsi="Arial"/>
              <w:spacing w:val="10"/>
              <w:sz w:val="14"/>
            </w:rPr>
            <w:t>SEPTEMBER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cs="Arial"/>
              <w:spacing w:val="10"/>
              <w:sz w:val="14"/>
            </w:rPr>
          </w:pPr>
          <w:r>
            <w:rPr>
              <w:rFonts w:cs="Arial" w:ascii="Arial" w:hAnsi="Arial"/>
              <w:spacing w:val="10"/>
              <w:sz w:val="14"/>
            </w:rPr>
          </w:r>
        </w:p>
        <w:p>
          <w:pPr>
            <w:pStyle w:val="Footer"/>
            <w:jc w:val="right"/>
            <w:rPr>
              <w:rFonts w:ascii="Arial" w:hAnsi="Arial" w:cs="Arial"/>
              <w:spacing w:val="10"/>
              <w:sz w:val="14"/>
            </w:rPr>
          </w:pPr>
          <w:r>
            <w:rPr>
              <w:rStyle w:val="PageNumber"/>
              <w:rFonts w:cs="Arial" w:ascii="Arial" w:hAnsi="Arial"/>
              <w:spacing w:val="10"/>
              <w:sz w:val="14"/>
            </w:rPr>
            <w:t xml:space="preserve">Page </w:t>
          </w:r>
          <w:r>
            <w:rPr>
              <w:rStyle w:val="PageNumber"/>
              <w:rFonts w:cs="Arial" w:ascii="Arial" w:hAnsi="Arial"/>
              <w:spacing w:val="10"/>
              <w:sz w:val="14"/>
            </w:rPr>
            <w:fldChar w:fldCharType="begin"/>
          </w:r>
          <w:r>
            <w:rPr>
              <w:rStyle w:val="PageNumber"/>
              <w:sz w:val="14"/>
              <w:spacing w:val="1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rFonts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pacing w:val="10"/>
        <w:sz w:val="16"/>
      </w:rPr>
      <w:t xml:space="preserve">PART 6 </w:t>
    </w:r>
    <w:r>
      <w:rPr>
        <w:rFonts w:cs="Arial" w:ascii="Arial" w:hAnsi="Arial"/>
        <w:b/>
        <w:color w:val="008080"/>
        <w:spacing w:val="10"/>
        <w:sz w:val="16"/>
      </w:rPr>
      <w:t xml:space="preserve">| </w:t>
    </w:r>
    <w:r>
      <w:rPr>
        <w:rFonts w:cs="Arial" w:ascii="Arial" w:hAnsi="Arial"/>
        <w:spacing w:val="10"/>
        <w:sz w:val="16"/>
      </w:rPr>
      <w:t>SERVICE OF DOCUM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88" w:leader="none"/>
        <w:tab w:val="right" w:pos="1017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1:37:00Z</dcterms:created>
  <dc:creator>Ian Stutely</dc:creator>
  <dc:description/>
  <dc:language>en-US</dc:language>
  <cp:lastModifiedBy>Authorised User</cp:lastModifiedBy>
  <dcterms:modified xsi:type="dcterms:W3CDTF">2002-01-24T11:37:00Z</dcterms:modified>
  <cp:revision>2</cp:revision>
  <dc:subject/>
  <dc:title>CIVIL PROCEDURE RULES JANUARY 1999 Part 1/page 1</dc:title>
</cp:coreProperties>
</file>