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IVIL PROCEDURE RULESPRACTICE DIRECTIONS PRE-ACTION PROTOCOLS AND FORMSPublished with the permission of the Lord Chancellor’s Department on behalf of the Controller of Her Majesty’s Stationery Office.@AMP@copy; Crown Copyright 2000All rights reserved.Copyright in the typographical arrangement and design is vested in The Stationery Office Limited. Applications for reproduction should be made in writing in the first instance to the Copyright Unit, Her Majesty’s Stationery Office, St Clements House, 2-16 Colegate, Norwich NR3 1BQ.Legal practitioners may freely photocopy up to 20% of this publication for reference and research purposes without needing to obtain formal written consent.Legal practitioners who wish to photocopy more than 20% of the publication, or to copy the work for purposes other than for reference and research, should apply to Her Majesty’s Stationery Office, St Clements House, 2-16 Colegate, Norwich NR3 1BQ either by letter or by fax on 01603 723000.All copying, other than by legal practitioners, would be the subject of specific licensing by Her Majesty’s Stationery Office. Applications should be sent to the above address.First edition crown copyright 19990 11 781818 61465–6892The Civil Procedure Rules, Practice Directions and Pre-action Protocols are also published on the LCD website: www.open.gov.uk/lcdSelected forms are also published on the Court Service website: www.courtservice.gov.uk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sz w:val="24"/>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44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0:55:00Z</dcterms:created>
  <dc:creator>Paul Appleby</dc:creator>
  <dc:description/>
  <dc:language>en-US</dc:language>
  <cp:lastModifiedBy>Paul Appleby</cp:lastModifiedBy>
  <dcterms:modified xsi:type="dcterms:W3CDTF">2002-01-02T10:55:00Z</dcterms:modified>
  <cp:revision>1</cp:revision>
  <dc:subject/>
  <dc:title>CIVIL PROCEDURE RULESPRACTICE DIRECTIONS PRE-ACTION PROTOCOLS AND FORMSPublished with the permission of the Lord Chancellor’s Department on behalf of the Controller of Her Majesty’s Stationery Office</dc:title>
</cp:coreProperties>
</file>