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10.1 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 xml:space="preserve">10.2 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 xml:space="preserve">10.3 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  <w:t>RSC Order 11 r.1A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 xml:space="preserve">10.4 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 xml:space="preserve">10.5 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6.5 provides that an address for service must be within the jurisdiction)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 Order 81, in Schedule 1, makes special provision in relation to the acknowledgment of service in a claim against a firm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4:00Z</dcterms:created>
  <dc:creator>PC Support Central Registration</dc:creator>
  <dc:description/>
  <dc:language>en-US</dc:language>
  <cp:lastModifiedBy>Ian Stutely</cp:lastModifiedBy>
  <dcterms:modified xsi:type="dcterms:W3CDTF">1999-03-31T05:19:00Z</dcterms:modified>
  <cp:revision>10</cp:revision>
  <dc:subject/>
  <dc:title>CIVIL PROCEDURE RULES JANUARY 1999 Part 1/page 1</dc:title>
</cp:coreProperties>
</file>