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S- FORMS</w:t>
      </w:r>
    </w:p>
    <w:p>
      <w:pPr>
        <w:pStyle w:val="MainHeading2"/>
        <w:rPr/>
      </w:pPr>
      <w:r>
        <w:rPr/>
        <w:tab/>
        <w:tab/>
        <w:t>THIS PRACTICE DIRECTION SUPPLEMENTS PART 4 OF THE CIVIL PROCEDURE RULES</w:t>
      </w:r>
    </w:p>
    <w:p>
      <w:pPr>
        <w:pStyle w:val="PDclauseheading"/>
        <w:rPr/>
      </w:pPr>
      <w:r>
        <w:rPr/>
        <w:t>Scope of this practice direction:</w:t>
      </w:r>
    </w:p>
    <w:p>
      <w:pPr>
        <w:pStyle w:val="PDclause2"/>
        <w:rPr/>
      </w:pPr>
      <w:r>
        <w:rPr/>
        <w:tab/>
        <w:t>1.1</w:t>
        <w:tab/>
        <w:t>This practice directions lists the forms to be used in civil proceedings on or after 26th April 1999, when the Civil Procedure Rules (CPR) come into force.</w:t>
      </w:r>
    </w:p>
    <w:p>
      <w:pPr>
        <w:pStyle w:val="PDclause2"/>
        <w:rPr/>
      </w:pPr>
      <w:r>
        <w:rPr/>
        <w:tab/>
        <w:t>1.2</w:t>
        <w:tab/>
        <w:t>The forms may be modified as the circumstances require, provided that all essential information, especially information or guidance which the form gives to the recipient, is included.</w:t>
      </w:r>
    </w:p>
    <w:p>
      <w:pPr>
        <w:pStyle w:val="PDpara"/>
        <w:rPr/>
      </w:pPr>
      <w:r>
        <w:rPr/>
        <w:tab/>
        <w:t>1.3</w:t>
        <w:tab/>
        <w:t>This practice direction contains 3 tables-</w:t>
      </w:r>
    </w:p>
    <w:p>
      <w:pPr>
        <w:pStyle w:val="PDsubpara"/>
        <w:rPr/>
      </w:pPr>
      <w:r>
        <w:rPr/>
        <w:tab/>
        <w:tab/>
        <w:t>•</w:t>
        <w:tab/>
        <w:t xml:space="preserve">Table 1 lists forms required by CPR Parts 1-48 and therefore applicable in both the High Court and county court </w:t>
      </w:r>
    </w:p>
    <w:p>
      <w:pPr>
        <w:pStyle w:val="PDsubpara"/>
        <w:rPr/>
      </w:pPr>
      <w:r>
        <w:rPr/>
        <w:tab/>
        <w:tab/>
        <w:t>•</w:t>
        <w:tab/>
        <w:t xml:space="preserve">Table 2 lists High Court forms in use before 26th April 1999 that will remain in use on or after that date (see paragraph 4 below) </w:t>
      </w:r>
    </w:p>
    <w:p>
      <w:pPr>
        <w:pStyle w:val="PDsubpara"/>
        <w:rPr/>
      </w:pPr>
      <w:r>
        <w:rPr/>
        <w:tab/>
        <w:tab/>
        <w:t>•</w:t>
        <w:tab/>
        <w:t>Table 3 lists county court forms in use before 26th April 1999 that will remain in use on or after that date (see paragraph 5 below)</w:t>
      </w:r>
    </w:p>
    <w:p>
      <w:pPr>
        <w:pStyle w:val="PDclauseheading"/>
        <w:rPr/>
      </w:pPr>
      <w:r>
        <w:rPr/>
        <w:t>Other forms:</w:t>
      </w:r>
    </w:p>
    <w:p>
      <w:pPr>
        <w:pStyle w:val="PDclause2"/>
        <w:rPr/>
      </w:pPr>
      <w:r>
        <w:rPr/>
        <w:tab/>
        <w:t>2.1</w:t>
        <w:tab/>
        <w:t>Other forms may be authorised by practice directions supplementing Part 49 (specialist proceedings). For example the forms relating to Admiralty proceedings are authorised by, and annexed to, the Admiralty practice direction.</w:t>
      </w:r>
    </w:p>
    <w:p>
      <w:pPr>
        <w:pStyle w:val="PDclauseheading"/>
        <w:rPr/>
      </w:pPr>
      <w:r>
        <w:rPr/>
        <w:t>Table 1</w:t>
      </w:r>
    </w:p>
    <w:p>
      <w:pPr>
        <w:pStyle w:val="PDclauseheading"/>
        <w:spacing w:before="120" w:after="120"/>
        <w:rPr/>
      </w:pPr>
      <w:r>
        <w:rPr/>
        <w:t>“</w:t>
      </w:r>
      <w:r>
        <w:rPr/>
        <w:t>N” Forms</w:t>
      </w:r>
    </w:p>
    <w:p>
      <w:pPr>
        <w:pStyle w:val="PDclauseheading"/>
        <w:spacing w:before="120" w:after="120"/>
        <w:rPr/>
      </w:pPr>
      <w:r>
        <w:rPr/>
        <w:t>Contents:</w:t>
      </w:r>
    </w:p>
    <w:p>
      <w:pPr>
        <w:pStyle w:val="PDclause2"/>
        <w:rPr/>
      </w:pPr>
      <w:r>
        <w:rPr/>
        <w:tab/>
        <w:t>3.1</w:t>
        <w:tab/>
        <w:t>This table lists the “N” forms that are referred to and required to be used by Practice Directions supplementing particular Parts of the CPR. A Practice Direction and its paragraphs are abbreviated by reference to the Part of the CPR which it supplements and the relevant paragraph of the Practice Direction, for example; PD 34 1.2.</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b/>
                <w:b/>
                <w:bCs/>
                <w:color w:val="000000"/>
                <w:sz w:val="22"/>
                <w:szCs w:val="22"/>
              </w:rPr>
            </w:pPr>
            <w:r>
              <w:rPr>
                <w:rFonts w:eastAsia="CGJGCZ+NewsGothic" w:cs="CGJGCZ+NewsGothic" w:ascii="CGJGCZ+NewsGothic" w:hAnsi="CGJGCZ+NewsGothic"/>
                <w:b/>
                <w:bCs/>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7 (general) claim form (Pt 7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 CPC</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Claim Production Centre (“CPC”) claim form - rule 7.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FD)</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defendant (Consumer Credit Act cas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response pack (Pt 10 PD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 CP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PC acknowledgment of service/response pack (Pt 10 PD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ssion and statement of means (specified amount) (Pt 14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ence and counterclaim (specified amount) (Pt 15 PD 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ssion and statement of means (unspecified amount and non money claims) (Pt 14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D</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ence and counterclaim (unspecified amount and non money claims) (Pt 15 PD 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acknowledgment of service has been filed - rule 10.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mount to be decided by court) - rules 12.5(3), 14.6(7) and 14.7(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Pt 34 PD 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xamination of Deponent before the hearing (Pt 34 PD 4.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lank form of order or judg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default HC) - rule 12.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default CC) - rule 12.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cceptance HC) (Pt 14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cceptance CC) (Pt 14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Judgment for claimant (after determination HC) (Pt 14 PD 10 (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determination CC) (Pt 14 PD 10 (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re-determination HC) - rule 14.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 (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re-determination CC) - rule 14.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retur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1)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2)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 (suspend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3)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 (retur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5)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balance of purchase pr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amount decided by court HC)</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amount decided by court CC)</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llocation Questionnaire (Pt 26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0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DJ’s directions on allo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llocation Questionnaire (amount to be decided by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DJ’s directions on allo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defence][counterclaim] has been filed (Pt 26 PD 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or listing hearing (Pt 26 PD 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fast track (Pt 26 PD 4.2 and 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multi track (Pt 26 PD 4.2 and 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6</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further information (for allocation) (Pt 26 PD 4.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preliminary hearing)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 no hearing )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with parties consent)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ing questionnaire (Pt 26 PD 6.1 and Pt 28 PD 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ate for return of listing questionnaire (Pt 26 PD 6.1 and Pt 28 PD 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rial da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non-payment of fee - rule 3.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specified am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unspecified am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non-money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claim form (Pt 8 PD 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ice of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acknowledgment of service (Pt 8 PD 3.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claim form - rule 20.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C</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Part 20 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notice of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acknowledgment of service - rule 20.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ervice - rule 6.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non-service - rule 6.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ubstituted service - rule 6.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ervice on a partner (Pt 6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and reply to admission (specified amount) (Pt 12 PD 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art admission (specified amount) - rule 1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unspecified amount) - rule 1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by default (amount to be decided by the court) -rule 1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return of goods) (Pt 7 PD Consumer Credit Act 8.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uitability of litigation friend (Pt 21 PD 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efence that amount claimed has been paid - rule 15.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ayment into court (in settlement) - rule 36.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2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ayment into court (by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cceptance of payment into court (Pt 36 PD 7.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notice (Pt 23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of application (Pt 23 PD 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Notice of commencement of assessment (Pt 47 PD 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mount allowed on provisional assessment (Pt 47 PD 6.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default costs certificate (Pt 47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costs certificate HC (Pt 47 PD 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costs certificate CC (Pt 47 PD 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costs certificate HC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costs certificate CC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costs certificate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ssessment hearing (Pt 47 PD 4.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eal against a detailed assessment (Pt 47 PD 8.1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documents (Pt 31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admit facts/admission of facts - rule 32.1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rove documents at trial - rule 32.1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ransfer of proceedings - rule 3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iscontinuance - rule 38.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settlement on behalf of child or patient (Pt 21 PD 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application for a vari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to consider why fine should not be imposed - rule 34.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4</w:t>
            </w:r>
          </w:p>
        </w:tc>
        <w:tc>
          <w:tcPr>
            <w:tcW w:w="6392"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hange of solicitor - rule 42.2</w:t>
            </w:r>
          </w:p>
        </w:tc>
      </w:tr>
    </w:tbl>
    <w:p>
      <w:pPr>
        <w:pStyle w:val="PDclauseheading"/>
        <w:rPr/>
      </w:pPr>
      <w:r>
        <w:rPr/>
        <w:t>Table 2</w:t>
      </w:r>
    </w:p>
    <w:p>
      <w:pPr>
        <w:pStyle w:val="PDclauseheading"/>
        <w:spacing w:before="120" w:after="120"/>
        <w:rPr/>
      </w:pPr>
      <w:r>
        <w:rPr/>
        <w:t>Practice Forms</w:t>
      </w:r>
    </w:p>
    <w:p>
      <w:pPr>
        <w:pStyle w:val="PDclauseheading"/>
        <w:spacing w:before="120" w:after="120"/>
        <w:rPr/>
      </w:pPr>
      <w:r>
        <w:rPr/>
        <w:t>Contents:</w:t>
      </w:r>
    </w:p>
    <w:p>
      <w:pPr>
        <w:pStyle w:val="PDclause2"/>
        <w:rPr/>
      </w:pPr>
      <w:r>
        <w:rPr/>
        <w:tab/>
        <w:t>4.1</w:t>
        <w:tab/>
        <w:t>This table lists the Practice Forms that may be used under this Practice Direction. It contains forms that were previously-</w:t>
      </w:r>
    </w:p>
    <w:p>
      <w:pPr>
        <w:pStyle w:val="PDsubpara"/>
        <w:rPr/>
      </w:pPr>
      <w:r>
        <w:rPr/>
        <w:tab/>
        <w:tab/>
        <w:t>•</w:t>
        <w:tab/>
        <w:t xml:space="preserve">Prescribed Forms contained in Appendix A to the Rules of the Supreme Court 1965 </w:t>
      </w:r>
    </w:p>
    <w:p>
      <w:pPr>
        <w:pStyle w:val="PDsubpara"/>
        <w:rPr/>
      </w:pPr>
      <w:r>
        <w:rPr/>
        <w:tab/>
        <w:tab/>
        <w:t>•</w:t>
        <w:tab/>
        <w:t xml:space="preserve">Queen’s Bench Masters’ Practice Forms </w:t>
      </w:r>
    </w:p>
    <w:p>
      <w:pPr>
        <w:pStyle w:val="PDsubpara"/>
        <w:rPr/>
      </w:pPr>
      <w:r>
        <w:rPr/>
        <w:tab/>
        <w:tab/>
        <w:t>•</w:t>
        <w:tab/>
        <w:t>Chancery Masters’ Practice Forms</w:t>
      </w:r>
    </w:p>
    <w:p>
      <w:pPr>
        <w:pStyle w:val="PDclause2"/>
        <w:rPr/>
      </w:pPr>
      <w:r>
        <w:rPr/>
        <w:tab/>
        <w:t>4.2</w:t>
        <w:tab/>
        <w:t>The former prescribed forms are shown as “No 00”. The former practice forms where they are appropriate for use in either the Chancery or Queen’s Bench Division (or where no specific form is available for use in the county court, in that court also) are prefixed “PF” followed by the number. Where the form is used mainly in the Chancery or Queen’s Bench Division, the suffix CH or QB follows the form number.</w:t>
      </w:r>
    </w:p>
    <w:p>
      <w:pPr>
        <w:pStyle w:val="PDclause2"/>
        <w:rPr/>
      </w:pPr>
      <w:r>
        <w:rPr/>
        <w:tab/>
        <w:t>4.3</w:t>
        <w:tab/>
        <w:t>Where a rule permits, a party intending to use a witness statement as an alternative to an affidavit should amend any form in this Table to be used in connection with that rule so that “witness statement” replaces “affidavit” wherever it appears in the form.</w:t>
      </w:r>
    </w:p>
    <w:p>
      <w:pPr>
        <w:pStyle w:val="PDclause2"/>
        <w:rPr/>
      </w:pPr>
      <w:r>
        <w:rPr/>
        <w:tab/>
        <w:t>4.4</w:t>
        <w:tab/>
        <w:t>The forms in this list are reproduced in an Appendix to the Chancery and Queen’s Bench Guides, and in practitioners’ text books.</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rbitration application/claim for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on non-pa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of Arbitration appli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xamination within jurisdiction of witness before trial (rule 3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issue of letter of request to judicial authority out of jurisdiction (Pt 34 PD 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issue of letter of request to judicial authority out of jurisdiction (Pt 34 PD 5.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5</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Letter of request for examination of witness out of jurisdiction (Pt 34 PD 5.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examiner to take evidence of witness out of jurisdiction (rule 34.13(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in claim relating to detentio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in claim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sched.1- RSC O.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under Part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judge without jury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judge with jury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a master/technology &amp; construction court judge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decision of preliminary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gainst personal representatives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fendant’s costs on discontinu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osts after acceptance of money paid into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judgment or order to an interested pa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on order for cost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eizure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after levy of par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against personal representative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8</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Writ of fieri facias de bonis ecclesiastici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sequestrari de bonis ecclesiastici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to enforce Northern Irish or Scottish judgmen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to enforce foreign registered judgmen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delivery: delivery of goods, damages and cost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delivery: delivery of goods or value, damages and cost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possession (sched. 1- RSC O.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sequestration (sched. 1 - RSC 0.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restitution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assistance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newal of writ of execution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to show cause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 garnishee owes more than judgment debt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 garnishee owes less than judgment debt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notice to show cause (sched. 1 - RSC 0.50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absolute (sched. 1 - RSC 0.50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top order on capital and income of funds in court (sched. 1 - RSC 0.50 r.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0</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Affidavit and notice under RSC O.50, scheduled to Part 50 CP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claim to restrain transfer of stock (sched. 1 RSC 0.5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ppointment of a receiver (sched. 1 - RSC 0.51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directing application for appointment of receiver and granting injunction meanwhile (sched. 1 - RSC 0.51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receiver by way of equitable execution (S37 of Supreme Court Act and sched. 1 - RSC 0.5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tal (sched. 1 - RSC 0.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judicial review (sched. 1 RSC 0.53 r. 5(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ermission to apply for judicial review (sched. 1 - RSC 0.53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newal application for permission to apply for judicial review (sched. 1 - RSC 0.53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journed application for writ of habeas corpu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be served with 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testifica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respond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the Evidence (Proceedings in Other Jurisdictions) Act 197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roduction of documents in marine insurance action (Pt 49 PD 49D.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order against the Crown (sched. 1 - RSC 0.77 r.1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6</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Certificate of order for costs against the Crown (sched. 1 - RSC 0.77 r.1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to grant bail (criminal proceedings)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7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to vary arrangements for bail (criminal proceedings)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release prisoner on bail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varying arrangements for bail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urt of Appeal to admit prisoner to bail (sched. 1 - RSC 0.59 r.2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ureties for bai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Crow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Crow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order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under s.10(2)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reference to the European Court (sched. 1 - RSC 0.114 r.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ference to the European Court (sched. 1 - RSC 0.114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under s.12 of the Civil Jurisdiction and Judgments Act 1982 (sched. 1 - RSC 0.71 r.36(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money provisions contained in a judgment for registration under Schedule 6 to the Civil Jurisdiction and Judgments Act 1982 (sched. 1 - RSC 0.71 r.37(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1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non-money provisions contained in a judgment under Schedule 7 to the Civil Jurisdiction and Judgments Act 1982 (sched. 1 - RSC 0.71 r.38(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time (rule 3.1(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time (rule 3.1(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n extension of time for serving a claim form (rule 7.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n extension of time for serving a claim form (rule 7.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s to service in claim for possession where premises empty (sched.1- RSC O.10 r.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rvice out of the jurisdiction (rule 6A.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f document abroad (rule 6A.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judgment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4 judgment (whol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4 judgment (one or some of several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No 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No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for assessment of solicitor’s bill of costs) (Part 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0 dire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art 20 dire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3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 to goods taken in execution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4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by claimant of admission or dispute of title of interpleaderclaimant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5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application by defendant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6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application by sheriff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interpleader application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8 QB</w:t>
            </w:r>
          </w:p>
        </w:tc>
        <w:tc>
          <w:tcPr>
            <w:tcW w:w="6392" w:type="dxa"/>
            <w:tcBorders/>
          </w:tcPr>
          <w:p>
            <w:pPr>
              <w:pStyle w:val="Normal"/>
              <w:spacing w:before="40" w:after="40"/>
              <w:rPr>
                <w:rFonts w:ascii="Arial" w:hAnsi="Arial" w:eastAsia="Arial" w:cs="Arial"/>
                <w:color w:val="000000"/>
                <w:sz w:val="16"/>
                <w:szCs w:val="16"/>
              </w:rPr>
            </w:pPr>
            <w:r>
              <w:rPr>
                <w:rFonts w:eastAsia="CGJGCZ+NewsGothic" w:cs="CGJGCZ+NewsGothic" w:ascii="CGJGCZ+NewsGothic" w:hAnsi="CGJGCZ+NewsGothic"/>
                <w:color w:val="000000"/>
                <w:sz w:val="22"/>
                <w:szCs w:val="22"/>
              </w:rPr>
              <w:t>Interpleader order (1) claim barred where Sheriff interpleads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9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1a) Sheriff to withdraw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0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2) interclaimant substituted as defendant (sched. 1-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1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3) trial of issue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2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4) conditional order for Sheriff to withdraw and trial of issue (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4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6) summary disposal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ecurity for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curity for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urt record available for use before and at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parties to state convenient dates for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directions (Part 2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rections following an application or otherwise (Part 2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trial of an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further information or clarification with provision for response (Pt 18 PD 1.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further information or clarification (Pt 18 PD 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urther information or clarification (rule 1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order for receiver in pending claim (sched.1- RSC O.3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to make order of House of Lords an order of the High Court (Pt 40B PD 13.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making an order of the House of Lords an order of the High Court (Pt 40B PD 1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exhibi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4</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trial by Mast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8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olicitor’s undertaking as to expenses (re letter of request) (rule 6A.11 and Pt 34 PD 5.3.(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for possession of land, damages and costs (Part 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non attendance of party) (rule 39.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s a consequence of failure to comply with an order or condition (rules 3.1(3) and 3.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fieri facia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sequestration (sched.1- RSC O.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possession and fieri facias combined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delivery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to enforce judgment for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by Sheriff by private contract (sched.1- RSC O.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order for examination of judgment debtor or officer (sched.1- RSC O.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oral examination of judgment debtor or officer (sched.1- RSC O.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garnishee order (sched.1- RSC O.4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charging order (sched.1- RSC O.4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general)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in face of court)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5</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Warrant of committal (failure of witness to attend)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eal to judge from Master or district judge (sched.1- RSC O.5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service by an alternative method (Pt 6 PD 9.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rvice by an alternative method (rule 6.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of personal serv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order declaring solicitor ceased to act (death etc) (rule 4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declaring solicitor has ceased to act (rule 4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by solicitor that he has ceased to act (rule 4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hat solicitor has ceased to act (rule 4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2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examination of witness under the Evidence (Proceedings in Other Jurisdictions) Act 197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witness under the Evidence (Proceedings in Other Jurisdictions) Act 1975 (sched.1- RSC O.7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foreign judgment under the Foreign Judgments (Reciprocal Enforcement) Act 1933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s under s. 10 of the Foreign Judgments (Reciprocal Enforcement) Act 1933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7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8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9QB</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Evidence in support of application for registration of a judgment of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0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a judgment of another Contracting State under s.4 of the Civil Jurisdiction and Judgments Act 1982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1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gistration of a judgment of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certified copy of a judgment for enforcement in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certificate as to money provisions of a judgment of the High Court for registration elsewhere in the United Kingdom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 judgment of a court in another part of the United Kingdom containing non-money provisions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as to finality etc. of Arbitration Award for enforcement abroad (Arbitration Act 1996, s.5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7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stay proceedings under s. 9 of the Arbitration Act 199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transfer claim to county court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child or patient’s settlement in personal injury or fatal accident claims (Pt 21 PD 6 and 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2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in respect of funds in court or to be brought into court (Pt 21 P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written statement as to partners in firm (sched.1- RSC O.81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9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gistration of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0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gistration of an Absolute Bill of Sale, Settlement and Deed of Gift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1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registration of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2QB</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for extension of time to register or re-register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permission to enter a memorandum of Satisfaction on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entry of satisfaction on a registered Bill of Sale (sched. 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ntry of Satisfaction on a registered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ssignment of Book Debts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olicitor’s Charging order (sched.1- RSC O.106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Solicitor’s costs (sched.1- RSC O.106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order for transfer from the Royal Courts of Justice to a district registry or vice-versa or from one district registry to another (rule 30.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F19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posed order to transfer to county court or strike out (s. 40(1) and (8)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to decide whether to order transfer to county court or strike ou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posed order to transfer to county court (s.40(2)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objection to proposed transfer to county court (s.40(2)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permission to execute for earlier costs of enforcement under s.15(3) and (4) of the Courts and Legal Services Act 199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CH</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Certificate on application for leave to issue execution on suspended order for possession where defendant in default of acknowledgement of serv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quiry for persons entitled to the property of an intestate dying on or after 1st January 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after masters findings on kin enquiry for re benjamin order giving leave to distribute estate upon foot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 benjamin order giving leave to distribute estate upon foot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beneficiaries administration action where deceased died on or after Jan 1 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creditors administration action where deceased died on or after 1.1.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vertisement for creditor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vertisement for claimants other than creditor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list of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sent in pursuant to advertisement by persons claiming to be creditors .</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by persons claiming to be creditors other than those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sums of money which may be due in respect of which no claim has been receiv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to prov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r other claimant to produce docume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allowance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disallowance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dministration : beneficiaries action reconstituted as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list of claims other than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4CH</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List of claims not being creditors’ claims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not being creditors’ claims other than those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other than a creditor to prov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accounts and answering usual enquiries in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xecutors (or administrators acc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s order stating the results of proceedings before him on the usual accounts and inquiries in an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ecurity of receiver or administra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nsent to act as truste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application for appointment of new next friend of minor plaintiff</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cross examination of deponents on their affidavi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4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in inquiry as to title in proceedings to enforce charging order where the defendants title is not disclos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bpoena to bring in a scrip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administra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testamentary scrip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8CH</w:t>
            </w:r>
          </w:p>
        </w:tc>
        <w:tc>
          <w:tcPr>
            <w:tcW w:w="6392" w:type="dxa"/>
            <w:tcBorders>
              <w:bottom w:val="single" w:sz="6" w:space="0" w:color="000000"/>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approving compromise in probate action</w:t>
            </w:r>
          </w:p>
        </w:tc>
      </w:tr>
    </w:tbl>
    <w:p>
      <w:pPr>
        <w:pStyle w:val="PDclauseheading"/>
        <w:rPr/>
      </w:pPr>
      <w:r>
        <w:rPr/>
        <w:t>Table 3</w:t>
      </w:r>
    </w:p>
    <w:p>
      <w:pPr>
        <w:pStyle w:val="PDclauseheading"/>
        <w:spacing w:before="120" w:after="120"/>
        <w:rPr/>
      </w:pPr>
      <w:r>
        <w:rPr/>
        <w:t>Contents</w:t>
      </w:r>
    </w:p>
    <w:p>
      <w:pPr>
        <w:pStyle w:val="PDclause2"/>
        <w:rPr/>
      </w:pPr>
      <w:r>
        <w:rPr/>
        <w:tab/>
        <w:t>5.1</w:t>
        <w:tab/>
        <w:t>This table lists county court forms in use before 26 April 1999 that will continue to be used on or after that date.</w:t>
      </w:r>
    </w:p>
    <w:p>
      <w:pPr>
        <w:pStyle w:val="PDclause2"/>
        <w:rPr/>
      </w:pPr>
      <w:r>
        <w:rPr/>
        <w:tab/>
        <w:t>5.2</w:t>
        <w:tab/>
        <w:t xml:space="preserve">Where a rule permits, a party intending to use a witness statement as an alternative to an affidavit should amend any form in this Table to be used in connection with that rule so that “witness statement” replaces “affidavit” wherever it appears in the form. </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b/>
                <w:b/>
                <w:bCs/>
                <w:color w:val="000000"/>
                <w:sz w:val="22"/>
                <w:szCs w:val="22"/>
              </w:rPr>
            </w:pPr>
            <w:r>
              <w:rPr>
                <w:rFonts w:eastAsia="CGJGCZ+NewsGothic" w:cs="CGJGCZ+NewsGothic" w:ascii="CGJGCZ+NewsGothic" w:hAnsi="CGJGCZ+NewsGothic"/>
                <w:b/>
                <w:bCs/>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possession of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ccelerated possession (assured tenancies) s8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ccelerated possession (assured tenancies) s21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ossession Summons (forfeiture and right of re-entr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when a matter will be hear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when a matter will be heard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in application under section 5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in application under Section 17/18 of the Leasehold reform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 Possession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to application for accelerated possession (assured tenancies) s8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Business List A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to application for accelerated possession (assured tenancies) s21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M</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R</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injun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injunction (formal parts onl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application for injun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A</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that claimant have possession (assured tenanc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in Action of Forfeiture for non payment of r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 Forfeiture for Non Payment of Rent where order refused under Rent Ac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 for Non Payment of Rent where Order suspended under Rent Ac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possession suspended)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of mortgaged property suspended under s 36 of the Administration of Justice Act 197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 (deter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al Examination of Judgment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al Examination (person other than Judgment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fendants Attendance at an adjourned hearing of an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judgment or Order, and/or Warrant of Execution/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warrant (deter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Delivery and Execution for damages and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8</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Warrant of Delivery, where, if goods are not returned, Levy is to be made for their val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Restitution (Order 26 rule 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Restitution (Order 24, rule 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Execution or Committal to District Judge of Foreig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ttachment of earnings order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for replying to an attachment of Earnings application (statement of mea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fendants attendance at an adjourned Hearing of an Attachment of Earnings Application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under section 23(1)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Order (Judgment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roduction of Statement of Mea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employer for production of state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Offence under Attach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show Cause section 23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spend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spended Attachment of Earnings Order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Arrear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5</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Attachment of Earnings Order ( Priority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nsolidat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Consolidat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Summons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ervice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btors Attendance at an Adjourned Hearing of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under section 110 of the County Court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revoking an Order of Commitment under section 110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Defendant where a Committal Order made but directed to be suspended under Debtors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ew Order on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Judgment Summons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dorsement on a warrant of Committal sent to a Foreig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to be indorsed on duplicate Warrant of Committal issued for re-arrest of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as to consequences of disobedience to Cour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8</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show good reason why an order for your committal to prison should not be made </w:t>
            </w:r>
            <w:r>
              <w:rPr>
                <w:rFonts w:eastAsia="Arial" w:cs="Arial" w:ascii="Arial" w:hAnsi="Arial"/>
                <w:color w:val="000000"/>
                <w:sz w:val="22"/>
                <w:szCs w:val="22"/>
              </w:rPr>
              <w:t>(Family proceedings onl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mmittal of other Order upon proof of disobedience of a court order or breach of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for Committal to Pris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1</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Notice to solicitor to show cause why an undertaking should not be enforced by committal to pris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committal for failure by solicitor to carry out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scharge from custody under warrant of 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to show caus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nisi</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Execution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Claimant claiming goods or rent under a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persons making adverse claims to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assaulting an officer of the court or rescuing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and or Imposing a fine for assaulting an officer of the court or rescuing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reditors furnished under the Act of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revoking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or varying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ower of arrest attached to injunction under section 2 Domestic Violence and Matrimonial Proceedings Act 197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0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nti social behaviour injunction - power of arrest s152/153 HA 199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rrest under section 110 of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2A</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Power of arrest, section 23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Defendant where committal order made but directed to be suspend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iculars of claim for possession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iculars of claim for possessi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ossession including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Service of notice of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to occupier to oppose the making of an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Service of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junc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warrant of arr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arr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fixed dat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application (assured tenanc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laint note (Adoption freeing for Adop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0</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Petition - </w:t>
            </w:r>
            <w:r>
              <w:rPr>
                <w:rFonts w:eastAsia="Arial" w:cs="Arial" w:ascii="Arial" w:hAnsi="Arial"/>
                <w:color w:val="000000"/>
                <w:sz w:val="22"/>
                <w:szCs w:val="22"/>
              </w:rPr>
              <w:t>Note old number was N20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1</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 xml:space="preserve">Request for entry of appeal - </w:t>
            </w:r>
            <w:r>
              <w:rPr>
                <w:rFonts w:eastAsia="Arial" w:cs="Arial" w:ascii="Arial" w:hAnsi="Arial"/>
                <w:color w:val="000000"/>
                <w:sz w:val="22"/>
                <w:szCs w:val="22"/>
              </w:rPr>
              <w:t>Note old number was N20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2</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Order for party to sue or defend on behalf of others having the same interest - </w:t>
            </w:r>
            <w:r>
              <w:rPr>
                <w:rFonts w:eastAsia="Arial" w:cs="Arial" w:ascii="Arial" w:hAnsi="Arial"/>
                <w:color w:val="000000"/>
                <w:sz w:val="22"/>
                <w:szCs w:val="22"/>
              </w:rPr>
              <w:t>Note old number was N2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3</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persons on whose behalf party has obtained leave to sue or defend - </w:t>
            </w:r>
            <w:r>
              <w:rPr>
                <w:rFonts w:eastAsia="Arial" w:cs="Arial" w:ascii="Arial" w:hAnsi="Arial"/>
                <w:color w:val="000000"/>
                <w:sz w:val="22"/>
                <w:szCs w:val="22"/>
              </w:rPr>
              <w:t>Note old number was N2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4</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person against whom party has obtained leave to sue or defend on behalf of others - </w:t>
            </w:r>
            <w:r>
              <w:rPr>
                <w:rFonts w:eastAsia="Arial" w:cs="Arial" w:ascii="Arial" w:hAnsi="Arial"/>
                <w:color w:val="000000"/>
                <w:sz w:val="22"/>
                <w:szCs w:val="22"/>
              </w:rPr>
              <w:t>Note old number was N2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f Possession Summons on Defendants Representativ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presentative of Defendant in Action for recovery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ut of England and Wales through the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in Possess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uspension of a warrant and/or variation of an instalmen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Reply to Defendant’s application to vary instalmen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reply to Defendant’s application to suspend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guidance (application for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of Interpleader Proceedings transferred from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e Trial Review of Interpleader proceedings transferred from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reference of proceedings or questions for inquiry and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affidavi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produce prison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1</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Judgment for Defendant in action for recovery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r judgment or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3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mbined certificate of judgment and request for writ of fi f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Judgment or order to party directed to be served with not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ccounts and Inquiries in Creditors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dminist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oreclosure nisi of legal mortgage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in action by equitable mortgage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action for specific performance (vendors action title accept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ssolution of partnership</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arties to attend upon taking accou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to prove his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determination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trict Judges order (accounts and inquir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oreclosure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nership order on further conside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nistrative action order on further conside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dorsement on certificate of judgment (transf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6</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Request for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ailiffs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7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ailiff’s report to the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execution of warrant of 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turn of, or to,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covery of money awarded by tribun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n order to recover money awarded to a tribunal or other bod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register a High Court Judgment or order for enforc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warrant of execution to enforce a judgment or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ransfer of proceedings to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guidance on completion of N.7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ale or payment under execution in respect of a judgment for a sum exceeding £50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withdrawal from poss. or payment of moneys on notice of receiving or winding up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ventory of goods remov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ime when and where goods will be sol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hold walking possession and authority to re-ent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6</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Request and result of search in the attachment of earnings index</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tate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charge of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as to payment under attachment of earnings order made by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vary attachment of earnings order under section 10(2) of A E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sult of hearing of a judgment summons issued on a judgment or order of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committal on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payment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application for Garnishee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receive of real and personal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receiver of partnership</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order for appointment of receiv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receiver by way of equitable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 to goods taken i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to goods taken in execution to make deposit or give securi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interpleader summons other than a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relief in pending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on interpleader summons under an execution where the claim is not establish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under an execution where the claim is establish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other than execution) where there is a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other than execution) where there is no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neglect to levy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ining a witness for non-attend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or imposing a fine for insult or misbehaviou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review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revoke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further creditors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administration order (by direction of the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ivide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robate registry to produce docume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a claim has been entered against the Crow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rown Proceedings Act affidavit in support of application directing payment by Crown to judgment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rown Proceedings Act notice of application for order directing payment by the Crown to the judgment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3</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Standard procedure claim form (see Standard Procedure practice direction) (previously Originating Appli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determining the right to compensation for improvement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cert. or determination of question other than compensation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statutory tenancy under part 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application for certificate as to improvement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order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nswer to claim form for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application for a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bstituting date in Landlord’s notice or tenant’s requ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certificate of ground for refusing new tenanc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ground for refusing new tenanc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uthorising agreement excluding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reasonable financial provi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pai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Affidavit on payment into court under section 63 of the Trustee Act 19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of land under charging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trict Judges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harge holder under Matrimonial Homes Act 198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time order by debtor or hirer - CC Act 197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fication of request for certificate of satisfaction or cancell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atisfaction or cancellation of judgment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tails of sale under a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issue of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issue of post-judgment process (other than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of date fixed for adjourned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defendant for employment details, attach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9</w:t>
            </w:r>
          </w:p>
        </w:tc>
        <w:tc>
          <w:tcPr>
            <w:tcW w:w="6392" w:type="dxa"/>
            <w:tcBorders>
              <w:bottom w:val="single" w:sz="6" w:space="0" w:color="000000"/>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Notice to employer, failure to make deductions under attachment of earnings order</w:t>
            </w:r>
          </w:p>
        </w:tc>
      </w:tr>
    </w:tbl>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JDFIZ+NewsGothic-Bold">
    <w:charset w:val="01"/>
    <w:family w:val="swiss"/>
    <w:pitch w:val="default"/>
  </w:font>
  <w:font w:name="CGJGC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PART 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5:37:00Z</dcterms:created>
  <dc:creator>Ian Stutely</dc:creator>
  <dc:description/>
  <dc:language>en-US</dc:language>
  <cp:lastModifiedBy>Ian Stutely</cp:lastModifiedBy>
  <cp:lastPrinted>1999-02-08T04:38:00Z</cp:lastPrinted>
  <dcterms:modified xsi:type="dcterms:W3CDTF">1999-04-16T15:49:00Z</dcterms:modified>
  <cp:revision>6</cp:revision>
  <dc:subject/>
  <dc:title>CIVIL PROCEDURE RULES JANUARY 1999 Part 1/page 1</dc:title>
</cp:coreProperties>
</file>