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S- FORMS</w:t>
      </w:r>
    </w:p>
    <w:p>
      <w:pPr>
        <w:pStyle w:val="MainHeading2"/>
        <w:rPr/>
      </w:pPr>
      <w:r>
        <w:rPr/>
        <w:tab/>
        <w:tab/>
        <w:t>THIS PRACTICE DIRECTION SUPPLEMENTS PART 4 OF THE CIVIL PROCEDURE RULES</w:t>
      </w:r>
    </w:p>
    <w:p>
      <w:pPr>
        <w:pStyle w:val="PDclauseheading"/>
        <w:rPr/>
      </w:pPr>
      <w:r>
        <w:rPr/>
        <w:t>Scope of this practice direction:</w:t>
      </w:r>
    </w:p>
    <w:p>
      <w:pPr>
        <w:pStyle w:val="PDclause2"/>
        <w:rPr/>
      </w:pPr>
      <w:r>
        <w:rPr/>
        <w:tab/>
        <w:t>1.1</w:t>
        <w:tab/>
        <w:t>This practice directions lists the forms to be used in civil proceedings on or after 26th April 1999, when the Civil Procedure Rules (CPR) come into force.</w:t>
      </w:r>
    </w:p>
    <w:p>
      <w:pPr>
        <w:pStyle w:val="PDclause2"/>
        <w:rPr/>
      </w:pPr>
      <w:r>
        <w:rPr/>
        <w:tab/>
        <w:t>1.2</w:t>
        <w:tab/>
        <w:t>The forms may be modified as the circumstances require, provided that all essential information, especially information or guidance which the form gives to the recipient, is included.</w:t>
      </w:r>
    </w:p>
    <w:p>
      <w:pPr>
        <w:pStyle w:val="PDpara"/>
        <w:rPr/>
      </w:pPr>
      <w:r>
        <w:rPr/>
        <w:tab/>
        <w:t>1.3</w:t>
        <w:tab/>
        <w:t>This practice direction contains 3 tables-</w:t>
      </w:r>
    </w:p>
    <w:p>
      <w:pPr>
        <w:pStyle w:val="PDsubpara"/>
        <w:rPr/>
      </w:pPr>
      <w:r>
        <w:rPr/>
        <w:tab/>
        <w:tab/>
        <w:t>•</w:t>
        <w:tab/>
        <w:t xml:space="preserve">Table 1 lists forms required by CPR Parts 1-48 and therefore applicable in both the High Court and county court </w:t>
      </w:r>
    </w:p>
    <w:p>
      <w:pPr>
        <w:pStyle w:val="PDsubpara"/>
        <w:rPr/>
      </w:pPr>
      <w:r>
        <w:rPr/>
        <w:tab/>
        <w:tab/>
        <w:t>•</w:t>
        <w:tab/>
        <w:t xml:space="preserve">Table 2 lists High Court forms in use before 26th April 1999 that will remain in use on or after that date (see paragraph 4 below) </w:t>
      </w:r>
    </w:p>
    <w:p>
      <w:pPr>
        <w:pStyle w:val="PDsubpara"/>
        <w:rPr/>
      </w:pPr>
      <w:r>
        <w:rPr/>
        <w:tab/>
        <w:tab/>
        <w:t>•</w:t>
        <w:tab/>
        <w:t>Table 3 lists county court forms in use before 26th April 1999 that will remain in use on or after that date (see paragraph 5 below)</w:t>
      </w:r>
    </w:p>
    <w:p>
      <w:pPr>
        <w:pStyle w:val="PDclauseheading"/>
        <w:rPr/>
      </w:pPr>
      <w:r>
        <w:rPr/>
        <w:t>Other forms:</w:t>
      </w:r>
    </w:p>
    <w:p>
      <w:pPr>
        <w:pStyle w:val="PDclause2"/>
        <w:rPr/>
      </w:pPr>
      <w:r>
        <w:rPr/>
        <w:tab/>
        <w:t>2.1</w:t>
        <w:tab/>
        <w:t>Other forms may be authorised by practice directions supplementing Part 49 (specialist proceedings). For example the forms relating to Admiralty proceedings are authorised by, and annexed to, the Admiralty practice direction.</w:t>
      </w:r>
    </w:p>
    <w:p>
      <w:pPr>
        <w:pStyle w:val="PDclauseheading"/>
        <w:rPr/>
      </w:pPr>
      <w:r>
        <w:rPr/>
        <w:t>Table 1</w:t>
      </w:r>
    </w:p>
    <w:p>
      <w:pPr>
        <w:pStyle w:val="PDclauseheading"/>
        <w:spacing w:before="120" w:after="120"/>
        <w:rPr/>
      </w:pPr>
      <w:r>
        <w:rPr/>
        <w:t>“</w:t>
      </w:r>
      <w:r>
        <w:rPr/>
        <w:t>N” Forms</w:t>
      </w:r>
    </w:p>
    <w:p>
      <w:pPr>
        <w:pStyle w:val="PDclauseheading"/>
        <w:spacing w:before="120" w:after="120"/>
        <w:rPr/>
      </w:pPr>
      <w:r>
        <w:rPr/>
        <w:t>Contents:</w:t>
      </w:r>
    </w:p>
    <w:p>
      <w:pPr>
        <w:pStyle w:val="PDclause2"/>
        <w:rPr/>
      </w:pPr>
      <w:r>
        <w:rPr/>
        <w:tab/>
        <w:t>3.1</w:t>
        <w:tab/>
        <w:t>This table lists the “N” forms that are referred to and required to be used by Practice Directions supplementing particular Parts of the CPR. A Practice Direction and its paragraphs are abbreviated by reference to the Part of the CPR which it supplements and the relevant paragraph of the Practice Direction, for example; PD 34 1.2.</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7 (general) claim form (Pt 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 CPC</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laim Production Centre (“CPC”) claim form - rule 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F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defendant (Consumer Credit Act cas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 CP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PC acknowledgment of service/response pack (Pt 10 PD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specified amount)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specified amount)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ssion and statement of means (unspecified amount and non money claims) (Pt 14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D</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ence and counterclaim (unspecified amount and non money claims) (Pt 15 PD 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cknowledgment of service has been filed - rule 10.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mount to be decided by court) - rules 12.5(3), 14.6(7) and 14.7(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Pt 34 PD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of Deponent before the hearing (Pt 34 PD 4.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lank form of order or judg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H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default CC) - rule 12.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H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cceptance CC) (Pt 14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claimant (after determination H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determination CC) (Pt 14 PD 10 (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H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re-determination CC) - rule 14.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1)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2)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3)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retur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 (5) HP/CC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balance of purchase pr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livery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H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after amount decided by court CC)</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Pt 26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llocation Questionnaire (amount to be decided by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DJ’s directions on allo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defence][counterclaim] has been filed (Pt 26 PD 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or listing hearing (Pt 26 PD 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fast track (Pt 26 PD 4.2 and 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multi track (Pt 26 PD 4.2 and 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further information (for allocation) (Pt 26 PD 4.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preliminary hearing)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 no hearing )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llocation to small claims track (with parties consent) (Pt 26 PD 4.2 an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ate for return of listing questionnaire (Pt 26 PD 6.1 and Pt 28 PD 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ial da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payment of fee - rule 3.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unspecified am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5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non-money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claim form (Pt 8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8C</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8 acknowledgment of service (Pt 8 PD 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claim form - rule 20.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es for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1C</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art 20 notes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notice of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 20 acknowledgment of service - rule 20.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 rule 6.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non-service - rule 6.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ubstituted service -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rvice on a partner (Pt 6 PD 4.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and reply to admission (specified amount) (Pt 12 PD 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rt admission (specified amount) - rule 1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unspecified amount) - rule 1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by default (amount to be decided by the court) -rule 1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return of goods) (Pt 7 PD Consumer Credit Act 8.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uitability of litigation friend (Pt 21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efence that amount claimed has been paid - rule 15.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yment into court (in settlement) - rule 36.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2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ayment into court (by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cceptance of payment into court (Pt 36 PD 7.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notice (Pt 23 PD 2.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application (Pt 23 PD 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of commencement of assessment (Pt 47 PD 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mount allowed on provisional assessment (Pt 47 PD 6.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default costs certificate (Pt 47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H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costs certificate CC (Pt 47 PD 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H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costs certificate CC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costs certificate (Pt 47 PD 5.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ssessment hearing (Pt 47 PD 4.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against a detailed assessment (Pt 47 PD 8.1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documents (Pt 31 PD 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admit facts/admission of facts - rule 32.1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ve documents at trial - rule 32.1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 rule 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scontinuance - rule 3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settlement on behalf of child or patient (Pt 21 PD 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application for a 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consider why fine should not be imposed - rule 34.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4</w:t>
            </w:r>
          </w:p>
        </w:tc>
        <w:tc>
          <w:tcPr>
            <w:tcW w:w="6392"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hange of solicitor - rule 42.2</w:t>
            </w:r>
          </w:p>
        </w:tc>
      </w:tr>
    </w:tbl>
    <w:p>
      <w:pPr>
        <w:pStyle w:val="PDclauseheading"/>
        <w:rPr/>
      </w:pPr>
      <w:r>
        <w:rPr/>
        <w:t>Table 2</w:t>
      </w:r>
    </w:p>
    <w:p>
      <w:pPr>
        <w:pStyle w:val="PDclauseheading"/>
        <w:spacing w:before="120" w:after="120"/>
        <w:rPr/>
      </w:pPr>
      <w:r>
        <w:rPr/>
        <w:t>Practice Forms</w:t>
      </w:r>
    </w:p>
    <w:p>
      <w:pPr>
        <w:pStyle w:val="PDclauseheading"/>
        <w:spacing w:before="120" w:after="120"/>
        <w:rPr/>
      </w:pPr>
      <w:r>
        <w:rPr/>
        <w:t>Contents:</w:t>
      </w:r>
    </w:p>
    <w:p>
      <w:pPr>
        <w:pStyle w:val="PDclause2"/>
        <w:rPr/>
      </w:pPr>
      <w:r>
        <w:rPr/>
        <w:tab/>
        <w:t>4.1</w:t>
        <w:tab/>
        <w:t>This table lists the Practice Forms that may be used under this Practice Direction. It contains forms that were previously-</w:t>
      </w:r>
    </w:p>
    <w:p>
      <w:pPr>
        <w:pStyle w:val="PDsubpara"/>
        <w:rPr/>
      </w:pPr>
      <w:r>
        <w:rPr/>
        <w:tab/>
        <w:tab/>
        <w:t>•</w:t>
        <w:tab/>
        <w:t xml:space="preserve">Prescribed Forms contained in Appendix A to the Rules of the Supreme Court 1965 </w:t>
      </w:r>
    </w:p>
    <w:p>
      <w:pPr>
        <w:pStyle w:val="PDsubpara"/>
        <w:rPr/>
      </w:pPr>
      <w:r>
        <w:rPr/>
        <w:tab/>
        <w:tab/>
        <w:t>•</w:t>
        <w:tab/>
        <w:t xml:space="preserve">Queen’s Bench Masters’ Practice Forms </w:t>
      </w:r>
    </w:p>
    <w:p>
      <w:pPr>
        <w:pStyle w:val="PDsubpara"/>
        <w:rPr/>
      </w:pPr>
      <w:r>
        <w:rPr/>
        <w:tab/>
        <w:tab/>
        <w:t>•</w:t>
        <w:tab/>
        <w:t>Chancery Masters’ Practice Forms</w:t>
      </w:r>
    </w:p>
    <w:p>
      <w:pPr>
        <w:pStyle w:val="PDclause2"/>
        <w:rPr/>
      </w:pPr>
      <w:r>
        <w:rPr/>
        <w:tab/>
        <w:t>4.2</w:t>
        <w:tab/>
        <w:t>The former prescribed forms are shown as “No 00”. The former practice forms where they are appropriate for use in either the Chancery or Queen’s Bench Division (or where no specific form is available for use in the county court, in that court also) are prefixed “PF” followed by the number. Where the form is used mainly in the Chancery or Queen’s Bench Division, the suffix CH or QB follows the form number.</w:t>
      </w:r>
    </w:p>
    <w:p>
      <w:pPr>
        <w:pStyle w:val="PDclause2"/>
        <w:rPr/>
      </w:pPr>
      <w:r>
        <w:rPr/>
        <w:tab/>
        <w:t>4.3</w:t>
        <w:tab/>
        <w:t>Where a rule permits, a party intending to use a witness statement as an alternative to an affidavit should amend any form in this Table to be used in connection with that rule so that “witness statement” replaces “affidavit” wherever it appears in the form.</w:t>
      </w:r>
    </w:p>
    <w:p>
      <w:pPr>
        <w:pStyle w:val="PDclause2"/>
        <w:rPr/>
      </w:pPr>
      <w:r>
        <w:rPr/>
        <w:tab/>
        <w:t>4.4</w:t>
        <w:tab/>
        <w:t>The forms in this list are reproduced in an Appendix to the Chancery and Queen’s Bench Guides, and in practitioners’ text books.</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rbitration application/claim for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n non-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of Arbitration applic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xamination within jurisdiction of witness before trial (rule 3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issue of letter of request to judicial authority out of jurisdiction (Pt 34 PD 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issue of letter of request to judicial authority out of jurisdiction (Pt 34 PD 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5</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Letter of request for examination of witness out of jurisdiction (Pt 34 PD 5.3(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examiner to take evidence of witness out of jurisdiction (rule 34.13(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relating to detention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in claim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sched.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under Part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out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judge with jury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trial before a master/technology &amp; construction court judge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fter decision of preliminary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gainst personal representatives (Pt 40 PD 1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s costs on discontinu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osts after acceptance of money paid into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an interested pa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on order for cost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eizure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fter levy of par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against personal representative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8</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rit of fieri facias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ri de bonis ecclesiastici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Northern Irish or Scottish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fieri facias to enforce foreign registered judgment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delivery: delivery of goods or value, damages and costs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possession (sched. 1- RSC O.11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sequestration (sched. 1 - RSC 0.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restit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assistance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newal of writ of execution (sched. 1 - RSC 0.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more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 garnishee owes less than judgment debt (sched. 1 - RSC 0.49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otice to show cause (sched. 1 - RSC 0.50 r.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 (sched. 1 - RSC 0.50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top order on capital and income of funds in court (sched. 1 - RSC 0.50 r.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0</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and notice under RSC O.50, scheduled to Part 50 CP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claim to restrain transfer of stock (sched. 1 RSC 0.5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ppointment of a receiver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irecting application for appointment of receiver and granting injunction meanwhile (sched. 1 - RSC 0.51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 (S37 of Supreme Court Act and sched. 1 - RSC 0.5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tal (sched. 1 - RSC 0.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judicial review (sched. 1 RSC 0.53 r. 5(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6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newal application for permission to apply for judicial review (sched. 1 - RSC 0.53 r.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journed application for writ of habeas corpu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be served with writ of habeas corpus ad subjici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testifica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rit of habeas corpus ad respondendu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documents in marine insurance action (Pt 49 PD 49D.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order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Certificate of order for costs against the Crown (sched. 1 - RSC 0.77 r.1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grant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to vary arrangements for bail (criminal proceedings)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release prisoner on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8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varying arrangements for bail (sched. 1 - RSC 0.79 r.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urt of Appeal to admit prisoner to bail (sched. 1 - RSC 0.59 r.2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ureties for bai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itness summons- Crow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under s.10(2)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reference to the European Court (sched. 1 - RSC 0.114 r.2(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ference to the European Court (sched. 1 - RSC 0.114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under s.12 of the Civil Jurisdiction and Judgments Act 1982 (sched. 1 - RSC 0.71 r.36(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 1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money provisions contained in a judgment for registration under Schedule 6 to the Civil Jurisdiction and Judgments Act 1982 (sched. 1 - RSC 0.71 r.37(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non-money provisions contained in a judgment under Schedule 7 to the Civil Jurisdiction and Judgments Act 1982 (sched. 1 - RSC 0.71 r.38(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ime (rule 3.1(2)(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n extension of time for serving a claim form (rule 7.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s to service in claim for possession where premises empty (sched.1- RSC O.10 r.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out of the jurisdiction (rule 6A.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document abroad (rule 6A.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judgment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whol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4 judgment (one or some of several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No 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1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art 14 (for assessment of solicitor’s bill of costs) (Part 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art 20 dire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by claimant of admission or dispute of title of interpleaderclaim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defendant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application by sheriff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interpleader application (sched. 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 QB</w:t>
            </w:r>
          </w:p>
        </w:tc>
        <w:tc>
          <w:tcPr>
            <w:tcW w:w="6392" w:type="dxa"/>
            <w:tcBorders/>
          </w:tcPr>
          <w:p>
            <w:pPr>
              <w:pStyle w:val="Normal"/>
              <w:spacing w:before="40" w:after="40"/>
              <w:rPr>
                <w:rFonts w:ascii="Arial" w:hAnsi="Arial" w:eastAsia="Arial" w:cs="Arial"/>
                <w:color w:val="000000"/>
                <w:sz w:val="16"/>
                <w:szCs w:val="16"/>
              </w:rPr>
            </w:pPr>
            <w:r>
              <w:rPr>
                <w:rFonts w:eastAsia="CGJGCZ+NewsGothic" w:cs="CGJGCZ+NewsGothic" w:ascii="CGJGCZ+NewsGothic" w:hAnsi="CGJGCZ+NewsGothic"/>
                <w:color w:val="000000"/>
                <w:sz w:val="22"/>
                <w:szCs w:val="22"/>
              </w:rPr>
              <w:t>Interpleader order (1) claim barred where Sheriff interpleads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1a) Sheriff to withdraw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2) interclaimant substituted as defendant (sched. 1-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3) trial of issue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4) conditional order for Sheriff to withdraw and trial of issue (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order (6) summary disposal (sched.1- RSC O.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curity for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urt record available for use before and at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parties to state convenient dates for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directions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rections following an application or otherwise (Part 2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trial of an iss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further information or clarification with provision for response (Pt 18 PD 1.6(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further information or clarification (Pt 18 PD 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 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urther information or clarification (rule 18.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receiver in pending claim (sched.1- RSC O.3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make order of House of Lords an order of the High Court (Pt 40B PD 13.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making an order of the House of Lords an order of the High Court (Pt 40B PD 13.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exhib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4</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for trial by Mas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8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olicitor’s undertaking as to expenses (re letter of request) (rule 6A.11 and Pt 34 PD 5.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fault judgment for possession of land, damages and costs (Part 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non attendance of party) (rule 39.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as a consequence of failure to comply with an order or condition (rules 3.1(3) and 3.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fieri facias (sched.1- RSC O.46 and 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sequestration (sched.1- RSC O.4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possession and fieri facias combined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raecipe for writ of delivery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to enforce judgment for possession (sched.1- RSC O.4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7 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by Sheriff by private contract (sched.1- RSC O.4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order for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oral examination of judgment debtor or officer (sched.1- RSC O.4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garnishee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charging order (sched.1- RSC O.4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general)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in face of court)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Warrant of committal (failure of witness to attend) (sched.1- RSC O.5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eal to judge from Master or district judge (sched.1- RSC O.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service by an alternative method (Pt 6 PD 9.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ervice by an alternative method (rule 6.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of personal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declaring solicitor ceased to act (death etc)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declaring solicitor has ceased to act (rule 4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by solicitor that he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hat solicitor has ceased to act (rule 42.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examination of witness under the Evidence (Proceedings in Other Jurisdictions) Act 197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witness under the Evidence (Proceedings in Other Jurisdictions) Act 1975 (sched.1- RSC O.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foreign judgment under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s under s. 10 of the Foreign Judgments (Reciprocal Enforcement) Act 1933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8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Community judgment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9QB</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Evidence in support of application for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gistration of a judgment of another Contracting State under s.4 of the Civil Jurisdiction and Judgments Act 1982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gistration of a judgment of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ed copy of a judgment for enforcement in another Contracting State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certificate as to money provisions of a judgment of the High Court for registration elsewhere in the United Kingdom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 judgment of a court in another part of the United Kingdom containing non-money provisions (sched.1- RSC O.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as to finality etc. of Arbitration Award for enforcement abroad (Arbitration Act 1996, s.5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7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stay proceedings under s. 9 of the Arbitration Act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transfer claim to county court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hild or patient’s settlement in personal injury or fatal accident claims (Pt 21 PD 6 and 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2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in respect of funds in court or to be brought into court (Pt 21 PD 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written statement as to partners in firm (sched.1- RSC O.81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9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0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gistration of an Absolute Bill of Sale, Settlement and Deed of Gift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1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re-registration of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2QB</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for extension of time to register or re-register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3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n application for permission to enter a memorandum of Satisfaction on a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4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entry of satisfaction on a registered Bill of Sale (sched. 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5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entry of Satisfaction on a registered Bill of Sale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6Q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registration of Assignment of Book Debts (sched.1- RSC O.9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olicitor’s Charging order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Solicitor’s costs (sched.1- RSC O.106 r.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order for transfer from the Royal Courts of Justice to a district registry or vice-versa or from one district registry to another (rule 30.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under PF19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or strike out (s. 40(1) and (8)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to decide whether to order transfer to county court or strike ou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posed order to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objection to proposed transfer to county court (s.40(2)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vidence in support of application for permission to execute for earlier costs of enforcement under s.15(3) and (4) of the Courts and Legal Services Act 199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6CH</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Certificate on application for leave to issue execution on suspended order for possession where defendant in default of acknowledgement of serv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quiry for persons entitled to the property of an intestate dying on or after 1st January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after masters findings on kin enquiry for 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 benjamin order giving leave to distribute estate upon foot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beneficiaries administration action where deceased died on or after Jan 1 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creditors administration action where deceased died on or after 1.1.192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vertisement for claimants other than creditor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sent in pursuant to advertisement by persons claiming to be creditors .</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by persons claiming to be creditor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sums of money which may be due in respect of which no claim has been recei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1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r other claimant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isallowance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 : beneficiaries action reconstituted as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list of claims other than creditors claim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4CH</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List of claims not being creditors’ claims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laims not being creditors’ claims other than those sent in pursuant to advertis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ther than a creditor to prov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verifying accounts and answering usual enquiries i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8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Executors (or administrators accou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29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Masters order stating the results of proceedings before him on the usual accounts and inquiries in an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0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ecurity of receiver or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1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ent to act as trust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2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appointment of new next friend of minor plaintiff</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3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ross examination of deponents on their affidavi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4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in inquiry as to title in proceedings to enforce charging order where the defendants title is not disclos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5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bpoena to bring in a scrip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6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administra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7C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testamentary scrip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F38CH</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approving compromise in probate action</w:t>
            </w:r>
          </w:p>
        </w:tc>
      </w:tr>
    </w:tbl>
    <w:p>
      <w:pPr>
        <w:pStyle w:val="PDclauseheading"/>
        <w:rPr/>
      </w:pPr>
      <w:r>
        <w:rPr/>
        <w:t>Table 3</w:t>
      </w:r>
    </w:p>
    <w:p>
      <w:pPr>
        <w:pStyle w:val="PDclauseheading"/>
        <w:spacing w:before="120" w:after="120"/>
        <w:rPr/>
      </w:pPr>
      <w:r>
        <w:rPr/>
        <w:t>Contents</w:t>
      </w:r>
    </w:p>
    <w:p>
      <w:pPr>
        <w:pStyle w:val="PDclause2"/>
        <w:rPr/>
      </w:pPr>
      <w:r>
        <w:rPr/>
        <w:tab/>
        <w:t>5.1</w:t>
        <w:tab/>
        <w:t>This table lists county court forms in use before 26 April 1999 that will continue to be used on or after that date.</w:t>
      </w:r>
    </w:p>
    <w:p>
      <w:pPr>
        <w:pStyle w:val="PDclause2"/>
        <w:rPr/>
      </w:pPr>
      <w:r>
        <w:rPr/>
        <w:tab/>
        <w:t>5.2</w:t>
        <w:tab/>
        <w:t xml:space="preserve">Where a rule permits, a party intending to use a witness statement as an alternative to an affidavit should amend any form in this Table to be used in connection with that rule so that “witness statement” replaces “affidavit” wherever it appears in the form. </w:t>
      </w:r>
    </w:p>
    <w:tbl>
      <w:tblPr>
        <w:tblW w:w="10278" w:type="dxa"/>
        <w:jc w:val="left"/>
        <w:tblInd w:w="-108" w:type="dxa"/>
        <w:tblLayout w:type="fixed"/>
        <w:tblCellMar>
          <w:top w:w="0" w:type="dxa"/>
          <w:left w:w="108" w:type="dxa"/>
          <w:bottom w:w="0" w:type="dxa"/>
          <w:right w:w="108" w:type="dxa"/>
        </w:tblCellMar>
      </w:tblPr>
      <w:tblGrid>
        <w:gridCol w:w="1998"/>
        <w:gridCol w:w="1888"/>
        <w:gridCol w:w="6392"/>
      </w:tblGrid>
      <w:tr>
        <w:trPr/>
        <w:tc>
          <w:tcPr>
            <w:tcW w:w="1998" w:type="dxa"/>
            <w:tcBorders/>
          </w:tcPr>
          <w:p>
            <w:pPr>
              <w:pStyle w:val="Normal"/>
              <w:snapToGrid w:val="false"/>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r>
          </w:p>
        </w:tc>
        <w:tc>
          <w:tcPr>
            <w:tcW w:w="1888"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No.</w:t>
            </w:r>
          </w:p>
        </w:tc>
        <w:tc>
          <w:tcPr>
            <w:tcW w:w="6392" w:type="dxa"/>
            <w:tcBorders>
              <w:top w:val="single" w:sz="6" w:space="0" w:color="000000"/>
            </w:tcBorders>
          </w:tcPr>
          <w:p>
            <w:pPr>
              <w:pStyle w:val="Normal"/>
              <w:spacing w:before="40" w:after="40"/>
              <w:rPr>
                <w:rFonts w:ascii="CJDFIZ+NewsGothic-Bold" w:hAnsi="CJDFIZ+NewsGothic-Bold" w:eastAsia="CJDFIZ+NewsGothic-Bold" w:cs="CJDFIZ+NewsGothic-Bold"/>
                <w:b/>
                <w:b/>
                <w:bCs/>
                <w:color w:val="000000"/>
                <w:sz w:val="22"/>
                <w:szCs w:val="22"/>
              </w:rPr>
            </w:pPr>
            <w:r>
              <w:rPr>
                <w:rFonts w:eastAsia="CJDFIZ+NewsGothic-Bold" w:cs="CJDFIZ+NewsGothic-Bold" w:ascii="CJDFIZ+NewsGothic-Bold" w:hAnsi="CJDFIZ+NewsGothic-Bold"/>
                <w:b/>
                <w:bCs/>
                <w:color w:val="000000"/>
                <w:sz w:val="22"/>
                <w:szCs w:val="22"/>
              </w:rPr>
              <w:t>Title</w:t>
            </w:r>
          </w:p>
        </w:tc>
      </w:tr>
      <w:tr>
        <w:trPr/>
        <w:tc>
          <w:tcPr>
            <w:tcW w:w="1998" w:type="dxa"/>
            <w:tcBorders/>
          </w:tcPr>
          <w:p>
            <w:pPr>
              <w:pStyle w:val="Normal"/>
              <w:snapToGrid w:val="false"/>
              <w:spacing w:before="40" w:after="40"/>
              <w:rPr>
                <w:rFonts w:ascii="CGJGCZ+NewsGothic" w:hAnsi="CGJGCZ+NewsGothic" w:eastAsia="CGJGCZ+NewsGothic" w:cs="CGJGCZ+NewsGothic"/>
                <w:b/>
                <w:b/>
                <w:bCs/>
                <w:color w:val="000000"/>
                <w:sz w:val="22"/>
                <w:szCs w:val="22"/>
              </w:rPr>
            </w:pPr>
            <w:r>
              <w:rPr>
                <w:rFonts w:eastAsia="CGJGCZ+NewsGothic" w:cs="CGJGCZ+NewsGothic" w:ascii="CGJGCZ+NewsGothic" w:hAnsi="CGJGCZ+NewsGothic"/>
                <w:b/>
                <w:bCs/>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possession of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ssession Summons (forfeiture and right of re-entr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when a matter will be heard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5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spondent in application under Section 17/18 of the Leasehold reform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 Possession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8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cknowledgment of Service Business List Acti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B</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to application for accelerated possession (assured tenancies) s21HA198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M</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R</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of Reply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injunction (formal part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pplication for injun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6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Order that claimant have possess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in Action of Forfeiture for non payment of r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feiture for Non Payment of Rent where order refus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claimant - for Non Payment of Rent where Order suspended under Rent Ac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possession suspended)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of mortgaged property suspended under s 36 of the Administration of Justice Act 197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Variation Order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of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al Examination (person other than Judgment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judgment or Order, and/or Warrant of Execution/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warrant (deter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Delivery and Execution for damages and Cos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8</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Warrant of Delivery, where, if goods are not returned, Levy is to be made for their valu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6 rule 1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Restitution (Order 24, rule 6(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Execution or Committal to District Judge of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orm for replying to an attachment of Earnings application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fendants attendance at an adjourned Hearing of an Attachment of Earnings Application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under section 23(1)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Order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roduction of Statement of Mea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employer for production of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Offence under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show Cause section 23 of the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spended Attachment of Earnings Order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ttachment of Earnings Arrear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5</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Attachment of Earnings Order ( Priority Mainten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Consolidated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ervice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6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ebtors Attendance at an Adjourned Hearing of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under section 110 of the County Court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Order of Commitment under section 110 of the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a Committal Order made but directed to be suspended under Debtors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ew Order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Committal Judgment Summons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a warrant of Committal sent to a Foreign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to be indorsed on duplicate Warrant of Committal issued for re-arrest of Deb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consequences of disobedience to Cour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8</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show good reason why an order for your committal to prison should not be made </w:t>
            </w:r>
            <w:r>
              <w:rPr>
                <w:rFonts w:eastAsia="Arial" w:cs="Arial" w:ascii="Arial" w:hAnsi="Arial"/>
                <w:color w:val="000000"/>
                <w:sz w:val="22"/>
                <w:szCs w:val="22"/>
              </w:rPr>
              <w:t>(Family proceedings onl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7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mittal of other Order upon proof of disobedience of a court order or breach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for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Notice to solicitor to show cause why an undertaking should not be enforced by committal to pris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committal for failure by solicitor to carry out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charge from custody under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to show caus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arnishee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nisi</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harging Order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Execution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8(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Claimant claiming goods or rent under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pleader summons to persons making adverse claims to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and or Imposing a fine for assaulting an officer of the court or rescuing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List of Creditors furnished under the Act of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revok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95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spending or varying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ower of arrest attached to injunction under section 2 Domestic Violence and Matrimonial Proceedings Act 197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0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ti social behaviour injunction - power of arrest s152/153 HA 1996</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rrest under section 110 of County Courts Act 198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2A</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Power of arrest, section 23 Attachment of Earnings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undertak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Defendant where committal order made but directed to be suspend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rent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iculars of claim for possession (mortgaged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possession including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notice of application for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to occupier to oppose the making of an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of Service of interim possess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posses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junc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1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Warrant of arr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fixed date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application (assured tenanc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laint note (Adoption freeing for Adop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0</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Petition - </w:t>
            </w:r>
            <w:r>
              <w:rPr>
                <w:rFonts w:eastAsia="Arial" w:cs="Arial" w:ascii="Arial" w:hAnsi="Arial"/>
                <w:color w:val="000000"/>
                <w:sz w:val="22"/>
                <w:szCs w:val="22"/>
              </w:rPr>
              <w:t>Note old number was N208</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1</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 xml:space="preserve">Request for entry of appeal - </w:t>
            </w:r>
            <w:r>
              <w:rPr>
                <w:rFonts w:eastAsia="Arial" w:cs="Arial" w:ascii="Arial" w:hAnsi="Arial"/>
                <w:color w:val="000000"/>
                <w:sz w:val="22"/>
                <w:szCs w:val="22"/>
              </w:rPr>
              <w:t>Note old number was N20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2</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Order for party to sue or defend on behalf of others having the same interest - </w:t>
            </w:r>
            <w:r>
              <w:rPr>
                <w:rFonts w:eastAsia="Arial" w:cs="Arial" w:ascii="Arial" w:hAnsi="Arial"/>
                <w:color w:val="000000"/>
                <w:sz w:val="22"/>
                <w:szCs w:val="22"/>
              </w:rPr>
              <w:t>Note old number was N21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3</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s on whose behalf party has obtained leave to sue or defend - </w:t>
            </w:r>
            <w:r>
              <w:rPr>
                <w:rFonts w:eastAsia="Arial" w:cs="Arial" w:ascii="Arial" w:hAnsi="Arial"/>
                <w:color w:val="000000"/>
                <w:sz w:val="22"/>
                <w:szCs w:val="22"/>
              </w:rPr>
              <w:t>Note old number was N21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04</w:t>
            </w:r>
          </w:p>
        </w:tc>
        <w:tc>
          <w:tcPr>
            <w:tcW w:w="6392" w:type="dxa"/>
            <w:tcBorders/>
          </w:tcPr>
          <w:p>
            <w:pPr>
              <w:pStyle w:val="Normal"/>
              <w:spacing w:before="40" w:after="40"/>
              <w:rPr/>
            </w:pPr>
            <w:r>
              <w:rPr>
                <w:rFonts w:eastAsia="CGJGCZ+NewsGothic" w:cs="CGJGCZ+NewsGothic" w:ascii="CGJGCZ+NewsGothic" w:hAnsi="CGJGCZ+NewsGothic"/>
                <w:color w:val="000000"/>
                <w:sz w:val="22"/>
                <w:szCs w:val="22"/>
              </w:rPr>
              <w:t xml:space="preserve">Notice to person against whom party has obtained leave to sue or defend on behalf of others - </w:t>
            </w:r>
            <w:r>
              <w:rPr>
                <w:rFonts w:eastAsia="Arial" w:cs="Arial" w:ascii="Arial" w:hAnsi="Arial"/>
                <w:color w:val="000000"/>
                <w:sz w:val="22"/>
                <w:szCs w:val="22"/>
              </w:rPr>
              <w:t>Note old number was N212</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f Possession Summons on Defendants Representativ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resentative of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ervice out of England and Wales through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dmission in Possess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suspension of a warrant and/or variation of an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vary instalment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46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ant’s reply to Defendant’s application to suspend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application for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of Interpleader Proceedings transferred from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e Trial Review of Interpleader proceedings transferred from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reference of proceedings or questions for inquiry and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General form of affidavi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to produce prison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8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for Defend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1</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Judgment for Defendant in action for recovery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r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3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ombined certificate of judgment and request for writ of fi fa</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Judgment or order to party directed to be served with noti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ccounts and Inquiries in Creditors Administratio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dminist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2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nisi of legal mortgage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in action by equitable mortgage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Judgment in action for specific performance (vendors action title accept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dissolution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arties to attend upon taking accou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to prove hi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reditor of determination of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order (accounts and inquirie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0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foreclosure absolut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Partnership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dministrative action order on further consider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possession under order 2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dorsement on certificate of judgment (transf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6</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Request for oral examin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7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Bailiff’s report to the claim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1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execution of warrant of committ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turn of, or to,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covery of money awarded by tribunal</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an order to recover money awarded to a tribunal or other bod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2H</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register a High Court Judgment or order for enforceme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good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for possession of la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ssue of warrant of execution to enforce a judgment or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ransfer of proceedings to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2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es for guidance on completion of N.7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sale or payment under execution in respect of a judgment for a sum exceeding £500</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withdrawal from poss. or payment of moneys on notice of receiving or winding up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ventory of goods remov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time when and where goods will be sol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hold walking possession and authority to re-ent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6</w:t>
            </w:r>
          </w:p>
        </w:tc>
        <w:tc>
          <w:tcPr>
            <w:tcW w:w="6392" w:type="dxa"/>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Request and result of search in the attachment of earnings index</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state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3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charge of attachment of earnings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as to payment under attachment of earnings order made by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vary attachment of earnings order under section 10(2) of A E Act 1971</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result of hearing of a judgment summons issued on a judgment or order of the High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warrant of committal on judgment summon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payment under the debtors act 1869</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4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application for Garnishee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 of real and personal proper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ppointing receiver of partnership</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Interim order for appointment of receiv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appointment of receiver by way of equitable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claim to goods taken i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5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to goods taken in execution to make deposit or give securit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ffidavit in support of interpleader summons other than an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relief in pending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Order on interpleader summons under an execution where the claim is not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under an execution where the claim is establishe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an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interpleader summons (other than execution) where there is no ac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Summons for neglect to levy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6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ining a witness for non-attendance</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f commitment or imposing a fine for insult or misbehaviou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re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iew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4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intention to revoke an administration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further creditors claim</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hearing administration order (by direction of the cou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7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dividend</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8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probate registry to produce document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hat a claim has been entered against the Crow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affidavit in support of application directing payment by Crown to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rown Proceedings Act notice of application for order directing payment by the Crown to the judgment credito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determining the right to compensation for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cert. or determination of question other than compensation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statutory tenancy under part 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certificate as to improvement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399</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Final order (Landlord and Tenant Act 1927)</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nswer to claim form for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on application for a new tenancy under part II of the Landlord and Tenant Act 195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2</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substituting date in Landlord’s notice or tenant’s reques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Application for 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ground for refusing new tenancy</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authorising agreement excluding ac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0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3</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laim form for reasonable financial provis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repai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2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proceed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2</w:t>
            </w:r>
          </w:p>
        </w:tc>
        <w:tc>
          <w:tcPr>
            <w:tcW w:w="6392" w:type="dxa"/>
            <w:tcBorders/>
          </w:tcPr>
          <w:p>
            <w:pPr>
              <w:pStyle w:val="Normal"/>
              <w:spacing w:before="40" w:after="40"/>
              <w:rPr>
                <w:rFonts w:ascii="Arial" w:hAnsi="Arial" w:eastAsia="Arial" w:cs="Arial"/>
                <w:color w:val="000000"/>
                <w:sz w:val="12"/>
                <w:szCs w:val="12"/>
              </w:rPr>
            </w:pPr>
            <w:r>
              <w:rPr>
                <w:rFonts w:eastAsia="CGJGCZ+NewsGothic" w:cs="CGJGCZ+NewsGothic" w:ascii="CGJGCZ+NewsGothic" w:hAnsi="CGJGCZ+NewsGothic"/>
                <w:color w:val="000000"/>
                <w:sz w:val="22"/>
                <w:szCs w:val="22"/>
              </w:rPr>
              <w:t>Affidavit on payment into court under section 63 of the Trustee Act 1925</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Order for sale of land under charging order</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istrict Judges repor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3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harge holder under Matrimonial Homes Act 1983</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0</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of application for time order by debtor or hirer - CC Act 1974</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fication of request for certificate of satisfaction or cancella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1A</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Certificate of satisfaction or cancellation of judgment deb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4</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Details of sale under a warrant of execution</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5</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6</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for re-issue of post-judgment process (other than warrant)</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7</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otice to claimant of date fixed for adjourned hearing</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8</w:t>
            </w:r>
          </w:p>
        </w:tc>
        <w:tc>
          <w:tcPr>
            <w:tcW w:w="6392" w:type="dxa"/>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Request to defendant for employment details, attachment of earnings</w:t>
            </w:r>
          </w:p>
        </w:tc>
      </w:tr>
      <w:tr>
        <w:trPr/>
        <w:tc>
          <w:tcPr>
            <w:tcW w:w="1998" w:type="dxa"/>
            <w:tcBorders/>
          </w:tcPr>
          <w:p>
            <w:pPr>
              <w:pStyle w:val="Normal"/>
              <w:snapToGrid w:val="false"/>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r>
          </w:p>
        </w:tc>
        <w:tc>
          <w:tcPr>
            <w:tcW w:w="1888" w:type="dxa"/>
            <w:tcBorders>
              <w:bottom w:val="single" w:sz="6" w:space="0" w:color="000000"/>
            </w:tcBorders>
          </w:tcPr>
          <w:p>
            <w:pPr>
              <w:pStyle w:val="Normal"/>
              <w:spacing w:before="40" w:after="40"/>
              <w:rPr>
                <w:rFonts w:ascii="CGJGCZ+NewsGothic" w:hAnsi="CGJGCZ+NewsGothic" w:eastAsia="CGJGCZ+NewsGothic" w:cs="CGJGCZ+NewsGothic"/>
                <w:color w:val="000000"/>
                <w:sz w:val="22"/>
                <w:szCs w:val="22"/>
              </w:rPr>
            </w:pPr>
            <w:r>
              <w:rPr>
                <w:rFonts w:eastAsia="CGJGCZ+NewsGothic" w:cs="CGJGCZ+NewsGothic" w:ascii="CGJGCZ+NewsGothic" w:hAnsi="CGJGCZ+NewsGothic"/>
                <w:color w:val="000000"/>
                <w:sz w:val="22"/>
                <w:szCs w:val="22"/>
              </w:rPr>
              <w:t>N449</w:t>
            </w:r>
          </w:p>
        </w:tc>
        <w:tc>
          <w:tcPr>
            <w:tcW w:w="6392" w:type="dxa"/>
            <w:tcBorders>
              <w:bottom w:val="single" w:sz="6" w:space="0" w:color="000000"/>
            </w:tcBorders>
          </w:tcPr>
          <w:p>
            <w:pPr>
              <w:pStyle w:val="Normal"/>
              <w:spacing w:before="40" w:after="40"/>
              <w:rPr>
                <w:rFonts w:ascii="Arial" w:hAnsi="Arial" w:eastAsia="Arial" w:cs="Arial"/>
                <w:color w:val="000000"/>
                <w:sz w:val="22"/>
                <w:szCs w:val="22"/>
              </w:rPr>
            </w:pPr>
            <w:r>
              <w:rPr>
                <w:rFonts w:eastAsia="CGJGCZ+NewsGothic" w:cs="CGJGCZ+NewsGothic" w:ascii="CGJGCZ+NewsGothic" w:hAnsi="CGJGCZ+NewsGothic"/>
                <w:color w:val="000000"/>
                <w:sz w:val="22"/>
                <w:szCs w:val="22"/>
              </w:rPr>
              <w:t>Notice to employer, failure to make deductions under attachment of earnings order</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JDFIZ+NewsGothic-Bold">
    <w:charset w:val="01"/>
    <w:family w:val="swiss"/>
    <w:pitch w:val="default"/>
  </w:font>
  <w:font w:name="CGJGCZ+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4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1:44:00Z</dcterms:created>
  <dc:creator>PC Support Central Registration</dc:creator>
  <dc:description/>
  <dc:language>en-US</dc:language>
  <cp:lastModifiedBy>Ian Stutely</cp:lastModifiedBy>
  <cp:lastPrinted>1999-02-08T04:38:00Z</cp:lastPrinted>
  <dcterms:modified xsi:type="dcterms:W3CDTF">1999-05-25T12:35:00Z</dcterms:modified>
  <cp:revision>6</cp:revision>
  <dc:subject/>
  <dc:title>CIVIL PROCEDURE RULES JANUARY 1999 Part 1/page 1</dc:title>
</cp:coreProperties>
</file>