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10.1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Clause2"/>
        <w:rPr/>
      </w:pPr>
      <w:r>
        <w:rPr/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>10.2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>10.3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  <w:t>RSC Order 11 r.1A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>10.4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>10.5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Clause2"/>
        <w:rPr/>
      </w:pPr>
      <w:r>
        <w:rPr/>
        <w:tab/>
        <w:tab/>
        <w:t>(Rule 6.5 provides that an address for service must be within the jurisdiction)</w:t>
      </w:r>
    </w:p>
    <w:p>
      <w:pPr>
        <w:pStyle w:val="Clause2"/>
        <w:rPr/>
      </w:pPr>
      <w:r>
        <w:rPr/>
        <w:tab/>
        <w:tab/>
        <w:t>(RSC Order 81, in Schedule 1, makes special provision in relation to the acknowledgment of service in a claim against a firm)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 xml:space="preserve">(The Contentious Probate Proceedings Practice Direction provides that a defendant who wishes to defend a contentious probate claim must file an acknowledgment of service)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19 APRIL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19 APRIL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4:00Z</dcterms:created>
  <dc:creator>PC Support Central Registration</dc:creator>
  <dc:description/>
  <dc:language>en-US</dc:language>
  <cp:lastModifiedBy>Ian Stutely</cp:lastModifiedBy>
  <dcterms:modified xsi:type="dcterms:W3CDTF">1999-04-16T15:47:00Z</dcterms:modified>
  <cp:revision>12</cp:revision>
  <dc:subject/>
  <dc:title>CIVIL PROCEDURE RULES JANUARY 1999 Part 1/page 1</dc:title>
</cp:coreProperties>
</file>