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Practice Direction - Schedule 1, Order 54 (Application for writ of habeas corpus)</w:t>
      </w:r>
    </w:p>
    <w:p>
      <w:pPr>
        <w:pStyle w:val="MainHeading2"/>
        <w:rPr/>
      </w:pPr>
      <w:r>
        <w:rPr/>
        <w:tab/>
        <w:tab/>
        <w:t>THIS PRACTICE DIRECTION SUPPLEMENTS CPR PART 50, AND SCHEDULE 1 TO THE CPR</w:t>
      </w:r>
    </w:p>
    <w:p>
      <w:pPr>
        <w:pStyle w:val="PDclauseheading"/>
        <w:rPr/>
      </w:pPr>
      <w:r>
        <w:rPr/>
        <w:t>Terminology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In this practice direction 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 xml:space="preserve">“Order 54” means those provisions contained in Schedule 1, RSC Order 54 which were previously contained in the Rules of the Supreme Court </w:t>
      </w:r>
      <w:r>
        <w:rPr/>
        <w:t>(</w:t>
      </w:r>
      <w:r>
        <w:rPr>
          <w:color w:val="000000"/>
        </w:rPr>
        <w:t>1965);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a reference to a rule or Part prefixed with CPR is a reference to a rule or Part contained in the CPR rules; and</w:t>
      </w:r>
    </w:p>
    <w:p>
      <w:pPr>
        <w:pStyle w:val="PDpara"/>
        <w:rPr/>
      </w:pPr>
      <w:r>
        <w:rPr/>
        <w:tab/>
        <w:tab/>
        <w:t>(3)</w:t>
        <w:tab/>
      </w:r>
      <w:r>
        <w:rPr>
          <w:color w:val="000000"/>
        </w:rPr>
        <w:t>a reference to a rule number alone is a reference to the rule so numbered in Order 54.</w:t>
      </w:r>
    </w:p>
    <w:p>
      <w:pPr>
        <w:pStyle w:val="PDclauseheading"/>
        <w:rPr/>
      </w:pPr>
      <w:r>
        <w:rPr/>
        <w:t>Scope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This practice direction supplements Order 54 (which sets out how to apply for a writ of habeas corpus) by providing further detail about the application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This practice direction must be read together with Order 54.</w:t>
      </w:r>
    </w:p>
    <w:p>
      <w:pPr>
        <w:pStyle w:val="PDclause2"/>
        <w:rPr/>
      </w:pPr>
      <w:r>
        <w:rPr/>
        <w:tab/>
        <w:t>2.3</w:t>
        <w:tab/>
      </w:r>
      <w:r>
        <w:rPr>
          <w:color w:val="000000"/>
        </w:rPr>
        <w:t>It also lists at paragraph 7 other practice directions which governed procedure relating to Order 54 before 26 April 1999 and which will continue to do so.</w:t>
      </w:r>
    </w:p>
    <w:p>
      <w:pPr>
        <w:pStyle w:val="PDclauseheading"/>
        <w:rPr/>
      </w:pPr>
      <w:r>
        <w:rPr/>
        <w:t>Form to be used where court directs claim form to be used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Where the court directs that an application be made by claim form, under 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rule 2, (on hearing application under rule 1); or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rule 4(2) (application in criminal proceedings ordered to be made to Divisional Court of the Queen’s Bench Division),</w:t>
      </w:r>
    </w:p>
    <w:p>
      <w:pPr>
        <w:pStyle w:val="PDclausecont"/>
        <w:rPr/>
      </w:pPr>
      <w:r>
        <w:rPr/>
        <w:t>the claimant must use Form 87 modified in accordance with the guidance set out in the Forms practice direction.</w:t>
      </w:r>
    </w:p>
    <w:p>
      <w:pPr>
        <w:pStyle w:val="PDclauseheading"/>
        <w:rPr/>
      </w:pPr>
      <w:r>
        <w:rPr/>
        <w:t>Form to be used for Notice of adjourned application directed by court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Where the court directs under rule 2 (1) (c) that an application made under rule 1 is adjourned to allow for service of notice of the application, such notice must be given in modified Form 88.</w:t>
      </w:r>
    </w:p>
    <w:p>
      <w:pPr>
        <w:pStyle w:val="PDclauseheading"/>
        <w:rPr/>
      </w:pPr>
      <w:r>
        <w:rPr/>
        <w:t>Service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The party seeking the writ must serve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the claim form in accordance with rule 2.2; and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the writ of habeas corpus ad subjiciendum and notice in Form 90, as modified, in accordance with rule 6.</w:t>
      </w:r>
    </w:p>
    <w:p>
      <w:pPr>
        <w:pStyle w:val="PDclausecont"/>
        <w:rPr/>
      </w:pPr>
      <w:r>
        <w:rPr/>
        <w:t>(CPR rule 6.3 provides that the court will normally serve a document which it has issued or prepared).</w:t>
      </w:r>
    </w:p>
    <w:p>
      <w:pPr>
        <w:pStyle w:val="PDclauseheading"/>
        <w:rPr/>
      </w:pPr>
      <w:r>
        <w:rPr/>
        <w:t>The Crown Office List</w:t>
      </w:r>
    </w:p>
    <w:p>
      <w:pPr>
        <w:pStyle w:val="PDclause2"/>
        <w:rPr/>
      </w:pPr>
      <w:r>
        <w:rPr/>
        <w:tab/>
        <w:t>6.1</w:t>
        <w:tab/>
      </w:r>
      <w:r>
        <w:rPr>
          <w:color w:val="000000"/>
        </w:rPr>
        <w:t>When the court directs that an application is to be made by claim form under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rule 2 (1) (powers of court to whom application made under rule 1); or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rule 4 (2) (power of court in where application made in criminal proceedings)</w:t>
      </w:r>
    </w:p>
    <w:p>
      <w:pPr>
        <w:pStyle w:val="PDclausecont"/>
        <w:rPr/>
      </w:pPr>
      <w:r>
        <w:rPr/>
        <w:t>the application must be entered in the Crown Office List in accordance with Practice Direction (Crown Office List) 1987 1 WLR 232 [1987] 1 All ER 368.</w:t>
      </w:r>
    </w:p>
    <w:p>
      <w:pPr>
        <w:pStyle w:val="PDclausecont"/>
        <w:rPr/>
      </w:pPr>
      <w:r>
        <w:rPr/>
        <w:t>(In Schedule 1, RSC Order 57 rule 2 provides for the entry of claims in the appropriate office and for the filing of copy documents for the use of the court)</w:t>
      </w:r>
    </w:p>
    <w:p>
      <w:pPr>
        <w:pStyle w:val="PDclauseheading"/>
        <w:rPr/>
      </w:pPr>
      <w:r>
        <w:rPr/>
        <w:t>Practice Directions etc., which apply to Order 54</w:t>
      </w:r>
    </w:p>
    <w:p>
      <w:pPr>
        <w:pStyle w:val="PDclause2"/>
        <w:rPr/>
      </w:pPr>
      <w:r>
        <w:rPr/>
        <w:tab/>
        <w:t>7.1</w:t>
        <w:tab/>
      </w:r>
      <w:r>
        <w:rPr>
          <w:color w:val="000000"/>
        </w:rPr>
        <w:t>On and after 26 April 1999, the Practice directions, Statements and Practice Notes set out in Table 1 continue to apply to proceedings under Order 54.</w:t>
      </w:r>
      <w:r>
        <w:br w:type="page"/>
      </w:r>
    </w:p>
    <w:p>
      <w:pPr>
        <w:pStyle w:val="PDclause"/>
        <w:jc w:val="center"/>
        <w:rPr/>
      </w:pPr>
      <w:r>
        <w:rPr/>
        <w:t>Table 1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40"/>
        <w:gridCol w:w="4140"/>
      </w:tblGrid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actice Direction etc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Note [1983] 2 All ER 1020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rgent matters outside London- consultation of Crown Office and continuation in London;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Note (Crown Office List) [1987] 1 All ER 1184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eed for accuracy in time estimate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) [1987] 1 WLR. 232; [1987] 1 All ER 368.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arts of the List.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: Preparation for hearings) [1994] 4 All ER 671, [1994] 1 WLR 1551 (18th November 1994)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paration for hearings;</w:t>
              <w:br/>
              <w:t>Documentation;</w:t>
              <w:br/>
              <w:t>Time limits;</w:t>
              <w:br/>
              <w:t>Skeleton arguments; amendment of grounds.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; Consent Orders ) [1997] 1 WLR 825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ent order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actice Statement (Supreme Court; Judgments) [1998] 1 WLR 825, [1998] </w:t>
              <w:br/>
              <w:t>2 All ER 638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udgme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RSC 0.5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ECTION</w:t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EC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0:37:00Z</dcterms:created>
  <dc:creator>PC Support Central Registration</dc:creator>
  <dc:description/>
  <dc:language>en-US</dc:language>
  <cp:lastModifiedBy>Ian Stutely</cp:lastModifiedBy>
  <dcterms:modified xsi:type="dcterms:W3CDTF">1999-05-25T12:59:00Z</dcterms:modified>
  <cp:revision>4</cp:revision>
  <dc:subject/>
  <dc:title>CIVIL PROCEDURE RULES JANUARY 1999 Part 1/page 1</dc:title>
</cp:coreProperties>
</file>