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S- FORMS</w:t>
      </w:r>
    </w:p>
    <w:p>
      <w:pPr>
        <w:pStyle w:val="MainHeading2"/>
        <w:rPr/>
      </w:pPr>
      <w:r>
        <w:rPr/>
        <w:tab/>
        <w:tab/>
        <w:t>THIS PRACTICE DIRECTION SUPPLEMENTS PART 4 OF THE CIVIL PROCEDURE RULES</w:t>
      </w:r>
    </w:p>
    <w:p>
      <w:pPr>
        <w:pStyle w:val="PDclauseheading"/>
        <w:rPr/>
      </w:pPr>
      <w:r>
        <w:rPr/>
        <w:t>Scope of this practice direction:</w:t>
      </w:r>
    </w:p>
    <w:p>
      <w:pPr>
        <w:pStyle w:val="PDclause2"/>
        <w:rPr/>
      </w:pPr>
      <w:r>
        <w:rPr/>
        <w:tab/>
        <w:t>1.1</w:t>
        <w:tab/>
        <w:t>This practice directions lists the forms to be used in civil proceedings on or after 26th April 1999, when the Civil Procedure Rules (CPR) come into force.</w:t>
      </w:r>
    </w:p>
    <w:p>
      <w:pPr>
        <w:pStyle w:val="PDclause2"/>
        <w:rPr/>
      </w:pPr>
      <w:r>
        <w:rPr/>
        <w:tab/>
        <w:t>1.2</w:t>
        <w:tab/>
        <w:t>The forms may be modified as the circumstances require, provided that all essential information, especially information or guidance which the form gives to the recipient, is included.</w:t>
      </w:r>
    </w:p>
    <w:p>
      <w:pPr>
        <w:pStyle w:val="PDpara"/>
        <w:rPr/>
      </w:pPr>
      <w:r>
        <w:rPr/>
        <w:tab/>
        <w:t>1.3</w:t>
        <w:tab/>
        <w:t>This practice direction contains 3 tables-</w:t>
      </w:r>
    </w:p>
    <w:p>
      <w:pPr>
        <w:pStyle w:val="PDsubpara"/>
        <w:rPr/>
      </w:pPr>
      <w:r>
        <w:rPr/>
        <w:tab/>
        <w:tab/>
        <w:t>•</w:t>
        <w:tab/>
        <w:t xml:space="preserve">Table 1 lists forms required by CPR Parts 1-48 and therefore applicable in both the High Court and county court </w:t>
      </w:r>
    </w:p>
    <w:p>
      <w:pPr>
        <w:pStyle w:val="PDsubpara"/>
        <w:rPr/>
      </w:pPr>
      <w:r>
        <w:rPr/>
        <w:tab/>
        <w:tab/>
        <w:t>•</w:t>
        <w:tab/>
        <w:t xml:space="preserve">Table 2 lists High Court forms in use before 26th April 1999 that will remain in use on or after that date (see paragraph 4 below) </w:t>
      </w:r>
    </w:p>
    <w:p>
      <w:pPr>
        <w:pStyle w:val="PDsubpara"/>
        <w:rPr/>
      </w:pPr>
      <w:r>
        <w:rPr/>
        <w:tab/>
        <w:tab/>
        <w:t>•</w:t>
        <w:tab/>
        <w:t>Table 3 lists county court forms in use before 26th April 1999 that will remain in use on or after that date (see paragraph 5 below)</w:t>
      </w:r>
    </w:p>
    <w:p>
      <w:pPr>
        <w:pStyle w:val="PDclauseheading"/>
        <w:rPr/>
      </w:pPr>
      <w:r>
        <w:rPr/>
        <w:t>Other forms:</w:t>
      </w:r>
    </w:p>
    <w:p>
      <w:pPr>
        <w:pStyle w:val="PDclause2"/>
        <w:rPr/>
      </w:pPr>
      <w:r>
        <w:rPr/>
        <w:tab/>
        <w:t>2.1</w:t>
        <w:tab/>
        <w:t>Other forms may be authorised by practice directions supplementing Part 49 (specialist proceedings). For example the forms relating to Admiralty proceedings are authorised by, and annexed to, the Admiralty practice direction.</w:t>
      </w:r>
    </w:p>
    <w:p>
      <w:pPr>
        <w:pStyle w:val="PDclauseheading"/>
        <w:rPr/>
      </w:pPr>
      <w:r>
        <w:rPr/>
        <w:t>Table 1</w:t>
      </w:r>
    </w:p>
    <w:p>
      <w:pPr>
        <w:pStyle w:val="PDclauseheading"/>
        <w:spacing w:before="120" w:after="120"/>
        <w:rPr/>
      </w:pPr>
      <w:r>
        <w:rPr/>
        <w:t>“</w:t>
      </w:r>
      <w:r>
        <w:rPr/>
        <w:t>N” Forms</w:t>
      </w:r>
    </w:p>
    <w:p>
      <w:pPr>
        <w:pStyle w:val="PDclauseheading"/>
        <w:spacing w:before="120" w:after="120"/>
        <w:rPr/>
      </w:pPr>
      <w:r>
        <w:rPr/>
        <w:t>Contents:</w:t>
      </w:r>
    </w:p>
    <w:p>
      <w:pPr>
        <w:pStyle w:val="PDclause2"/>
        <w:rPr/>
      </w:pPr>
      <w:r>
        <w:rPr/>
        <w:tab/>
        <w:t>3.1</w:t>
        <w:tab/>
        <w:t>This table lists the “N” forms that are referred to and required to be used by Practice Directions supplementing particular Parts of the CPR. A Practice Direction and its paragraphs are abbreviated by reference to the Part of the CPR which it supplements and the relevant paragraph of the Practice Direction, for example; PD 34 1.2.</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7 (general) claim form (Pt 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 CPC</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laim Production Centre (“CPC”) claim form - rule 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F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 (Consumer Credit Act cas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 CP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PC 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specified amount)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specified amount)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unspecified amount and non money claims)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unspecified amount and non money claims)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cknowledgment of service has been filed - rule 10.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mount to be decided by court) - rules 12.5(3), 14.6(7) and 14.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Pt 34 PD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of Deponent before the hearing (Pt 34 PD 4.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lank form of order or judg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H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C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H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C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claimant (after determination H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determination C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H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C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1)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2)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3)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5)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balance of purchase pr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H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C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Pt 26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amount to be decided by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defence][counterclaim] has been filed (Pt 26 PD 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or listing hearing (Pt 26 PD 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fast track (Pt 26 PD 4.2 and 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multi track (Pt 26 PD 4.2 and 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further information (for allocation) (Pt 26 PD 4.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reliminary hearing)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 no hearing )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with parties consent)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ate for return of 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ial da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payment of fee - rule 3.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un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non-money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claim form (Pt 8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acknowledgment of service (Pt 8 PD 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claim form - rule 20.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C</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art 20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acknowledgment of service - rule 20.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 rule 6.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service - rule 6.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ubstituted service -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rvice on a partner (Pt 6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and reply to admission (specified amount) (Pt 12 PD 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rt admission (specified amount) - rule 1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unspecified amount) - rule 1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by default (amount to be decided by the court) -rule 1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return of goods) (Pt 7 PD Consumer Credit Act 8.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uitability of litigation friend (Pt 21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efence that amount claimed has been paid - rule 15.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in settlement) - rule 36.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by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cceptance of payment into court (Pt 36 PD 7.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notice (Pt 23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application (Pt 23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of commencement of assessment (Pt 47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mount allowed on provisional assessment (Pt 47 PD 6.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default costs certificate (Pt 4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H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C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H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C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costs certificate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ssessment hearing (Pt 47 PD 4.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against a detailed assessment (Pt 47 PD 8.1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documents (Pt 31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admit facts/admission of facts - rule 32.1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ve documents at trial - rule 32.1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 rule 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scontinuance - rule 3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settlement on behalf of child or patient (Pt 21 PD 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application for a 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consider why fine should not be imposed - rule 34.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4</w:t>
            </w:r>
          </w:p>
        </w:tc>
        <w:tc>
          <w:tcPr>
            <w:tcW w:w="6392"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hange of solicitor - rule 42.2</w:t>
            </w:r>
          </w:p>
        </w:tc>
      </w:tr>
    </w:tbl>
    <w:p>
      <w:pPr>
        <w:pStyle w:val="PDclauseheading"/>
        <w:rPr/>
      </w:pPr>
      <w:r>
        <w:rPr/>
        <w:t>Table 2</w:t>
      </w:r>
    </w:p>
    <w:p>
      <w:pPr>
        <w:pStyle w:val="PDclauseheading"/>
        <w:spacing w:before="120" w:after="120"/>
        <w:rPr/>
      </w:pPr>
      <w:r>
        <w:rPr/>
        <w:t>Practice Forms</w:t>
      </w:r>
    </w:p>
    <w:p>
      <w:pPr>
        <w:pStyle w:val="PDclauseheading"/>
        <w:spacing w:before="120" w:after="120"/>
        <w:rPr/>
      </w:pPr>
      <w:r>
        <w:rPr/>
        <w:t>Contents:</w:t>
      </w:r>
    </w:p>
    <w:p>
      <w:pPr>
        <w:pStyle w:val="PDclause2"/>
        <w:rPr/>
      </w:pPr>
      <w:r>
        <w:rPr/>
        <w:tab/>
        <w:t>4.1</w:t>
        <w:tab/>
        <w:t>This table lists the Practice Forms that may be used under this Practice Direction. It contains forms that were previously-</w:t>
      </w:r>
    </w:p>
    <w:p>
      <w:pPr>
        <w:pStyle w:val="PDsubpara"/>
        <w:rPr/>
      </w:pPr>
      <w:r>
        <w:rPr/>
        <w:tab/>
        <w:tab/>
        <w:t>•</w:t>
        <w:tab/>
        <w:t xml:space="preserve">Prescribed Forms contained in Appendix A to the Rules of the Supreme Court 1965 </w:t>
      </w:r>
    </w:p>
    <w:p>
      <w:pPr>
        <w:pStyle w:val="PDsubpara"/>
        <w:rPr/>
      </w:pPr>
      <w:r>
        <w:rPr/>
        <w:tab/>
        <w:tab/>
        <w:t>•</w:t>
        <w:tab/>
        <w:t xml:space="preserve">Queen’s Bench Masters’ Practice Forms </w:t>
      </w:r>
    </w:p>
    <w:p>
      <w:pPr>
        <w:pStyle w:val="PDsubpara"/>
        <w:rPr/>
      </w:pPr>
      <w:r>
        <w:rPr/>
        <w:tab/>
        <w:tab/>
        <w:t>•</w:t>
        <w:tab/>
        <w:t>Chancery Masters’ Practice Forms</w:t>
      </w:r>
    </w:p>
    <w:p>
      <w:pPr>
        <w:pStyle w:val="PDclause2"/>
        <w:rPr/>
      </w:pPr>
      <w:r>
        <w:rPr/>
        <w:tab/>
        <w:t>4.2</w:t>
        <w:tab/>
        <w:t>The former prescribed forms are shown as “No 00”. The former practice forms where they are appropriate for use in either the Chancery or Queen’s Bench Division (or where no specific form is available for use in the county court, in that court also) are prefixed “PF” followed by the number. Where the form is used mainly in the Chancery or Queen’s Bench Division, the suffix CH or QB follows the form number.</w:t>
      </w:r>
    </w:p>
    <w:p>
      <w:pPr>
        <w:pStyle w:val="PDclause2"/>
        <w:rPr/>
      </w:pPr>
      <w:r>
        <w:rPr/>
        <w:tab/>
        <w:t>4.3</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PDclause2"/>
        <w:rPr/>
      </w:pPr>
      <w:r>
        <w:rPr/>
        <w:tab/>
        <w:t>4.4</w:t>
        <w:tab/>
        <w:t>The forms in this list are reproduced in an Appendix to the Chancery and Queen’s Bench Guides, and in practitioners’ text books.</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rbitration application/claim for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n non-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f Arbitration appli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within jurisdiction of witness before trial (rule 3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issue of letter of request to judicial authority out of jurisdiction (Pt 34 PD 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issue of letter of request to judicial authority out of jurisdiction (Pt 34 PD 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5</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Letter of request for examination of witness out of jurisdiction (Pt 34 PD 5.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examiner to take evidence of witness out of jurisdiction (rule 34.13(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relating to detentio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sched.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under Part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out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a master/technology &amp; construction court judge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decision of preliminary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gainst personal representatives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s costs on discontinu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osts after acceptance of money paid into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an interested 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on order for cost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izure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fter levy of par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gainst personal representative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8</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rit of fieri facias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ri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Northern Irish or Scottish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foreign registered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or value,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 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tion (sched. 1 - RSC 0.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restit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assistance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newal of writ of exec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more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less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otice to show cause (sched. 1 - RSC 0.50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 (sched. 1 - RSC 0.50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top order on capital and income of funds in court (sched. 1 - RSC 0.50 r.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0</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and notice under RSC O.50, scheduled to Part 50 CP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claim to restrain transfer of stock (sched. 1 RSC 0.5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ppointment of a receiver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irecting application for appointment of receiver and granting injunction meanwhile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 (S37 of Supreme Court Act and sched. 1 - RSC 0.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tal (sched. 1 - RSC 0.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judicial review (sched. 1 RSC 0.53 r. 5(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newal 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journed application for writ of habeas corpu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be served with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testifica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respond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documents in marine insurance action (Pt 49 PD 49D.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order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Certificate of order for costs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grant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vary arrangements for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release prisoner on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varying arrangements for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urt of Appeal to admit prisoner to bail (sched. 1 - RSC 0.59 r.2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ureties for bai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under s.10(2)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reference to the European Court (sched. 1 - RSC 0.114 r.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ference to the European Court (sched. 1 - RSC 0.114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under s.12 of the Civil Jurisdiction and Judgments Act 1982 (sched. 1 - RSC 0.71 r.36(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money provisions contained in a judgment for registration under Schedule 6 to the Civil Jurisdiction and Judgments Act 1982 (sched. 1 - RSC 0.71 r.37(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non-money provisions contained in a judgment under Schedule 7 to the Civil Jurisdiction and Judgments Act 1982 (sched. 1 - RSC 0.71 r.38(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s to service in claim for possession where premises empty (sched.1- RSC O.10 r.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out of the jurisdiction (rule 6A.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document abroad (rule 6A.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judgment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whol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one or some of several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for assessment of solicitor’s bill of costs) (Part 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by claimant of admission or dispute of title of interpleaderclaim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defend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sheriff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interpleader applica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 QB</w:t>
            </w:r>
          </w:p>
        </w:tc>
        <w:tc>
          <w:tcPr>
            <w:tcW w:w="6392" w:type="dxa"/>
            <w:tcBorders/>
          </w:tcPr>
          <w:p>
            <w:pPr>
              <w:pStyle w:val="Normal"/>
              <w:spacing w:before="40" w:after="40"/>
              <w:rPr>
                <w:rFonts w:ascii="Arial" w:hAnsi="Arial" w:eastAsia="Arial" w:cs="Arial"/>
                <w:color w:val="000000"/>
                <w:sz w:val="16"/>
                <w:szCs w:val="16"/>
              </w:rPr>
            </w:pPr>
            <w:r>
              <w:rPr>
                <w:rFonts w:eastAsia="CGJGCZ+NewsGothic" w:cs="CGJGCZ+NewsGothic" w:ascii="CGJGCZ+NewsGothic" w:hAnsi="CGJGCZ+NewsGothic"/>
                <w:color w:val="000000"/>
                <w:sz w:val="22"/>
                <w:szCs w:val="22"/>
              </w:rPr>
              <w:t>Interpleader order (1) claim barred where Sheriff interpleads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1a) Sheriff to withdraw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2) interclaimant substituted as defendant (sched. 1-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3) trial of issue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4) conditional order for Sheriff to withdraw and trial of issue (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6) summary disposal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urt record available for use before and at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parties to state convenient dates for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directions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rections following an application or otherwise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trial of an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further information or clarification with provision for response (Pt 18 PD 1.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further information or clarification (Pt 18 PD 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urther information or clarification (rule 1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receiver in pending claim (sched.1- RSC O.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make order of House of Lords an order of the High Court (Pt 40B PD 1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making an order of the House of Lords an order of the High Court (Pt 40B PD 1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exhib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4</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rial by Mas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8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olicitor’s undertaking as to expenses (re letter of request) (rule 6A.11 and Pt 34 PD 5.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for possession of land, damages and costs (Part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non attendance of party) (rule 39.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s a consequence of failure to comply with an order or condition (rules 3.1(3) and 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sequestration (sched.1- RSC O.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and fieri facias combined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delivery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enforce judgment for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by Sheriff by private contract (sched.1- RSC O.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order for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oral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garnishee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charging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general)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in face of court)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arrant of committal (failure of witness to attend)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to judge from Master or district judge (sched.1- RSC O.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service by an alternative method (Pt 6 PD 9.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by an alternative method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of personal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declaring solicitor ceased to act (death etc)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eclaring solicitor has ceased to act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by solicitor that he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hat solicitor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examination of witness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witness under the Evidence (Proceedings in Other Jurisdictions) Act 1975 (sched.1- RSC O.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foreign judgment under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s under s. 10 of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8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9QB</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Evidence in support of application for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judgment of another Contracting State under s.4 of the Civil Jurisdiction and Judgments Act 1982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ed copy of a judgment for enforcement in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cate as to money provisions of a judgment of the High Court for registration elsewhere in the United Kingdom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judgment of a court in another part of the United Kingdom containing non-money provisions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as to finality etc. of Arbitration Award for enforcement abroad (Arbitration Act 1996, s.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stay proceedings under s. 9 of the Arbitration Act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transfer claim to county court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hild or patient’s settlement in personal injury or fatal accident claims (Pt 21 PD 6 and 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in respect of funds in court or to be brought into court (Pt 21 P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written statement as to partners in firm (sched.1- RSC O.81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9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n Absolute Bill of Sale, Settlement and Deed of Gift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2QB</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for extension of time to register or re-register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permission to enter a memorandum of Satisfaction on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entry of satisfaction on a registered Bill of Sale (sched. 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ntry of Satisfaction on a registered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ssignment of Book Debts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olicitor’s Charging order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Solicitor’s costs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for transfer from the Royal Courts of Justice to a district registry or vice-versa or from one district registry to another (rule 30.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F19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or strike out (s. 40(1) and (8)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decide whether to order transfer to county court or strike ou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objection to proposed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permission to execute for earlier costs of enforcement under s.15(3) and (4) of the Courts and Legal Services Act 199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CH</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ertificate on application for leave to issue execution on suspended order for possession where defendant in default of acknowledgement of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quiry for persons entitled to the property of an intestate dying on or after 1st January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after masters findings on kin enquiry for 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beneficiaries administration action where deceased died on or after Jan 1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creditors administration action where deceased died on or after 1.1.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laimants other than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sent in pursuant to advertisement by persons claiming to be creditors .</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by persons claiming to be creditor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sums of money which may be due in respect of which no claim has been recei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r other claimant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is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 : beneficiaries action reconstituted as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laims other than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CH</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List of claims not being creditors’ claims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not being creditors’ claim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ther than a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accounts and answering usual enquiries i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xecutors (or administrators acc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s order stating the results of proceedings before him on the usual accounts and inquiries in a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ecurity of receiver or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ent to act as trust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appointment of new next friend of minor plaintiff</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ross examination of deponents on their affidav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in inquiry as to title in proceedings to enforce charging order where the defendants title is not disclos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bpoena to bring in a scrip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testamentary scrip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8CH</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approving compromise in probate action</w:t>
            </w:r>
          </w:p>
        </w:tc>
      </w:tr>
    </w:tbl>
    <w:p>
      <w:pPr>
        <w:pStyle w:val="PDclauseheading"/>
        <w:rPr/>
      </w:pPr>
      <w:r>
        <w:rPr/>
        <w:t>Table 3</w:t>
      </w:r>
    </w:p>
    <w:p>
      <w:pPr>
        <w:pStyle w:val="PDclauseheading"/>
        <w:spacing w:before="120" w:after="120"/>
        <w:rPr/>
      </w:pPr>
      <w:r>
        <w:rPr/>
        <w:t>Contents</w:t>
      </w:r>
    </w:p>
    <w:p>
      <w:pPr>
        <w:pStyle w:val="PDclause2"/>
        <w:rPr/>
      </w:pPr>
      <w:r>
        <w:rPr/>
        <w:tab/>
        <w:t>5.1</w:t>
        <w:tab/>
        <w:t>This table lists county court forms in use before 26 April 1999 that will continue to be used on or after that date.</w:t>
      </w:r>
    </w:p>
    <w:p>
      <w:pPr>
        <w:pStyle w:val="PDclause2"/>
        <w:rPr/>
      </w:pPr>
      <w:r>
        <w:rPr/>
        <w:tab/>
        <w:t>5.2</w:t>
        <w:tab/>
        <w:t xml:space="preserve">Where a rule permits, a party intending to use a witness statement as an alternative to an affidavit should amend any form in this Table to be used in connection with that rule so that “witness statement” replaces “affidavit” wherever it appears in the form. </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possession of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ssession Summons (forfeiture and right of re-entr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5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17/18 of the Leasehold reform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 Possession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Business List A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M</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R</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 (formal part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pplication for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that claimant have possess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in Action of Forfeiture for non payment of r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feiture for Non Payment of Rent where order refus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 Non Payment of Rent where Order suspend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possession suspended)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f mortgaged property suspended under s 36 of the Administration of Justice Act 19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of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person other than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judgment or Order, and/or Warrant of Execution/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warrant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Delivery and Execution for damages and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8</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Warrant of Delivery, where, if goods are not returned, Levy is to be made for their val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6 rule 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4, rule 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 or Committal to District Judge of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for replying to an attachment of Earnings application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Attachment of Earnings Application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under section 23(1)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employer for production of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Offence under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show Cause section 23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Arrear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Attachment of Earnings Order ( Priority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btors Attendance at an Adjourned Hearing of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under section 110 of the County Court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Order of Commitment under section 110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a Committal Order made but directed to be suspended under Debtors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ew Order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a warrant of Committal sent to a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to be indorsed on duplicate Warrant of Committal issued for re-arrest of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consequences of disobedience to Cour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8</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show good reason why an order for your committal to prison should not be made </w:t>
            </w:r>
            <w:r>
              <w:rPr>
                <w:rFonts w:eastAsia="Arial" w:cs="Arial" w:ascii="Arial" w:hAnsi="Arial"/>
                <w:color w:val="000000"/>
                <w:sz w:val="22"/>
                <w:szCs w:val="22"/>
              </w:rPr>
              <w:t>(Family proceeding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mittal of other Order upon proof of disobedience of a court order or breach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to solicitor to show cause why an undertaking should not be enforced by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ommittal for failure by solicitor to carry out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charge from custody under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isi</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Execution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Claimant claiming goods or rent under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persons making adverse claims to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and or Imposing a fine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reditors furnished under the Act of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or vary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wer of arrest attached to injunction under section 2 Domestic Violence and Matrimonial Proceedings Act 197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ti social behaviour injunction - power of arrest s152/153 HA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rrest under section 110 of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ower of arrest, section 23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committal order made but directed to be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ossession including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to occupier to oppose the making of an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junc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fixed dat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applicat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laint note (Adoption freeing for Adop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0</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Petition - </w:t>
            </w:r>
            <w:r>
              <w:rPr>
                <w:rFonts w:eastAsia="Arial" w:cs="Arial" w:ascii="Arial" w:hAnsi="Arial"/>
                <w:color w:val="000000"/>
                <w:sz w:val="22"/>
                <w:szCs w:val="22"/>
              </w:rPr>
              <w:t>Note old number was N20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 xml:space="preserve">Request for entry of appeal - </w:t>
            </w:r>
            <w:r>
              <w:rPr>
                <w:rFonts w:eastAsia="Arial" w:cs="Arial" w:ascii="Arial" w:hAnsi="Arial"/>
                <w:color w:val="000000"/>
                <w:sz w:val="22"/>
                <w:szCs w:val="22"/>
              </w:rPr>
              <w:t>Note old number was N20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2</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Order for party to sue or defend on behalf of others having the same interest - </w:t>
            </w:r>
            <w:r>
              <w:rPr>
                <w:rFonts w:eastAsia="Arial" w:cs="Arial" w:ascii="Arial" w:hAnsi="Arial"/>
                <w:color w:val="000000"/>
                <w:sz w:val="22"/>
                <w:szCs w:val="22"/>
              </w:rPr>
              <w:t>Note old number was N2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3</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s on whose behalf party has obtained leave to sue or defend - </w:t>
            </w:r>
            <w:r>
              <w:rPr>
                <w:rFonts w:eastAsia="Arial" w:cs="Arial" w:ascii="Arial" w:hAnsi="Arial"/>
                <w:color w:val="000000"/>
                <w:sz w:val="22"/>
                <w:szCs w:val="22"/>
              </w:rPr>
              <w:t>Note old number was N2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4</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 against whom party has obtained leave to sue or defend on behalf of others - </w:t>
            </w:r>
            <w:r>
              <w:rPr>
                <w:rFonts w:eastAsia="Arial" w:cs="Arial" w:ascii="Arial" w:hAnsi="Arial"/>
                <w:color w:val="000000"/>
                <w:sz w:val="22"/>
                <w:szCs w:val="22"/>
              </w:rPr>
              <w:t>Note old number was N2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Possession Summons on Defendants Representativ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resentative of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ut of England and Wales through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in Possess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uspension of a warrant and/or variation of an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vary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suspend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application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Interpleader Proceedings transferred from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e Trial Review of Interpleader proceedings transferred from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reference of proceedings or questions for inquiry and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ffidavi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produce prison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1</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r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bined certificate of judgment and request for writ of fi f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party directed to be served with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ccounts and Inquiries in Creditors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nisi of legal mortgag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in action by equitable mortgag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action for specific performance (vendors action title accept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solution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arties to attend upon taking accou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hi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etermination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order (accounts and inquir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nership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ve action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certificate of judgment (transf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Request for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 to the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execution of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turn of, or to,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covery of money awarded by tribun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order to recover money awarded to a tribunal or other bod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register a High Court Judgment or order for enforc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 to enforce a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to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on completion of N.7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ale or payment under execution in respect of a judgment for a sum exceeding £50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withdrawal from poss. or payment of moneys on notice of receiving or winding up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ventory of goods remo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ime when and where goods will be sol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hold walking possession and authority to re-en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Request and result of search in the attachment of earnings index</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charge of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payment under attachment of earnings order made by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vary attachment of earnings order under section 10(2) of A E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sult of hearing of a judgment summons issued on a judgment or order of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committal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payment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Garnishee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 of real and personal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r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appointment of receiv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to goods taken in execution to make deposit or give securi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interpleader summons other than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relief in pending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on interpleader summons under an execution where the claim is not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under an execution where the claim is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a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no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neglect to levy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ining a witness for non-attend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or imposing a fine for insult or misbehaviou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iew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oke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further creditor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administration order (by direction of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vide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bate registry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 claim has been entered against the Crow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affidavit in support of application directing payment by Crown to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notice of application for order directing payment by the Crown to the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determining the right to compensation for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cert. or determination of question other than compensation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statutory tenancy under part 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certificate as to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order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swer to 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a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bstituting date in Landlord’s notice or tenant’s requ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uthorising agreement excluding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ai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on payment into court under section 63 of the Trustee Act 19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 under charging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harge holder under Matrimonial Homes Act 19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time order by debtor or hirer - CC Act 197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fication of request for certificate of satisfaction or cancell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atisfaction or cancellation of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tails of sale under a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post-judgment process (other than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f date fixed for adjourned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defendant for employment details,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9</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Notice to employer, failure to make deductions under attachment of earnings orde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Bold">
    <w:charset w:val="01"/>
    <w:family w:val="swiss"/>
    <w:pitch w:val="default"/>
  </w:font>
  <w:font w:name="CGJGC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JUNE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JUNE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2:39:00Z</dcterms:created>
  <dc:creator>Ian Stutely</dc:creator>
  <dc:description/>
  <dc:language>en-US</dc:language>
  <cp:lastModifiedBy>Ian Stutely</cp:lastModifiedBy>
  <dcterms:modified xsi:type="dcterms:W3CDTF">1999-06-18T03:32:00Z</dcterms:modified>
  <cp:revision>3</cp:revision>
  <dc:subject/>
  <dc:title>CIVIL PROCEDURE RULES JANUARY 1999 Part 1/page 1</dc:title>
</cp:coreProperties>
</file>