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C0C0C0"/>
          <w:sz w:val="36"/>
          <w:szCs w:val="36"/>
        </w:rPr>
      </w:pPr>
      <w:r>
        <w:rPr>
          <w:color w:val="008080"/>
          <w:sz w:val="36"/>
          <w:szCs w:val="36"/>
        </w:rPr>
        <w:t>INDEX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Code Key: </w:t>
      </w:r>
      <w:r>
        <w:rPr>
          <w:b/>
          <w:bCs/>
          <w:color w:val="000000"/>
          <w:sz w:val="24"/>
          <w:szCs w:val="24"/>
        </w:rPr>
        <w:t>CAP</w:t>
      </w:r>
      <w:r>
        <w:rPr>
          <w:color w:val="000000"/>
          <w:sz w:val="24"/>
          <w:szCs w:val="24"/>
        </w:rPr>
        <w:t xml:space="preserve"> = Court of Appeal; </w:t>
      </w:r>
      <w:r>
        <w:rPr>
          <w:b/>
          <w:bCs/>
          <w:color w:val="000000"/>
          <w:sz w:val="24"/>
          <w:szCs w:val="24"/>
        </w:rPr>
        <w:t>DPD</w:t>
      </w:r>
      <w:r>
        <w:rPr>
          <w:color w:val="000000"/>
          <w:sz w:val="24"/>
          <w:szCs w:val="24"/>
        </w:rPr>
        <w:t xml:space="preserve"> = Director’s Disqualification; </w:t>
      </w:r>
      <w:r>
        <w:rPr>
          <w:b/>
          <w:b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 = Forms; </w:t>
      </w:r>
      <w:r>
        <w:rPr>
          <w:b/>
          <w:bCs/>
          <w:color w:val="000000"/>
          <w:sz w:val="24"/>
          <w:szCs w:val="24"/>
        </w:rPr>
        <w:t>IPD</w:t>
      </w:r>
      <w:r>
        <w:rPr>
          <w:color w:val="000000"/>
          <w:sz w:val="24"/>
          <w:szCs w:val="24"/>
        </w:rPr>
        <w:t xml:space="preserve"> = Insolvency proceedings; </w:t>
      </w:r>
      <w:r>
        <w:rPr>
          <w:b/>
          <w:b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Parts; </w:t>
      </w:r>
      <w:r>
        <w:rPr>
          <w:b/>
          <w:bCs/>
          <w:color w:val="000000"/>
          <w:sz w:val="24"/>
          <w:szCs w:val="24"/>
        </w:rPr>
        <w:t>PD</w:t>
      </w:r>
      <w:r>
        <w:rPr>
          <w:color w:val="000000"/>
          <w:sz w:val="24"/>
          <w:szCs w:val="24"/>
        </w:rPr>
        <w:t xml:space="preserve"> = Practice Direction; </w:t>
      </w:r>
      <w:r>
        <w:rPr>
          <w:b/>
          <w:bCs/>
          <w:color w:val="000000"/>
          <w:sz w:val="24"/>
          <w:szCs w:val="24"/>
        </w:rPr>
        <w:t>PAP</w:t>
      </w:r>
      <w:r>
        <w:rPr>
          <w:color w:val="000000"/>
          <w:sz w:val="24"/>
          <w:szCs w:val="24"/>
        </w:rPr>
        <w:t xml:space="preserve"> = Pre-Action Protocols; </w:t>
      </w:r>
      <w:r>
        <w:rPr>
          <w:b/>
          <w:bCs/>
          <w:color w:val="000000"/>
          <w:sz w:val="24"/>
          <w:szCs w:val="24"/>
        </w:rPr>
        <w:t>PIC</w:t>
      </w:r>
      <w:r>
        <w:rPr>
          <w:color w:val="000000"/>
          <w:sz w:val="24"/>
          <w:szCs w:val="24"/>
        </w:rPr>
        <w:t xml:space="preserve"> = Personal Injury Claims; </w:t>
      </w:r>
      <w:r>
        <w:rPr>
          <w:b/>
          <w:bCs/>
          <w:color w:val="000000"/>
          <w:sz w:val="24"/>
          <w:szCs w:val="24"/>
        </w:rPr>
        <w:t>RCD</w:t>
      </w:r>
      <w:r>
        <w:rPr>
          <w:color w:val="000000"/>
          <w:sz w:val="24"/>
          <w:szCs w:val="24"/>
        </w:rPr>
        <w:t xml:space="preserve"> = Resolution of Clinical Disputes; </w:t>
      </w:r>
      <w:r>
        <w:rPr>
          <w:b/>
          <w:b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 = Schedule; </w:t>
      </w:r>
      <w:r>
        <w:rPr>
          <w:b/>
          <w:bCs/>
          <w:color w:val="000000"/>
          <w:sz w:val="24"/>
          <w:szCs w:val="24"/>
        </w:rPr>
        <w:t>WPD</w:t>
      </w:r>
      <w:r>
        <w:rPr>
          <w:color w:val="000000"/>
          <w:sz w:val="24"/>
          <w:szCs w:val="24"/>
        </w:rPr>
        <w:t xml:space="preserve"> = Welsh Language</w:t>
      </w:r>
    </w:p>
    <w:p>
      <w:pPr>
        <w:pStyle w:val="Normal"/>
        <w:keepNext w:val="true"/>
        <w:widowControl w:val="false"/>
        <w:spacing w:before="360" w:after="120"/>
        <w:ind w:left="72" w:hanging="0"/>
        <w:rPr>
          <w:sz w:val="24"/>
          <w:szCs w:val="24"/>
        </w:rPr>
      </w:pPr>
      <w:r>
        <w:rPr>
          <w:color w:val="008080"/>
          <w:sz w:val="36"/>
          <w:szCs w:val="36"/>
        </w:rPr>
        <w:t>A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bandoned claims,</w:t>
      </w:r>
      <w:r>
        <w:rPr>
          <w:color w:val="000000"/>
          <w:sz w:val="22"/>
          <w:szCs w:val="22"/>
        </w:rPr>
        <w:t xml:space="preserve"> default judgment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bstention from doing an act,</w:t>
      </w:r>
      <w:r>
        <w:rPr>
          <w:color w:val="000000"/>
          <w:sz w:val="22"/>
          <w:szCs w:val="22"/>
        </w:rPr>
        <w:t xml:space="preserve"> judgment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ceptance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settle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ccess to Neighbouring Land Act 1992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counts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llowance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pplication for detailed assess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elay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etailed assess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istribution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guardian of minor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management of proceeding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objections to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returning officer’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sales, warrant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verification, orders and judgme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cknowledgement of service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8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9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onsequence of not filing </w:t>
      </w:r>
      <w:r>
        <w:rPr>
          <w:b/>
          <w:bCs/>
          <w:color w:val="000000"/>
          <w:sz w:val="22"/>
          <w:szCs w:val="22"/>
        </w:rPr>
        <w:t>P8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ailur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Part 8 clai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Part 20 clai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notice to claimant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period for filing </w:t>
      </w:r>
      <w:r>
        <w:rPr>
          <w:b/>
          <w:bCs/>
          <w:color w:val="000000"/>
          <w:sz w:val="22"/>
          <w:szCs w:val="22"/>
        </w:rPr>
        <w:t>P10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cquisition order application,</w:t>
      </w:r>
      <w:r>
        <w:rPr>
          <w:color w:val="000000"/>
          <w:sz w:val="22"/>
          <w:szCs w:val="22"/>
        </w:rPr>
        <w:t xml:space="preserve"> Landlord and Tenant Act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t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bstention fro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isobedient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oing,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required to be done </w:t>
      </w:r>
      <w:r>
        <w:rPr>
          <w:b/>
          <w:bCs/>
          <w:color w:val="000000"/>
          <w:sz w:val="22"/>
          <w:szCs w:val="22"/>
        </w:rPr>
        <w:t>PDA40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color w:val="000000"/>
          <w:sz w:val="22"/>
          <w:szCs w:val="22"/>
        </w:rPr>
        <w:t>action causes</w:t>
      </w:r>
      <w:r>
        <w:rPr>
          <w:color w:val="000000"/>
          <w:sz w:val="22"/>
          <w:szCs w:val="22"/>
        </w:rPr>
        <w:t xml:space="preserve"> see causes of action and parties </w:t>
      </w:r>
      <w:r>
        <w:rPr>
          <w:b/>
          <w:bCs/>
          <w:color w:val="000000"/>
          <w:sz w:val="22"/>
          <w:szCs w:val="22"/>
        </w:rPr>
        <w:t>Acts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ccess to Neighbouring Land Act 199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dministration of Justice Act 192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dministration of Justice Act 196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dministration of Justice Act 1970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Bills of Sale Act 187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Bills of Sale Act 18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hancel Repairs Act 193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ivil Evidence Act 1972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ivil Evidence Act 1995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ommons Registration Act 196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oroner’s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riminal Justice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riminal Justice (International Co-operation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Crown Proceedings Act 194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efamation Act 195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esigns and Patents Ac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Drug Trafficking Act 199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amily Law Reform Act 1969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Foreign Judgments (Reciprocal Enforcement) Act 1933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Harassment Act 199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Housing Act 196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Housing Act 198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dustrial Assurance Act 192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dustrial and Provident Societies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heritance Tax Act 198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solvency Act 1986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Insurance Companies Act 1982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andlord and Tenant Acts 1927, 1954, 1985, and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aw of Property Act 192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aw Reform (Miscellaneous Provisions) Act 1934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easehold Reform Act 1967 </w:t>
      </w:r>
      <w:r>
        <w:rPr>
          <w:b/>
          <w:bCs/>
          <w:color w:val="000000"/>
          <w:sz w:val="22"/>
          <w:szCs w:val="22"/>
        </w:rPr>
        <w:t>S1;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color w:val="000000"/>
          <w:sz w:val="22"/>
          <w:szCs w:val="22"/>
        </w:rPr>
        <w:t xml:space="preserve">Leasehold Reform, Housing and Urban Development Act 199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itimacy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Finance Act 198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(Miscellaneous Provisions)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ntal Health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hant Shipping Act 199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hant Shipping (Liner Conferences)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bile Homes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ational Debt Act 18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sions Appeal Tribunals Act 194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lanning (Listed Buildings and Conserv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t Office Act 1969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ublic Order Act 193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ublic Trustee Act 190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ace Relations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ntcharges Act 197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x Discrimination Act 1975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cial Security Administration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reme Court Act 198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xes Management Act 19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lecommunications Act 1984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 Marks Act 1994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 Union and Labour Relations Consolidation Act 199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and Inquiries Act 197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and Inquiries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Trusts Act 195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dition of part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parties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oint entitlement to a remedy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after relevant limitation period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interest or liability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dress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, service of document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quiries as to, H.M. forces member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journment of proceedings,</w:t>
      </w:r>
      <w:r>
        <w:rPr>
          <w:sz w:val="22"/>
          <w:szCs w:val="22"/>
        </w:rPr>
        <w:t xml:space="preserve"> applications for blood tests in determining 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judi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justment of compensation recovery pay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justment of interim pay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nistration,</w:t>
      </w:r>
      <w:r>
        <w:rPr>
          <w:sz w:val="22"/>
          <w:szCs w:val="22"/>
        </w:rPr>
        <w:t xml:space="preserve"> 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sal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ini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ques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and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nistration of Justice Act 1920,</w:t>
      </w:r>
      <w:r>
        <w:rPr>
          <w:sz w:val="22"/>
          <w:szCs w:val="22"/>
        </w:rPr>
        <w:t xml:space="preserve">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nistration of Justice Act 196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under section 1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ease of appellant on bai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nistration of Justice Act 197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nistration of Justice Act 198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section 4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section 5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nistration ord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debtor’s addre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fic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editors to rank equall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y of hearing procedur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claration of dividend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of payment review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 for order to be subject to review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of attachment of earnings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, exercise of pow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objection by credi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present bankruptcy peti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est/list of credit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iew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bsequent objection by credi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bsequent proof by credi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rification on oath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ral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examiners provision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rest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or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national oil pollution fund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 persona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 re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llision claim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to limitation claim for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er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pection of ship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vener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mitation claim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dmission for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of court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out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oritie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r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ease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 by the court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proceeding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taking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 of arrest for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ralty Registra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receiv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ssion of evidence restrictions,</w:t>
      </w:r>
      <w:r>
        <w:rPr>
          <w:sz w:val="22"/>
          <w:szCs w:val="22"/>
        </w:rPr>
        <w:t xml:space="preserve">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ssion (specified amount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ssion (unspecified amount, non-money and return of goods claims)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miss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ermination of rate of payment </w:t>
      </w:r>
      <w:r>
        <w:rPr>
          <w:b/>
          <w:bCs/>
          <w:sz w:val="22"/>
          <w:szCs w:val="22"/>
        </w:rPr>
        <w:t>P1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D1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iod for making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est for time to pay </w:t>
      </w:r>
      <w:r>
        <w:rPr>
          <w:b/>
          <w:bCs/>
          <w:sz w:val="22"/>
          <w:szCs w:val="22"/>
        </w:rPr>
        <w:t>P1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turning or filing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ight of re-determination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ying rate of payment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king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in writing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R</w:t>
      </w:r>
      <w:r>
        <w:rPr>
          <w:sz w:val="22"/>
          <w:szCs w:val="22"/>
        </w:rPr>
        <w:t xml:space="preserve"> see Alternative Dispute Resolution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vertise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a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edito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dvocates,</w:t>
      </w:r>
      <w:r>
        <w:rPr>
          <w:sz w:val="22"/>
          <w:szCs w:val="22"/>
        </w:rPr>
        <w:t xml:space="preserve"> fee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ffidavi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teration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ody of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cts i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al Court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D3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at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ding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 of deponent to read or sig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at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side the jurisdiction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service on acquitted person, Criminal Procedur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proceedings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ho may take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 of habeas corpu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ffiliation proceedings,</w:t>
      </w:r>
      <w:r>
        <w:rPr>
          <w:sz w:val="22"/>
          <w:szCs w:val="22"/>
        </w:rPr>
        <w:t xml:space="preserve"> appeals to high court b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ffirma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hibi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 of deponent to read or sig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gricultural Holdings Act 198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order imposing penal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to arbitrator to state ca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al of arbitra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awar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case stated by arbitra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gricultural Land Tribun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ocat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re-allo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rule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tters relevant to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inciple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irections 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llowances,</w:t>
      </w:r>
      <w:r>
        <w:rPr>
          <w:sz w:val="22"/>
          <w:szCs w:val="22"/>
        </w:rPr>
        <w:t xml:space="preserve">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lternative Dispute Resolution (ADR)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end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applic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of case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allowed by court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mitation period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of court </w:t>
      </w:r>
      <w:r>
        <w:rPr>
          <w:b/>
          <w:bCs/>
          <w:sz w:val="22"/>
          <w:szCs w:val="22"/>
        </w:rPr>
        <w:t>P1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eal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ourt of Appea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f Justice Act 196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f Justice Act 198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decision of auditor, Local Government Finance Act 1982,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decree nis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Master’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order of Commissioners, 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order for revocation of pat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order of transfer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ment of costs procedur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ing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Aviation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judge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mpt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isleading Advertisements Regulations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 assessmen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, commencement of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under various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ontinuan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r Trading Act 197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ncial Services Act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from...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ralty Registrar’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ward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troller, patents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y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cisions of district judge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mmigration Appeals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e’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gistrates’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st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ents court on appeal from..., Comptroll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retary of State, Consumer Credit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cial Security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bunal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lue Added Tax tribun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om certain decisions of Mast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stated under various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decision is fi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ermination of appeal under various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ercise of jurisdiction under Representation of the People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ustrial and provident socie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ntal Health Review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petition, National Debt Act 18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dministration of Justice Act 198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Banking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ivil Aviation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ntrol of Misleading Advertisements Regulations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air Trading Act 197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inancial Services Act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Law of Property Act 196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ferences to the Europea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bunals and Inquiries Act 197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bunals and Inquiries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re court’s decision is fi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ustrial Assurance Act 192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ustrial socie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Tax Act 198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olven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e sitting in priv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es sitting in priv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of Property Ac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of Property Act 196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hant Shipping Act 199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nister of Transport, Tribunals and Inquiries Act 197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ient’s, dismissal by cons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sions Appeal Tribunals Act 194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solven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lling registration officer’s dec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dent socie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a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gn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cial Security Administration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chnology and Constructio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and Inquiries Act 197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and Inquiries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lue Added Tax tribun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ppellate court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lication Notice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lication of Ru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s’ overriding objective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and orders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pplication of the schedul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50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lica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quisition order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ing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trict registrie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II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III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ment of returning officer’s accou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dito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authorise agre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lood tests in determining 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dition as a party of person to be tes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dire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ildren under 16 and pati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copy repo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direction and adjournment of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partner’s interest in partnership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ren under 16 and pati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ivil Jurisdiction and Judgments Act 198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ertificate money provi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tion 1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tion 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judge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mmittal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scellaneou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riking out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ritten evidence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encement of proceeding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ong vacation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tition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duction of capital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hemes of arrangement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olidated 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right, Designs and Patent Act 1988, sections 114, 204 and 23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roner’s Act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, security for cost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rders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notice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achment of debt to judgment debt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rging partner’s interest in partnership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ent order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idered without a hearing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rules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dealt with/without a hearing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notices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ower of court to proceed in the absence of a party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respondent’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rvice of 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rvice without 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tting aside without 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at it must includ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en it is mad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ere to make them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iving notice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scellaneou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 of proceeding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-action application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ference to a judge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without notice </w:t>
      </w:r>
      <w:r>
        <w:rPr>
          <w:b/>
          <w:bCs/>
          <w:sz w:val="22"/>
          <w:szCs w:val="22"/>
        </w:rPr>
        <w:t>P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tate ca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elephone hearing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Treasury Solicit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ideo conferencing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Justice Act 1988, Part V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Act 194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detailed assess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etermin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im r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qualification, company director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registrie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enforcemen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issioners, 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uratom inspec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atom inspec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ncial provision, inherita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s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High Cour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ricultural Land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stated by Mental Health Review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roner’s Act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re court’s decision is fi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ermination of appeal or case stated under various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ustrial Assurance Act 192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ustrial and provident socie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risdiction under Representation of the People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w of Property Ac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asehold Reform Act 196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petition, National Debt Act 18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he Administration of Justice Act 198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dministration of Justice Act 198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Banking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ivil Aviation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mmons Registration Act 196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ntrol of Misleading Advertisements Regulations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air Trading Act 197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inancial Services Act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Law of Property Act 196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ublic Order Act 193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ublic Trustee Act 190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en’s Bench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tification of register of deeds of arrang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er of deeds of arrang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urity for cost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preme Court Act 198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of proceedings from County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bunals and Inquiries Act 197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bunals and Inquiries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Trusts Act 195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ustrial and Provident Societies Act 196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jun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remedies </w:t>
      </w:r>
      <w:r>
        <w:rPr>
          <w:b/>
          <w:bCs/>
          <w:sz w:val="22"/>
          <w:szCs w:val="22"/>
        </w:rPr>
        <w:t>P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judgmen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, practice direction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 1985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 1987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asehold Reform Act 196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itimacy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Finance Act 1982,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hant Shipping Act 199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de, 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rtgage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ew tenancy, Landlord and Tenant Act 1954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, service of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s </w:t>
      </w:r>
      <w:r>
        <w:rPr>
          <w:b/>
          <w:bCs/>
          <w:sz w:val="22"/>
          <w:szCs w:val="22"/>
        </w:rPr>
        <w:t>P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occupier to be made a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II of The Landlord and Tenant Act 1954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hip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troller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rther direc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sions Appeal Tribunals Act 1943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act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rities Act 1993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issue wri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nsions Appeal Tribunals Act 1943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person carrying on business in another na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lanning (Listed Buildings and Conservation 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and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heritance (Provision for Family and Dependents) Act 1975 section 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cour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prosecutor, 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ublic Order Act 193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he Public Trustee Act 190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receiv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gnition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of receiver’s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gistr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iscation and forfeiture in connection with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iprocal enforce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spension order, 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lie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5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erif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straint ord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iscation and forfeiture,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ocation of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hedule 1 to The 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cost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rvic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 of evidenc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rectors disqualification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rvice of claim form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dant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 aside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tting asid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orders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 ceased to act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proceedings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reme Court Act 198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 Marks Act 1994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easury Solicit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Trusts Act 195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vary registra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rit of habeas corpu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Office List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adjourned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oint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directions, 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examiners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fee, court examin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ortionment by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tal Accidents Act 1976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Reform (Miscellaneous Provisions) Act 1934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rbitr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arbitrator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and applica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award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appeal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usiness list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in suppor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rcentile Court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II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III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and appeal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endance of witnesse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omatic direc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usiness list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llenges to award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judge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by the cour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registrie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award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nsions to time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 of applica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tters for a judge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entile Court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requirement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verriding objective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exercisable in support of proceeding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tion of award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laim form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ut of jurisdic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proceeding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bitrator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gricultural Holdings Act 198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to state ca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moval or setting aside awar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case stated b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acknowledgemen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range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of register of deeds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heme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res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using Act 196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scertainment,</w:t>
      </w:r>
      <w:r>
        <w:rPr>
          <w:sz w:val="22"/>
          <w:szCs w:val="22"/>
        </w:rPr>
        <w:t xml:space="preserve"> representation of interested pers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essmen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eal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ainst decisions in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to hear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ermission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 stay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 of court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sis of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ill of costs form, notice of commencement of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to be submit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of proceeding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to hear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permission to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amage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to seek reason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form, request for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al aid fund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ability for cost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 stay when there is an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 serving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ers to settle without prejudic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iod for commencing proceeding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court on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irements for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turning officer’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appeal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nction for delay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’s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ing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nu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ssesso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e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ss examination of deponents abou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gland and Wale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eezing injunc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orldwid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ign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ook deb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to Chancery Divis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s 1927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roceedings, 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ssisted person,</w:t>
      </w:r>
      <w:r>
        <w:rPr>
          <w:sz w:val="22"/>
          <w:szCs w:val="22"/>
        </w:rPr>
        <w:t xml:space="preserve"> costs payabl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ssociations,</w:t>
      </w:r>
      <w:r>
        <w:rPr>
          <w:sz w:val="22"/>
          <w:szCs w:val="22"/>
        </w:rPr>
        <w:t xml:space="preserve"> tenants’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ured tenanc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using Act 1988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horthol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ttachment of deb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wed by fi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achment of earn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ropriate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of order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by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ex of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intenance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cess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to employ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taining state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enc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olidat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k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 pay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l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s by court of its own mo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ttachment of Earnings Act 197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enda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,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e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di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against decision of audit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by auditor for decla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uthentic instruments,</w:t>
      </w:r>
      <w:r>
        <w:rPr>
          <w:sz w:val="22"/>
          <w:szCs w:val="22"/>
        </w:rPr>
        <w:t xml:space="preserve"> 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utomatic direc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G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utomatic discover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automatic transfer,</w:t>
      </w:r>
      <w:r>
        <w:rPr>
          <w:sz w:val="22"/>
          <w:szCs w:val="22"/>
        </w:rPr>
        <w:t xml:space="preserve"> case management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ward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PDG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, registration in High Cour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</w:t>
      </w:r>
      <w:r>
        <w:rPr>
          <w:b/>
          <w:bCs/>
          <w:sz w:val="22"/>
          <w:szCs w:val="22"/>
        </w:rPr>
        <w:t>S2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B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i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f Justice Act 196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anking Act 198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ankruptc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tition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earer debenture,</w:t>
      </w:r>
      <w:r>
        <w:rPr>
          <w:sz w:val="22"/>
          <w:szCs w:val="22"/>
        </w:rPr>
        <w:t xml:space="preserve"> proof of title of holder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eneficial interest,</w:t>
      </w:r>
      <w:r>
        <w:rPr>
          <w:sz w:val="22"/>
          <w:szCs w:val="22"/>
        </w:rPr>
        <w:t xml:space="preserve"> order imposing char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eneficiaries,</w:t>
      </w:r>
      <w:r>
        <w:rPr>
          <w:sz w:val="22"/>
          <w:szCs w:val="22"/>
        </w:rPr>
        <w:t xml:space="preserve"> representation, truste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enefits,</w:t>
      </w:r>
      <w:r>
        <w:rPr>
          <w:sz w:val="22"/>
          <w:szCs w:val="22"/>
        </w:rPr>
        <w:t xml:space="preserve"> deduction of, 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ill of Costs (detailed assessment)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l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, form and conten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paration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ls of sal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, Industrial and Provident Societies Act 196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book deb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ry of satisfa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ustrial and Provident Societies Act 196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aining removal on sale of goods seiz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rch of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ills of Sale Act 187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ills of Sale Act 18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lood tests in determining paterni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ook debts,</w:t>
      </w:r>
      <w:r>
        <w:rPr>
          <w:sz w:val="22"/>
          <w:szCs w:val="22"/>
        </w:rPr>
        <w:t xml:space="preserve"> assign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reach, orders/undertakings,</w:t>
      </w:r>
      <w:r>
        <w:rPr>
          <w:sz w:val="22"/>
          <w:szCs w:val="22"/>
        </w:rPr>
        <w:t xml:space="preserve">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ritish Consuls,</w:t>
      </w:r>
      <w:r>
        <w:rPr>
          <w:sz w:val="22"/>
          <w:szCs w:val="22"/>
        </w:rPr>
        <w:t xml:space="preserve"> service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uilding disputes,</w:t>
      </w:r>
      <w:r>
        <w:rPr>
          <w:sz w:val="22"/>
          <w:szCs w:val="22"/>
        </w:rPr>
        <w:t xml:space="preserve"> standard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ndles of docu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inding of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re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tigants in person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usiness,</w:t>
      </w:r>
      <w:r>
        <w:rPr>
          <w:sz w:val="22"/>
          <w:szCs w:val="22"/>
        </w:rPr>
        <w:t xml:space="preserve"> defendant carrying on business in anoth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business le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siness lis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 proceeding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particular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eal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pital Gains Tax</w:t>
      </w:r>
      <w:r>
        <w:rPr>
          <w:sz w:val="22"/>
          <w:szCs w:val="22"/>
        </w:rPr>
        <w:t xml:space="preserve">, recovery of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pital reduction,</w:t>
      </w:r>
      <w:r>
        <w:rPr>
          <w:sz w:val="22"/>
          <w:szCs w:val="22"/>
        </w:rPr>
        <w:t xml:space="preserve">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re proceedings,</w:t>
      </w:r>
      <w:r>
        <w:rPr>
          <w:sz w:val="22"/>
          <w:szCs w:val="22"/>
        </w:rPr>
        <w:t xml:space="preserve"> appeals to High Court by cas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se entry in commercial li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se file,</w:t>
      </w:r>
      <w:r>
        <w:rPr>
          <w:sz w:val="22"/>
          <w:szCs w:val="22"/>
        </w:rPr>
        <w:t xml:space="preserve"> 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se managemen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ase state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application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erence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ur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uty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pervising Lords Justic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, failure to comply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erences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comply with directions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provisions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oyal Courts of Justice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timetable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 form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defence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liminary stage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general rule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matters relevant to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rinciple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ssessments of damages and allied proceeding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utomatic transfer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-allocation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minders of important rule provisions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y to allow for settlement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chnology and construction court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timetable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se state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Crow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tribunals to 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under various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radi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locutory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Magistrates’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ntal Health Review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Minist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nisters’ rights to appea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for determin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gning and servi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bunals and Inquiries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se statements o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mendmen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ter relevant limitation period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of court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 of court to disallow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 for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s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value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mation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efenc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s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mation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ther matter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ply to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-off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truth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verify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tal accident clai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re purchase clai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s of claim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of land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ly to 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iking out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ases,</w:t>
      </w:r>
      <w:r>
        <w:rPr>
          <w:sz w:val="22"/>
          <w:szCs w:val="22"/>
        </w:rPr>
        <w:t xml:space="preserve"> allocation of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us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order preparation/service/effec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notice of order to sho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uses of a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er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rivative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uses of action and part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ruptcy of claima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to money in court where change in parties after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 carrying on business in another 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proceed after death of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 may sue and be sued in form 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against estat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estat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person/cla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v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cat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ficer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cost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nent unable to read or sign document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inadequacy, 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/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provision, Civil Jurisdiction and Judgments Act 198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’s application for detailed assess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cate of Service form F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Certificate of Suitability of Litigation Friend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ertificates for inclusion in bills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ult of sal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ed copy of judg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orari transfer P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esser,</w:t>
      </w:r>
      <w:r>
        <w:rPr>
          <w:sz w:val="22"/>
          <w:szCs w:val="22"/>
        </w:rPr>
        <w:t xml:space="preserve"> notice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llenges to awards,</w:t>
      </w:r>
      <w:r>
        <w:rPr>
          <w:sz w:val="22"/>
          <w:szCs w:val="22"/>
        </w:rPr>
        <w:t xml:space="preserve">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ncel Repairs Act 193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ncery Divis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and 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to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Master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 by sal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possession or pay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vest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ster’s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rtgage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enu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ncery Masters,</w:t>
      </w:r>
      <w:r>
        <w:rPr>
          <w:sz w:val="22"/>
          <w:szCs w:val="22"/>
        </w:rPr>
        <w:t xml:space="preserve"> vacation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nge of debtor’s addres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nge of parties</w:t>
      </w:r>
      <w:r>
        <w:rPr>
          <w:sz w:val="22"/>
          <w:szCs w:val="22"/>
        </w:rPr>
        <w:t xml:space="preserve"> see substitution of parties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nge of solicito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ting for a party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ased to act order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to give notice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al by another party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g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mposed on a beneficial interes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ntcharges Act 197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rging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a beneficial interes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ffec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by sale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consideration of applic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held by a trust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’s interest in partnership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, mortgage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arities Act 199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against order of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enforcement of order or direction or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permission to appeal or to take charity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to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n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ildre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romise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oney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payable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ustod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tal Accidents Act 1976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uardians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vestment on behalf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tigation frien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court order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easing of appointment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ge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h court order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ower to change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ng a person being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where the need for comes to an en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irements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ge of proceedings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hout court order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apportionment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out of funds in court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on behalf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 16, blood tests in determining 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 of habeas corpus ad subjiciendum custod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hronologies,</w:t>
      </w:r>
      <w:r>
        <w:rPr>
          <w:sz w:val="22"/>
          <w:szCs w:val="22"/>
        </w:rPr>
        <w:t xml:space="preserve"> skeleton argument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rcuit Judge,</w:t>
      </w:r>
      <w:r>
        <w:rPr>
          <w:sz w:val="22"/>
          <w:szCs w:val="22"/>
        </w:rPr>
        <w:t xml:space="preserve"> District Judge, distribution of business between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tation of authority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tation of RSC,</w:t>
      </w:r>
      <w:r>
        <w:rPr>
          <w:sz w:val="22"/>
          <w:szCs w:val="22"/>
        </w:rPr>
        <w:t xml:space="preserve"> County Court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vil Appeals Off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ply of documents from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vil Aviation Act 19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vil Evidence Act 197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vil Evidence Act 199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ivil Jurisdiction and Judgments Act 19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certificate money provi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under section 12 for certified copy of County Court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gni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busines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hentic instru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settl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enforcemen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igh court judgments in other contracting stat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ited Kingdom judgments in other parts of the United Kingd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tion 25 applications, interim remed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ited Kingdom, register of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laim fo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B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al claims - CPR Part 20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ress for service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in re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PR Part 8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 not required to respond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qualification application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knowledge of servic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8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ut of jurisdi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ermiss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iod for filing of acknowledgement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iod for response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la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ima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 or substitution of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vertis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a Variation Order (without hearing)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ruptc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, duty to apply to set aside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’s counterclaim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repli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defendant’s filing of acknowledgement of service </w:t>
      </w:r>
      <w:r>
        <w:rPr>
          <w:b/>
          <w:bCs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claim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admissions, claims; counterclaim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bandoned, default judgment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judication 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ermining rate of payment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 part for specified amou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est for time to pay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turning or filing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ying rate of payment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 whole for specified amou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 whole for unspecified amou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gainst the Crow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not already a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iculars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fi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and against firms within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standing matters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ternative procedures </w:t>
      </w:r>
      <w:r>
        <w:rPr>
          <w:b/>
          <w:bCs/>
          <w:sz w:val="22"/>
          <w:szCs w:val="22"/>
        </w:rPr>
        <w:t>P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s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ensation in respect of improvemen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ibution or indemnity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mage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enture holders’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claratory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m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</w:t>
      </w:r>
      <w:r>
        <w:rPr>
          <w:b/>
          <w:bCs/>
          <w:sz w:val="22"/>
          <w:szCs w:val="22"/>
        </w:rPr>
        <w:t>P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and reply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of tender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’s objections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rivative, causes of a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rate of payme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particulars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al Court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welling house 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tal accident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date,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ditional claims - CPR Part 20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writ of habeas corpus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ertificate of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s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PR Part 20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visional Court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ling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ssue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s 1927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iculars of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duction Centre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dmission 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on non-partie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tatement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rting proceedings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truth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value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proceedings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re to start proceedings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rules modifications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hear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ates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way tripping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re purchase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personam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rem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orsement of libe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ringement of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injunc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national oil pollution fund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tter of, personal injury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mitation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, Part 36 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rtgag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money, Part 36 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, non-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ers to settl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8 procedure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ssuing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nagement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ponse to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ypes of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permission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king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partie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paration from main claim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truth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tles of proceedings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eatment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s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ponding to </w:t>
      </w:r>
      <w:r>
        <w:rPr>
          <w:b/>
          <w:bCs/>
          <w:sz w:val="22"/>
          <w:szCs w:val="22"/>
        </w:rPr>
        <w:t>P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hedule 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d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ses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D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ilege, 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duction Centre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ate of payme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-alloca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of 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of taxes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demp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ator a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s on where to start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discontinu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of re-determination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particular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duct of the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ractual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ower to add, vary or revoke direction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posal without a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nal remedie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oliday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e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s’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attendance of parties at hearing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liminary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paration for the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-allocation to another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rding evidence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presentation at a hearing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oad accident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judgment aside and re-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ndard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enants’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edding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ed if not defended or admitted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disposal of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hird persons, garnishe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orkplac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lass,</w:t>
      </w:r>
      <w:r>
        <w:rPr>
          <w:sz w:val="22"/>
          <w:szCs w:val="22"/>
        </w:rPr>
        <w:t xml:space="preserve"> represen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inical disput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alternative approach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flowchart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good practice commitment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letter of claim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letter of response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Lord Woolf ’s recommendation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obtaining health record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pre-action protocol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 xml:space="preserve">aims of the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inical Disputes Forum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ontacting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Lord Woolf ’s recommendation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pre-action protocol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linical negligence protocol,</w:t>
      </w:r>
      <w:r>
        <w:rPr>
          <w:sz w:val="22"/>
          <w:szCs w:val="22"/>
        </w:rPr>
        <w:t xml:space="preserve"> practice direction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-defendants,</w:t>
      </w:r>
      <w:r>
        <w:rPr>
          <w:sz w:val="22"/>
          <w:szCs w:val="22"/>
        </w:rPr>
        <w:t xml:space="preserve"> claim for contribution or indemnity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llision claims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ence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Assessment of Bill of Costs form, Notice of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 appeal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, 1985 and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chnology and construction court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ercial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lis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particulars of claim and defence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uide </w:t>
      </w:r>
      <w:r>
        <w:rPr>
          <w:b/>
          <w:bCs/>
          <w:sz w:val="22"/>
          <w:szCs w:val="22"/>
        </w:rPr>
        <w:t>PDD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y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hip’s papers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ercial judges,</w:t>
      </w:r>
      <w:r>
        <w:rPr>
          <w:sz w:val="22"/>
          <w:szCs w:val="22"/>
        </w:rPr>
        <w:t xml:space="preserve"> applications and appeals,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ercial lis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try of case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ission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land Revenu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issioners of Inland Revenu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itt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scellaneou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order after leave to apply gran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other than 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riking out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ritten evidence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reach of undertaking/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mpt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provis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 and disciplinary provisions, sections or 118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ow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commit without application for purpo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uspend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ceedings, commencement, practice direction</w:t>
      </w:r>
    </w:p>
    <w:p>
      <w:pPr>
        <w:pStyle w:val="Normal"/>
        <w:ind w:left="499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ving for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spension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ons Registration Act 196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munication of patents information,</w:t>
      </w:r>
      <w:r>
        <w:rPr>
          <w:sz w:val="22"/>
          <w:szCs w:val="22"/>
        </w:rPr>
        <w:t xml:space="preserve"> European patent office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mpan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of complianc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bution of busines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at trial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nding up order, reciss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inding up peti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vertisement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rrors in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aint of presentat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panies Act 1985,</w:t>
      </w:r>
      <w:r>
        <w:rPr>
          <w:sz w:val="22"/>
          <w:szCs w:val="22"/>
        </w:rPr>
        <w:t xml:space="preserve"> application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of proceeding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ng vacation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petition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duction of capital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hemes of arrangement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pany Directors,</w:t>
      </w:r>
      <w:r>
        <w:rPr>
          <w:sz w:val="22"/>
          <w:szCs w:val="22"/>
        </w:rPr>
        <w:t xml:space="preserve"> disqualification proceedings, practice direction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ens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by employee,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confisca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mprovements, claim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yments </w:t>
      </w:r>
      <w:r>
        <w:rPr>
          <w:b/>
          <w:bCs/>
          <w:sz w:val="22"/>
          <w:szCs w:val="22"/>
        </w:rPr>
        <w:t>PDB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es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pliance,</w:t>
      </w:r>
      <w:r>
        <w:rPr>
          <w:sz w:val="22"/>
          <w:szCs w:val="22"/>
        </w:rPr>
        <w:t xml:space="preserve"> certificate of, insolvency proceeding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romis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ren/patients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mptroller,</w:t>
      </w:r>
      <w:r>
        <w:rPr>
          <w:sz w:val="22"/>
          <w:szCs w:val="22"/>
        </w:rPr>
        <w:t xml:space="preserve">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current warrants,</w:t>
      </w:r>
      <w:r>
        <w:rPr>
          <w:sz w:val="22"/>
          <w:szCs w:val="22"/>
        </w:rPr>
        <w:t xml:space="preserve">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ditional fees,</w:t>
      </w:r>
      <w:r>
        <w:rPr>
          <w:sz w:val="22"/>
          <w:szCs w:val="22"/>
        </w:rPr>
        <w:t xml:space="preserve"> cos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ditional judgments,</w:t>
      </w:r>
      <w:r>
        <w:rPr>
          <w:sz w:val="22"/>
          <w:szCs w:val="22"/>
        </w:rPr>
        <w:t xml:space="preserve"> wa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duc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,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duct of ord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duct of sale,</w:t>
      </w:r>
      <w:r>
        <w:rPr>
          <w:sz w:val="22"/>
          <w:szCs w:val="22"/>
        </w:rPr>
        <w:t xml:space="preserve"> trust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ferences,</w:t>
      </w:r>
      <w:r>
        <w:rPr>
          <w:sz w:val="22"/>
          <w:szCs w:val="22"/>
        </w:rPr>
        <w:t xml:space="preserve"> case management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irming trial dat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fiscation and forfeiture in connection with criminal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confisca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restraint order or charging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to vary or set aside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, of inadequac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under section 1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ens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Justice (International Co-operation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or variation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inform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ug Trafficking Act 199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application by prosecut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under sections 37 and 4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alisation of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es to have effect subject to Orders in Counci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tle of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, satisfaction and discharge of registered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iscation ord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ensation for, discharge and variat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missal of patient’s appeal b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PD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ustees to act, evidence of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ideration,</w:t>
      </w:r>
      <w:r>
        <w:rPr>
          <w:sz w:val="22"/>
          <w:szCs w:val="22"/>
        </w:rPr>
        <w:t xml:space="preserve"> interim possession order applica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olidated attachment of earnings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acting of its own mo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truction court</w:t>
      </w:r>
      <w:r>
        <w:rPr>
          <w:sz w:val="22"/>
          <w:szCs w:val="22"/>
        </w:rPr>
        <w:t xml:space="preserve"> see technology and construction cour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truction (Design and Management) Regulations 199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truction (General Provisions) Regulations 196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truction (Head Protection) Regulations 198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umer Credit Act 197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from Secretary of St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, powers of court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s of claim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additional requirement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court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s of claim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sumer credit agreement,</w:t>
      </w:r>
      <w:r>
        <w:rPr>
          <w:sz w:val="22"/>
          <w:szCs w:val="22"/>
        </w:rPr>
        <w:t xml:space="preserve"> re-opening notice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empt of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tentious probate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romise of ac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of plea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and 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ontinuance and dismiss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acknowledge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dgment of grant in action for revoc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particulars of claim and defen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cas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stamentary script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payable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laim form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trol of Misleading Advertisements Regulations 198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trol of money,</w:t>
      </w:r>
      <w:r>
        <w:rPr>
          <w:sz w:val="22"/>
          <w:szCs w:val="22"/>
        </w:rPr>
        <w:t xml:space="preserve"> transfer of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ntrol of Substances Hazardous to Health Regulations 198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eyancing counse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the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s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 to opin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taining opin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 of matters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 of land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i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ivil Jurisdiction and Judgments Act 198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, enforcement of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yright 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pyright, Designs and Patent Act 198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re bundles,</w:t>
      </w:r>
      <w:r>
        <w:rPr>
          <w:sz w:val="22"/>
          <w:szCs w:val="22"/>
        </w:rPr>
        <w:t xml:space="preserve"> Court of Appeal 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roner’s Act 198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rporation Tax,</w:t>
      </w:r>
      <w:r>
        <w:rPr>
          <w:sz w:val="22"/>
          <w:szCs w:val="22"/>
        </w:rPr>
        <w:t xml:space="preserve"> recovery of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pora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at trial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rrection of errors,</w:t>
      </w:r>
      <w:r>
        <w:rPr>
          <w:sz w:val="22"/>
          <w:szCs w:val="22"/>
        </w:rPr>
        <w:t xml:space="preserve"> judgments/orde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s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5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eed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ounts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ssessmen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ailed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basi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hearing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liability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oints of disput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reply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anction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ttlement without prejudic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ime limi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sis of detailed assessmen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ill preparation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s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ient notification by solicitor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itional fe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veyancing counsel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ur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retion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ficer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ciding amount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emed to have been made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costs certificat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provision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inition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ailed assessment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bursemen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entry of judgment </w:t>
      </w:r>
      <w:r>
        <w:rPr>
          <w:b/>
          <w:bCs/>
          <w:sz w:val="22"/>
          <w:szCs w:val="22"/>
        </w:rPr>
        <w:t>P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stimate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</w:t>
      </w:r>
      <w:r>
        <w:rPr>
          <w:b/>
          <w:bCs/>
          <w:sz w:val="22"/>
          <w:szCs w:val="22"/>
        </w:rPr>
        <w:t>P4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ees of counsel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l costs certificat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P4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ult costs certificate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mall claims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ables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llowing allocation and re-allocation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bill and conten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rules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vernment departmen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costs certificat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roduction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edi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hout trial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al aid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yabl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ate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al representativ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ability for discontinuanc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tigant in person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ellaneou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ly, default judgmen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ly discontinued proceedings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ayabl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ildren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rac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ne party to another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ssessment hearing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default provision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detailed assessment hearing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optional reply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oints of disput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ien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on account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liability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s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for assessing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-allocation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es </w:t>
      </w:r>
      <w:r>
        <w:rPr>
          <w:b/>
          <w:bCs/>
          <w:sz w:val="22"/>
          <w:szCs w:val="22"/>
        </w:rPr>
        <w:t>P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, points of disput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before trial, fast track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without prejudice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, personal liability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cas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situations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assessment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assessment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tax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illed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voice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ower scal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ther proceeding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ly billed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itional arrangemen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for complying with an order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T provision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oucher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sted costs order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unsel,</w:t>
      </w:r>
      <w:r>
        <w:rPr>
          <w:sz w:val="22"/>
          <w:szCs w:val="22"/>
        </w:rPr>
        <w:t xml:space="preserve"> fees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unter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or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person other than claimant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uses of a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permission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on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king </w:t>
      </w:r>
      <w:r>
        <w:rPr>
          <w:b/>
          <w:bCs/>
          <w:sz w:val="22"/>
          <w:szCs w:val="22"/>
        </w:rPr>
        <w:t>P1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partie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paration from main claim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truth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tles of proceedings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eatment of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untries,</w:t>
      </w:r>
      <w:r>
        <w:rPr>
          <w:sz w:val="22"/>
          <w:szCs w:val="22"/>
        </w:rPr>
        <w:t xml:space="preserve"> service out of jurisdi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unty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ments of damage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usiness list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eezing order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junction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remedie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on admission in the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antile proceeding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es of evidence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order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s </w:t>
      </w:r>
      <w:r>
        <w:rPr>
          <w:b/>
          <w:bCs/>
          <w:sz w:val="22"/>
          <w:szCs w:val="22"/>
        </w:rPr>
        <w:t>P3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ur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ounty Court; Court of Appeal; Divisional Court; High Court; inferior court; Supreme Cour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cting of its own mo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olidated 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of the Rul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ropriate,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ttendanc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e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powers </w:t>
      </w:r>
      <w:r>
        <w:rPr>
          <w:b/>
          <w:bCs/>
          <w:sz w:val="22"/>
          <w:szCs w:val="22"/>
        </w:rPr>
        <w:t>P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titution of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veyancing counsel, sale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iscre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re it deals with cas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P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be sealed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aminer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appointment fee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expens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fees, practice dire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claims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powers, case management power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of the Rul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, disputing </w:t>
      </w:r>
      <w:r>
        <w:rPr>
          <w:b/>
          <w:bCs/>
          <w:sz w:val="22"/>
          <w:szCs w:val="22"/>
        </w:rPr>
        <w:t>P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mitations on amount allowed, claims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stings, 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1072" w:hanging="142"/>
        <w:rPr>
          <w:sz w:val="22"/>
          <w:szCs w:val="22"/>
        </w:rPr>
      </w:pPr>
      <w:r>
        <w:rPr>
          <w:sz w:val="22"/>
          <w:szCs w:val="22"/>
        </w:rPr>
        <w:t>power of court to proceed in the absence of a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arty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respondent’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rvice of a copy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rvice without 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tting aside without 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at it must includ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en mad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here mad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ointment of litigation friend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rules, applications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tigation friend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ney paid into court </w:t>
      </w:r>
      <w:r>
        <w:rPr>
          <w:b/>
          <w:bCs/>
          <w:sz w:val="22"/>
          <w:szCs w:val="22"/>
        </w:rPr>
        <w:t>P3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verriding objective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into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mendments </w:t>
      </w:r>
      <w:r>
        <w:rPr>
          <w:b/>
          <w:bCs/>
          <w:sz w:val="22"/>
          <w:szCs w:val="22"/>
        </w:rPr>
        <w:t>P1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20 claims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ow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ding, varying or revoking direction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ging litigation friend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rolling 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ermining summary judgment application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recting evidence to be given by single joint exper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directing a party to provide inform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allowing amendments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pensing with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pensing with statements of case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ocument verification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rror of procedur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ranting final remedy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 claim, 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im payment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king order on own initiativ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sconduct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eding with court order application in the absence of a party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ng expert evidence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rds </w:t>
      </w:r>
      <w:r>
        <w:rPr>
          <w:b/>
          <w:bCs/>
          <w:sz w:val="22"/>
          <w:szCs w:val="22"/>
        </w:rPr>
        <w:t>P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pply of documents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yal Courts of Justice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gnatures by mechanical means </w:t>
      </w:r>
      <w:r>
        <w:rPr>
          <w:b/>
          <w:bCs/>
          <w:sz w:val="22"/>
          <w:szCs w:val="22"/>
        </w:rPr>
        <w:t>P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ttings, practice direction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ff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s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/discharge by own mo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urt of Appea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ternative Dispute Resolution (ADR)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ment of 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from Restrictive Practices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try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from tribunals by 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llant’s docu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ducing further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missal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ll cour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rther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nked/similar cas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w tri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adduce further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eiving and process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new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et aside grant of permiss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extens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pervising Lords Justic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s where permission to appeal is requir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Appeals Off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olidated practice direc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as to serv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inding of 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undles of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Civil Appeals Off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re 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y Court notes of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ex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i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judgm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gin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adduce further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’s responsi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limit for filing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crip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urt of Justice, references to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nsion of ti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-by dat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di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xtur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for expedited hear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ond fixtur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ort Warned Li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 in privat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ividual practice direc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sting and hear-by dat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tigants in pers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undles of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ellaneous direc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ralty 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wing appeals/applications by cons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itation of author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ent orders involving party under a disa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missal of appeals/application by cons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ansard extrac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itting in vac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’s rights of audi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ructured settlements involving party under a disa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se of unofficial tape recorders in cour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ew tri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disclosure of pay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, non-disclos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or 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renew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 set aside grant of permiss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which court it should be sough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te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locutory order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ally-aided applica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mited and conditional permiss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re than one level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per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int of law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 of fac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s of discre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as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newed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allowed for 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n requir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w tri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ate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ing and processing appeals and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mendment of notice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 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rance in document li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titution of Cour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s of notice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ocuments need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nal 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 of 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mendment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ntents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incipal featur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ferr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pondent’s not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vised estimat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down the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estimat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s to European Court of Just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C Treaty Article 177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uidance on references by national courts for preliminary rul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erved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 advance of hear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vocate’s fe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ex tempore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handed down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 tempor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anded dow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s on disclosure or report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corrected copi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pondent’s 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dire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down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time extens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ronologi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and cont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ll court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ngth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nked/similar cas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tigants in pers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cessity for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pondent’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ort Warned Li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limi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table for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n requir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ply of documents from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for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cation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ti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urt offic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of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rate of payme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c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iew in default of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ourt offices,</w:t>
      </w:r>
      <w:r>
        <w:rPr>
          <w:sz w:val="22"/>
          <w:szCs w:val="22"/>
        </w:rPr>
        <w:t xml:space="preserve"> practice direction </w:t>
      </w:r>
      <w:r>
        <w:rPr>
          <w:b/>
          <w:bCs/>
          <w:sz w:val="22"/>
          <w:szCs w:val="22"/>
        </w:rPr>
        <w:t>PDA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edibili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edit,</w:t>
      </w:r>
      <w:r>
        <w:rPr>
          <w:sz w:val="22"/>
          <w:szCs w:val="22"/>
        </w:rPr>
        <w:t xml:space="preserve"> Consumer Credit Act 197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ditor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dministration orde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s of obje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est/li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bsequent obje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bsequent pro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vertisements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rank equall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iminal Justice Act 1988,</w:t>
      </w:r>
      <w:r>
        <w:rPr>
          <w:sz w:val="22"/>
          <w:szCs w:val="22"/>
        </w:rPr>
        <w:t xml:space="preserve"> Part V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iminal Justice (International Co-operation) Act 199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rnal forfeiture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iminal Procedure and Investigation Act 199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to acquitte pers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 for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iminal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i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streat of recognizanc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ss-examin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on hearsay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oss-judgments,</w:t>
      </w:r>
      <w:r>
        <w:rPr>
          <w:sz w:val="22"/>
          <w:szCs w:val="22"/>
        </w:rPr>
        <w:t xml:space="preserve"> set-of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w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er-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again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cution and satisfaction of orders again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lace of tri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and against Crow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achment of deb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ecution of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rther inform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ment in defaul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tal packe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hird party notic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by and again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enue matt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-of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orders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wn Office Lis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writ of habeas corpus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s entered in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Crown Proceedings Act 194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stody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pris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fro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records </w:t>
      </w:r>
      <w:r>
        <w:rPr>
          <w:b/>
          <w:bCs/>
          <w:sz w:val="22"/>
          <w:szCs w:val="22"/>
        </w:rPr>
        <w:t>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mag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ments of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righ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and definition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further damage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fers to settl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for an award of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lendar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compliance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transfer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ay of hearing,</w:t>
      </w:r>
      <w:r>
        <w:rPr>
          <w:sz w:val="22"/>
          <w:szCs w:val="22"/>
        </w:rPr>
        <w:t xml:space="preserve">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 bonis ecclesiasticis,</w:t>
      </w:r>
      <w:r>
        <w:rPr>
          <w:sz w:val="22"/>
          <w:szCs w:val="22"/>
        </w:rPr>
        <w:t xml:space="preserve"> writs of fieri facia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death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proceed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bentur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lders’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of of title of hol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’s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irements in connection with pay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b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ment debtor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rm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debt intere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debto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ress chan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due deb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endance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ruptc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debtor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al examin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payment notification to foreign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after being lodged in pris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ceased person interested in proceedings,</w:t>
      </w:r>
      <w:r>
        <w:rPr>
          <w:sz w:val="22"/>
          <w:szCs w:val="22"/>
        </w:rPr>
        <w:t xml:space="preserve"> represen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claration of dividend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claratory judg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cree nisi,</w:t>
      </w:r>
      <w:r>
        <w:rPr>
          <w:sz w:val="22"/>
          <w:szCs w:val="22"/>
        </w:rPr>
        <w:t xml:space="preserve"> appeal agains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duction of benefits,</w:t>
      </w:r>
      <w:r>
        <w:rPr>
          <w:sz w:val="22"/>
          <w:szCs w:val="22"/>
        </w:rPr>
        <w:t xml:space="preserve"> 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ed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rolment of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paration under an order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eds of arrangement,</w:t>
      </w:r>
      <w:r>
        <w:rPr>
          <w:sz w:val="22"/>
          <w:szCs w:val="22"/>
        </w:rPr>
        <w:t xml:space="preserve"> rectification of register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emed to be served,</w:t>
      </w:r>
      <w:r>
        <w:rPr>
          <w:sz w:val="22"/>
          <w:szCs w:val="22"/>
        </w:rPr>
        <w:t xml:space="preserve"> service of docum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am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rther inform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orsement of libe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bligation to give particula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yment into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uling on mean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in ope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Defamation Act 195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amation Act 195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aul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ault costs certificat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costs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48F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ault judg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omatic directions/discovery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itions to be satisfied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only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ciding an amount or value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ature of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taining </w:t>
      </w:r>
      <w:r>
        <w:rPr>
          <w:b/>
          <w:bCs/>
          <w:sz w:val="22"/>
          <w:szCs w:val="22"/>
        </w:rPr>
        <w:t>P1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request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plementary provisions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ying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ault of payment,</w:t>
      </w:r>
      <w:r>
        <w:rPr>
          <w:sz w:val="22"/>
          <w:szCs w:val="22"/>
        </w:rPr>
        <w:t xml:space="preserve"> review by court offic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ault of pleadings,</w:t>
      </w:r>
      <w:r>
        <w:rPr>
          <w:sz w:val="22"/>
          <w:szCs w:val="22"/>
        </w:rPr>
        <w:t xml:space="preserve"> 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ault provis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ailed assessment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s of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mation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particulars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of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for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, case management </w:t>
      </w:r>
      <w:r>
        <w:rPr>
          <w:b/>
          <w:bCs/>
          <w:sz w:val="22"/>
          <w:szCs w:val="22"/>
        </w:rPr>
        <w:t>P2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iod for filing </w:t>
      </w:r>
      <w:r>
        <w:rPr>
          <w:b/>
          <w:bCs/>
          <w:sz w:val="22"/>
          <w:szCs w:val="22"/>
        </w:rPr>
        <w:t>P1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ly to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particular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-off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truth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nders </w:t>
      </w:r>
      <w:r>
        <w:rPr>
          <w:b/>
          <w:bCs/>
          <w:sz w:val="22"/>
          <w:szCs w:val="22"/>
        </w:rPr>
        <w:t>P3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ence to admiralty limitation claim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ence and Counterclaim (specified amount) form F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Defence and Counterclaim (unspecified amount, non-money and return of goods claims)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ence to limitation claim form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stayed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equence of not filing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claimed has been paid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iod for not filing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opy of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fenda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 or substitution of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ress for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rrying on business in another 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contribution or indemnity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erclaim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of tender before claim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uting court’s jurisdiction </w:t>
      </w:r>
      <w:r>
        <w:rPr>
          <w:b/>
          <w:bCs/>
          <w:sz w:val="22"/>
          <w:szCs w:val="22"/>
        </w:rPr>
        <w:t>P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of acknowledgement of service </w:t>
      </w:r>
      <w:r>
        <w:rPr>
          <w:b/>
          <w:bCs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s to use of Part 8 procedure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hedule 1 to The 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laim form application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fini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livery,</w:t>
      </w:r>
      <w:r>
        <w:rPr>
          <w:sz w:val="22"/>
          <w:szCs w:val="22"/>
        </w:rPr>
        <w:t xml:space="preserve"> warrant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livery up,</w:t>
      </w:r>
      <w:r>
        <w:rPr>
          <w:sz w:val="22"/>
          <w:szCs w:val="22"/>
        </w:rPr>
        <w:t xml:space="preserve"> copyrigh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pon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 (before the hearing)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 to read or sig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 to read or sign document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Examination (before the hearing)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posit-taking institutions,</w:t>
      </w:r>
      <w:r>
        <w:rPr>
          <w:sz w:val="22"/>
          <w:szCs w:val="22"/>
        </w:rPr>
        <w:t xml:space="preserve"> 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posi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by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for 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 is out of jurisdiction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s on subsequent use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en abroad for use in England and Wales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en in England and Wales for use in courts abroad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en in England and Wales for use in England and Wales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lations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se at a hearing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rivative claims,</w:t>
      </w:r>
      <w:r>
        <w:rPr>
          <w:sz w:val="22"/>
          <w:szCs w:val="22"/>
        </w:rPr>
        <w:t xml:space="preserve"> causes of a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scription,</w:t>
      </w:r>
      <w:r>
        <w:rPr>
          <w:sz w:val="22"/>
          <w:szCs w:val="22"/>
        </w:rPr>
        <w:t xml:space="preserve"> parties,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signs and Patents Ac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tailed assessment,</w:t>
      </w:r>
      <w:r>
        <w:rPr>
          <w:sz w:val="22"/>
          <w:szCs w:val="22"/>
        </w:rPr>
        <w:t xml:space="preserve"> see assessmen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tailed Assessment Hearing form,</w:t>
      </w:r>
      <w:r>
        <w:rPr>
          <w:sz w:val="22"/>
          <w:szCs w:val="22"/>
        </w:rPr>
        <w:t xml:space="preserve"> Request for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tention of good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termin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, </w:t>
      </w:r>
      <w:r>
        <w:rPr>
          <w:b/>
          <w:bCs/>
          <w:sz w:val="22"/>
          <w:szCs w:val="22"/>
        </w:rPr>
        <w:t>Criminal Procedure and Investigation Act 199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liability, 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ateable valu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evelopment,</w:t>
      </w:r>
      <w:r>
        <w:rPr>
          <w:sz w:val="22"/>
          <w:szCs w:val="22"/>
        </w:rPr>
        <w:t xml:space="preserve"> urba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rec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omatic </w:t>
      </w:r>
      <w:r>
        <w:rPr>
          <w:b/>
          <w:bCs/>
          <w:sz w:val="22"/>
          <w:szCs w:val="22"/>
        </w:rPr>
        <w:t>PDG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for recovery of prope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ssioners, 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power to add, vary or revoke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comply with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ests for further informa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es of fact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,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multi-track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comply with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ndard, 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rectors,</w:t>
      </w:r>
      <w:r>
        <w:rPr>
          <w:sz w:val="22"/>
          <w:szCs w:val="22"/>
        </w:rPr>
        <w:t xml:space="preserve"> company, disqualification application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bursements,</w:t>
      </w:r>
      <w:r>
        <w:rPr>
          <w:sz w:val="22"/>
          <w:szCs w:val="22"/>
        </w:rPr>
        <w:t xml:space="preserve"> 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charg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 in custod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ed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 variation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ciplinary committee,</w:t>
      </w:r>
      <w:r>
        <w:rPr>
          <w:sz w:val="22"/>
          <w:szCs w:val="22"/>
        </w:rPr>
        <w:t xml:space="preserve"> 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ciplinary provisions,</w:t>
      </w:r>
      <w:r>
        <w:rPr>
          <w:sz w:val="22"/>
          <w:szCs w:val="22"/>
        </w:rPr>
        <w:t xml:space="preserve"> fin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closur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PD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efore proceedings start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to withhold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inuation during proceeding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pie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power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statement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disclos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aning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against a person not a party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y’s control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ight to inspection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arch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fic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ge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ndard disclosur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s of cas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bsequent use of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ormation, 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’ nam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stric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im payment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continua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ter trial date is fixed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liability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ly discontinued proceedings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of court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discontinue claim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have notice set asid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tay of remainder of partly discontinue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bsequent proceedings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covery,</w:t>
      </w:r>
      <w:r>
        <w:rPr>
          <w:sz w:val="22"/>
          <w:szCs w:val="22"/>
        </w:rPr>
        <w:t xml:space="preserve"> automatic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cretion,</w:t>
      </w:r>
      <w:r>
        <w:rPr>
          <w:sz w:val="22"/>
          <w:szCs w:val="22"/>
        </w:rPr>
        <w:t xml:space="preserve"> where court deals with cas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missa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/applications by cons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obedient par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vexatious litigants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osa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out a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ut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jurisdiction </w:t>
      </w:r>
      <w:r>
        <w:rPr>
          <w:b/>
          <w:bCs/>
          <w:sz w:val="22"/>
          <w:szCs w:val="22"/>
        </w:rPr>
        <w:t>P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ability by garnish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qualification applica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knowledge of servic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y director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rst hearing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king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procedur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qualification ord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qualification proceedings,</w:t>
      </w:r>
      <w:r>
        <w:rPr>
          <w:sz w:val="22"/>
          <w:szCs w:val="22"/>
        </w:rPr>
        <w:t xml:space="preserve"> other than in th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yal Courts of Justic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tribution,</w:t>
      </w:r>
      <w:r>
        <w:rPr>
          <w:sz w:val="22"/>
          <w:szCs w:val="22"/>
        </w:rPr>
        <w:t xml:space="preserve">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trict Judg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</w:t>
      </w:r>
      <w:r>
        <w:rPr>
          <w:b/>
          <w:bCs/>
          <w:sz w:val="22"/>
          <w:szCs w:val="22"/>
        </w:rPr>
        <w:t>PD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rcuit Judge, distribution of business between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rcise of pow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mposition of terms and stay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hear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strict registr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vidends,</w:t>
      </w:r>
      <w:r>
        <w:rPr>
          <w:sz w:val="22"/>
          <w:szCs w:val="22"/>
        </w:rPr>
        <w:t xml:space="preserve"> declaration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visional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titut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visional Court proceed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awing up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wr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pplementary provis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ivisions,</w:t>
      </w:r>
      <w:r>
        <w:rPr>
          <w:sz w:val="22"/>
          <w:szCs w:val="22"/>
        </w:rPr>
        <w:t xml:space="preserve"> transfer between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ocument exchange (DX) serv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ocument list,</w:t>
      </w:r>
      <w:r>
        <w:rPr>
          <w:sz w:val="22"/>
          <w:szCs w:val="22"/>
        </w:rPr>
        <w:t xml:space="preserve"> appearance of appeal i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inding of 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undles of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re bundl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y Court notes of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dex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i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judgm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gin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adduce further evid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’s responsibility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limit for filing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crip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ocu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bundles of documents; service of documen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bundles o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inding of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re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tigants in person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om Civil Appeals Off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 of evidenc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, practice direction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</w:t>
      </w:r>
      <w:r>
        <w:rPr>
          <w:b/>
          <w:bCs/>
          <w:sz w:val="22"/>
          <w:szCs w:val="22"/>
        </w:rPr>
        <w:t>PD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efore proceedings start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to withhold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inuation during proceeding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pie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power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statement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aning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y’s control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 not a party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ight to inspection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arch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fic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ge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ndard disclosur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s of cas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bsequent use of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rolment of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hibi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ed with listing questionnaire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at Court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mpounded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inspec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to withhold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permit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ivileged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ight of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fic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chanical means, signature by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eeded to file appeal applic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to admit or produ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paration under an order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ileged inspection of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naire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(Vehicle Emissions) Regulations 199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ling by court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nnex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ildren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anie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rporation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i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ut of jurisdi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gnature by mechanical means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upply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court records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new parties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 for filing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lation, service out of jurisdi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rified by statements of truth </w:t>
      </w:r>
      <w:r>
        <w:rPr>
          <w:b/>
          <w:bCs/>
          <w:sz w:val="22"/>
          <w:szCs w:val="22"/>
        </w:rPr>
        <w:t>P2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omestic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awing up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/orde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rug Trafficking Act 199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solicitor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s, case management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iving notice, change of solicitor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ng expert evidence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welling house,</w:t>
      </w:r>
      <w:r>
        <w:rPr>
          <w:sz w:val="22"/>
          <w:szCs w:val="22"/>
        </w:rPr>
        <w:t xml:space="preserve"> mortgage claim 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DX</w:t>
      </w:r>
      <w:r>
        <w:rPr>
          <w:sz w:val="22"/>
          <w:szCs w:val="22"/>
        </w:rPr>
        <w:t xml:space="preserve"> see document exchange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E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arning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attachment of earn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C Treaty,</w:t>
      </w:r>
      <w:r>
        <w:rPr>
          <w:sz w:val="22"/>
          <w:szCs w:val="22"/>
        </w:rPr>
        <w:t xml:space="preserve"> Article 177, Court of Appeal references to the European Court of Just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lectronic means of serv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mployee compens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mployers,</w:t>
      </w:r>
      <w:r>
        <w:rPr>
          <w:sz w:val="22"/>
          <w:szCs w:val="22"/>
        </w:rPr>
        <w:t xml:space="preserve">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actments,</w:t>
      </w:r>
      <w:r>
        <w:rPr>
          <w:sz w:val="22"/>
          <w:szCs w:val="22"/>
        </w:rPr>
        <w:t xml:space="preserve"> proceeding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dorsement of memorandum on gra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forcemen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reciprocal enforce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ward of tribun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al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for recovery of 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editor/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ebto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endanc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edit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al examin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ing or abstaining from doing any ac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 of debtor under judgment not for mone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penalties, Road Traffic (Vehicle Emissions) Regulations 1997 High Court 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ormation provi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ormation recording/giv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on judgment deb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etween firm and memb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editor/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oing or abstaining from doing any ac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oods deliver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yment of mone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requisi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very of mone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very of mone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oad Traffic (Vehicle Emissions) Regulations 199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side England and Wal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king centre establish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’ descrip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of costs wr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transf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commendations, Merchant Shipping (Lin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erences)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oad Traffic (Vehicle Emissions) (Fixed Penalties)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gulations 199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ving for by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T tribunal decis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gland,</w:t>
      </w:r>
      <w:r>
        <w:rPr>
          <w:sz w:val="22"/>
          <w:szCs w:val="22"/>
        </w:rPr>
        <w:t xml:space="preserve"> enforcement outsid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try of appeal to High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try of case in commercial li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try of claims,</w:t>
      </w:r>
      <w:r>
        <w:rPr>
          <w:sz w:val="22"/>
          <w:szCs w:val="22"/>
        </w:rPr>
        <w:t xml:space="preserve"> Divisional Court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try of satisfaction,</w:t>
      </w:r>
      <w:r>
        <w:rPr>
          <w:sz w:val="22"/>
          <w:szCs w:val="22"/>
        </w:rPr>
        <w:t xml:space="preserve"> Bills of Sale Acts 187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nvironmental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quitable execu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rro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rrection of, judgments/orde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rocedur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stablishment,</w:t>
      </w:r>
      <w:r>
        <w:rPr>
          <w:sz w:val="22"/>
          <w:szCs w:val="22"/>
        </w:rPr>
        <w:t xml:space="preserve"> parking enforcement centr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tat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ren’s guardian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agains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stimates,</w:t>
      </w:r>
      <w:r>
        <w:rPr>
          <w:sz w:val="22"/>
          <w:szCs w:val="22"/>
        </w:rPr>
        <w:t xml:space="preserve"> 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streat of recognizanc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uratom inspection order,</w:t>
      </w:r>
      <w:r>
        <w:rPr>
          <w:sz w:val="22"/>
          <w:szCs w:val="22"/>
        </w:rPr>
        <w:t xml:space="preserve">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uropean Community judgmen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uratom inspec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spension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uropean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references to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uidance on references by national courts for preliminary rul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C Treaty Article 177, Court of Appeal references to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s to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mission of order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uropean patent office,</w:t>
      </w:r>
      <w:r>
        <w:rPr>
          <w:sz w:val="22"/>
          <w:szCs w:val="22"/>
        </w:rPr>
        <w:t xml:space="preserve"> communication of patents inform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expert evidence; hearsay evidence; written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ucing further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5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application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ternative procedure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r pay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ent of trustee to act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deposition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qualification application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finding on question of foreign law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injunc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ayments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ellaneous rules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8 procedure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ct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dduce further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lans, photographs and models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of court to control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actice dire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other than at trial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rateable valu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s on admiss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rch order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a single joint exper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hearings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video link or other mean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e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ritte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ittal application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 tempore judgment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amin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for 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fe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debto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aminers of the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ees and expense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s for appointment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rd of debtor’s stat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change,</w:t>
      </w:r>
      <w:r>
        <w:rPr>
          <w:sz w:val="22"/>
          <w:szCs w:val="22"/>
        </w:rPr>
        <w:t xml:space="preserve"> land, court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cut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stay of execution; warrants of execution;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rits of execu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to goods take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therwise than under, 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 not being a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rits of fieri facia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ercise of power</w:t>
      </w:r>
      <w:r>
        <w:rPr>
          <w:sz w:val="22"/>
          <w:szCs w:val="22"/>
        </w:rPr>
        <w:t xml:space="preserve"> see power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hibi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firmation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cts i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provision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tter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nner of exhibiting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ther than docu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ens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obedient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er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velling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e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s of fieri facia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periments,</w:t>
      </w:r>
      <w:r>
        <w:rPr>
          <w:sz w:val="22"/>
          <w:szCs w:val="22"/>
        </w:rPr>
        <w:t xml:space="preserve">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er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ussions between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evidenc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ower to restric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uty to restric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ritten reports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disclose repor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oin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tter of instruction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dical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verriding duty to the cour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s to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orts </w:t>
      </w:r>
      <w:r>
        <w:rPr>
          <w:b/>
          <w:bCs/>
          <w:sz w:val="22"/>
          <w:szCs w:val="22"/>
        </w:rPr>
        <w:t>P3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ask court for directions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ngle </w:t>
      </w:r>
      <w:r>
        <w:rPr>
          <w:b/>
          <w:bCs/>
          <w:sz w:val="22"/>
          <w:szCs w:val="22"/>
        </w:rPr>
        <w:t>P3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se of reports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ten questions to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tensions to tim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iod for filing a 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extradition,</w:t>
      </w:r>
      <w:r>
        <w:rPr>
          <w:sz w:val="22"/>
          <w:szCs w:val="22"/>
        </w:rPr>
        <w:t xml:space="preserve"> 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spacing w:before="36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8080"/>
          <w:sz w:val="36"/>
          <w:szCs w:val="36"/>
        </w:rPr>
        <w:t>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simile (fax)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y closed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cts,</w:t>
      </w:r>
      <w:r>
        <w:rPr>
          <w:sz w:val="22"/>
          <w:szCs w:val="22"/>
        </w:rPr>
        <w:t xml:space="preserve"> notice to admit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ilure to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 service, 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end trial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ly, debt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e expert’s report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 after death of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e witness statement or summary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ir Trading Act 197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lse statements,</w:t>
      </w:r>
      <w:r>
        <w:rPr>
          <w:sz w:val="22"/>
          <w:szCs w:val="22"/>
        </w:rPr>
        <w:t xml:space="preserve"> 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mily Divis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istrict Judg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ointment of receiv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mily Law Reform Act 196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rmers,</w:t>
      </w:r>
      <w:r>
        <w:rPr>
          <w:sz w:val="22"/>
          <w:szCs w:val="22"/>
        </w:rPr>
        <w:t xml:space="preserve"> execution warrant again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st track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and case manage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trial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comply with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ests for further informa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es of fact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provision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listing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naires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before trial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4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ate </w:t>
      </w:r>
      <w:r>
        <w:rPr>
          <w:b/>
          <w:bCs/>
          <w:sz w:val="22"/>
          <w:szCs w:val="22"/>
        </w:rPr>
        <w:t>P2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tal accident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tal Accidents Act 197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see facsimile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urt examiners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ractice dire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er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payment sanction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eri facias</w:t>
      </w:r>
      <w:r>
        <w:rPr>
          <w:sz w:val="22"/>
          <w:szCs w:val="22"/>
        </w:rPr>
        <w:t xml:space="preserve"> see writs of fieri facias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1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der rule 1(2)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and orde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nd serving written evidence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al costs certificat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48F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al hearings,</w:t>
      </w:r>
      <w:r>
        <w:rPr>
          <w:sz w:val="22"/>
          <w:szCs w:val="22"/>
        </w:rPr>
        <w:t xml:space="preserve"> 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al remedies,</w:t>
      </w:r>
      <w:r>
        <w:rPr>
          <w:sz w:val="22"/>
          <w:szCs w:val="22"/>
        </w:rPr>
        <w:t xml:space="preserve"> court’s power to grant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ance</w:t>
      </w:r>
      <w:r>
        <w:rPr>
          <w:sz w:val="22"/>
          <w:szCs w:val="22"/>
        </w:rPr>
        <w:t xml:space="preserve"> see Local Government Finance Ac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ancial Services Act 198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nes,</w:t>
      </w:r>
      <w:r>
        <w:rPr>
          <w:sz w:val="22"/>
          <w:szCs w:val="22"/>
        </w:rPr>
        <w:t xml:space="preserve"> penal and disciplinary prov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debt ow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ames partners may sue and be sued i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ed cos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ount of </w:t>
      </w:r>
      <w:r>
        <w:rPr>
          <w:b/>
          <w:bCs/>
          <w:sz w:val="22"/>
          <w:szCs w:val="22"/>
        </w:rPr>
        <w:t>P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costs certificate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ellaneous </w:t>
      </w:r>
      <w:r>
        <w:rPr>
          <w:b/>
          <w:bCs/>
          <w:sz w:val="22"/>
          <w:szCs w:val="22"/>
        </w:rPr>
        <w:t>P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bles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ed dates,</w:t>
      </w:r>
      <w:r>
        <w:rPr>
          <w:sz w:val="22"/>
          <w:szCs w:val="22"/>
        </w:rPr>
        <w:t xml:space="preserve"> claim hearings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ed penalties,</w:t>
      </w:r>
      <w:r>
        <w:rPr>
          <w:sz w:val="22"/>
          <w:szCs w:val="22"/>
        </w:rPr>
        <w:t xml:space="preserve"> enforcement, Road Traffic (Vehicle Emissions) Regulations 199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ing time for act to be do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ing trial dat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ixture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flowcharts,</w:t>
      </w:r>
      <w:r>
        <w:rPr>
          <w:sz w:val="22"/>
          <w:szCs w:val="22"/>
        </w:rPr>
        <w:t xml:space="preserve"> 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closure,</w:t>
      </w:r>
      <w:r>
        <w:rPr>
          <w:sz w:val="22"/>
          <w:szCs w:val="22"/>
        </w:rPr>
        <w:t xml:space="preserve"> redemp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ign awards,</w:t>
      </w:r>
      <w:r>
        <w:rPr>
          <w:sz w:val="22"/>
          <w:szCs w:val="22"/>
        </w:rPr>
        <w:t xml:space="preserve"> registration in High Court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eign cour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to privile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’s part payment notific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notific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eign currenc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 into court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ign governments,</w:t>
      </w:r>
      <w:r>
        <w:rPr>
          <w:sz w:val="22"/>
          <w:szCs w:val="22"/>
        </w:rPr>
        <w:t xml:space="preserve"> service of claim form through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ign Judgments (Reciprocal Enforcement) Act 193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ign law,</w:t>
      </w:r>
      <w:r>
        <w:rPr>
          <w:sz w:val="22"/>
          <w:szCs w:val="22"/>
        </w:rPr>
        <w:t xml:space="preserve"> evidence of finding on question of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eign process,</w:t>
      </w:r>
      <w:r>
        <w:rPr>
          <w:sz w:val="22"/>
          <w:szCs w:val="22"/>
        </w:rPr>
        <w:t xml:space="preserve"> servi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feitur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righ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laims, form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application on behalf of a patient for hospital medical record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notic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s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20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value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inued use of, prior to April 1999 </w:t>
      </w:r>
      <w:r>
        <w:rPr>
          <w:b/>
          <w:bCs/>
          <w:sz w:val="22"/>
          <w:szCs w:val="22"/>
        </w:rPr>
        <w:t>PD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missal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missal of applic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rds Justic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N” fo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forms </w:t>
      </w:r>
      <w:r>
        <w:rPr>
          <w:b/>
          <w:bCs/>
          <w:sz w:val="22"/>
          <w:szCs w:val="22"/>
        </w:rPr>
        <w:t>PD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or to April 1999, continued use of </w:t>
      </w:r>
      <w:r>
        <w:rPr>
          <w:b/>
          <w:bCs/>
          <w:sz w:val="22"/>
          <w:szCs w:val="22"/>
        </w:rPr>
        <w:t>PD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duction Centre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hedule of Costs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ms of trial judg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orms of wri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reezing injunc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gland and Wale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orldwid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reezing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lfilment of offer of amends,</w:t>
      </w:r>
      <w:r>
        <w:rPr>
          <w:sz w:val="22"/>
          <w:szCs w:val="22"/>
        </w:rPr>
        <w:t xml:space="preserve"> defam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ll court applications,</w:t>
      </w:r>
      <w:r>
        <w:rPr>
          <w:sz w:val="22"/>
          <w:szCs w:val="22"/>
        </w:rPr>
        <w:t xml:space="preserve"> skeleton argument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nctions,</w:t>
      </w:r>
      <w:r>
        <w:rPr>
          <w:sz w:val="22"/>
          <w:szCs w:val="22"/>
        </w:rPr>
        <w:t xml:space="preserve"> court officer, 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nds in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dgment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op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nds not in court,</w:t>
      </w:r>
      <w:r>
        <w:rPr>
          <w:sz w:val="22"/>
          <w:szCs w:val="22"/>
        </w:rPr>
        <w:t xml:space="preserve"> stop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rther consideration,</w:t>
      </w:r>
      <w:r>
        <w:rPr>
          <w:sz w:val="22"/>
          <w:szCs w:val="22"/>
        </w:rPr>
        <w:t xml:space="preserve"> applications for charging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rther damag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further inform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for orders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m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matters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taining </w:t>
      </w:r>
      <w:r>
        <w:rPr>
          <w:b/>
          <w:bCs/>
          <w:sz w:val="22"/>
          <w:szCs w:val="22"/>
        </w:rPr>
        <w:t>P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liminary request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ponding to a request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 on the use of </w:t>
      </w:r>
      <w:r>
        <w:rPr>
          <w:b/>
          <w:bCs/>
          <w:sz w:val="22"/>
          <w:szCs w:val="22"/>
        </w:rPr>
        <w:t>P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of truth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G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garnishee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order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ttachment of deb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ue to judgment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wed by fir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of third pers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liability in other ca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where dispute as to notice under Rul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ute of liabil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in cour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 appearance of liability by garnish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 dispute of liability by garnish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notice by deposit-taking institution deny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ebtedne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to show cau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where no notice give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District Jud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par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order to show cau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l provis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Finance Act 1982,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originating proces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glossar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od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livery, enforcement of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ntion of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tected from seizure,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ed, invento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iz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en in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vernmen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local authori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artmental 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grant lodgment,</w:t>
      </w:r>
      <w:r>
        <w:rPr>
          <w:sz w:val="22"/>
          <w:szCs w:val="22"/>
        </w:rPr>
        <w:t xml:space="preserve">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group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uardia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s </w:t>
      </w:r>
      <w:r>
        <w:rPr>
          <w:b/>
          <w:bCs/>
          <w:sz w:val="22"/>
          <w:szCs w:val="22"/>
        </w:rPr>
        <w:t>PD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nor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guide,</w:t>
      </w:r>
      <w:r>
        <w:rPr>
          <w:sz w:val="22"/>
          <w:szCs w:val="22"/>
        </w:rPr>
        <w:t xml:space="preserve"> commercial court </w:t>
      </w:r>
      <w:r>
        <w:rPr>
          <w:b/>
          <w:bCs/>
          <w:sz w:val="22"/>
          <w:szCs w:val="22"/>
        </w:rPr>
        <w:t>PDD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H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beas corpu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writ, practice direction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for wri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djourned application for writ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ansard extract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arassment Act 199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eading,</w:t>
      </w:r>
      <w:r>
        <w:rPr>
          <w:sz w:val="22"/>
          <w:szCs w:val="22"/>
        </w:rPr>
        <w:t xml:space="preserve"> affidavi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ealth,</w:t>
      </w:r>
      <w:r>
        <w:rPr>
          <w:sz w:val="22"/>
          <w:szCs w:val="22"/>
        </w:rPr>
        <w:t xml:space="preserve"> Mental Health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alth record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hospital medical record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ealth Safety and Welfare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healthcare disput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linical disputes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ar-by dat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di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xtur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for expedited hear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ond fixtur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ort Warned li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aring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hear-by dat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PDB8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application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y of,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ion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dited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dates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ellaneous provisions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anies/corporations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hibit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attend trial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mpounded documents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rding of proceeding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presentation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table for trial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ial bundles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specify place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ate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duct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nal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attendance of partie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liminary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paration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presentation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lephone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arsay evid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edibility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intention to rely on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call witness for cross-examination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gh Cour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appeals, High Court; applications, High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ment of grounds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by 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filiatio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r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Crow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Magistrates’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entr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where court’s decision is fi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and appeals to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ments of damage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omatic directions/discovery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ntral Office </w:t>
      </w:r>
      <w:r>
        <w:rPr>
          <w:b/>
          <w:bCs/>
          <w:sz w:val="22"/>
          <w:szCs w:val="22"/>
        </w:rPr>
        <w:t>PDA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ed copy of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mage assessmen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te of hear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ry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cution of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junction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remedie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locutory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judgmen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antile proceeding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fication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Order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en’s Bench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pow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s to the Europea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of Min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s </w:t>
      </w:r>
      <w:r>
        <w:rPr>
          <w:b/>
          <w:bCs/>
          <w:sz w:val="22"/>
          <w:szCs w:val="22"/>
        </w:rPr>
        <w:t>P3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ighway tripping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ire purchase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.M. forces’ memb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liday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spital medical record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harges for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enquiri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obtaining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quality standard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spitals,</w:t>
      </w:r>
      <w:r>
        <w:rPr>
          <w:sz w:val="22"/>
          <w:szCs w:val="22"/>
        </w:rPr>
        <w:t xml:space="preserve"> mental health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rly rate calculation,</w:t>
      </w:r>
      <w:r>
        <w:rPr>
          <w:sz w:val="22"/>
          <w:szCs w:val="22"/>
        </w:rPr>
        <w:t xml:space="preserve"> court examiners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rs of work</w:t>
      </w:r>
      <w:r>
        <w:rPr>
          <w:sz w:val="22"/>
          <w:szCs w:val="22"/>
        </w:rPr>
        <w:t xml:space="preserve"> see office hours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se of Lords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sing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Leasehold Reform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sing Act 196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Housing Act 1988,</w:t>
      </w:r>
      <w:r>
        <w:rPr>
          <w:sz w:val="22"/>
          <w:szCs w:val="22"/>
        </w:rPr>
        <w:t xml:space="preserve"> assured tenanci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I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migration Appeals tribunal 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mposition of te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come Tax,</w:t>
      </w:r>
      <w:r>
        <w:rPr>
          <w:sz w:val="22"/>
          <w:szCs w:val="22"/>
        </w:rPr>
        <w:t xml:space="preserve"> recovery of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ebtedness,</w:t>
      </w:r>
      <w:r>
        <w:rPr>
          <w:sz w:val="22"/>
          <w:szCs w:val="22"/>
        </w:rPr>
        <w:t xml:space="preserve"> 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emnity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ex of orders,</w:t>
      </w:r>
      <w:r>
        <w:rPr>
          <w:sz w:val="22"/>
          <w:szCs w:val="22"/>
        </w:rPr>
        <w:t xml:space="preserve">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orsement of claim,</w:t>
      </w:r>
      <w:r>
        <w:rPr>
          <w:sz w:val="22"/>
          <w:szCs w:val="22"/>
        </w:rPr>
        <w:t xml:space="preserve"> libel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ustrial Assurance Act 192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ustrial and Provident Societies Act 196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dustrial societies,</w:t>
      </w:r>
      <w:r>
        <w:rPr>
          <w:sz w:val="22"/>
          <w:szCs w:val="22"/>
        </w:rPr>
        <w:t xml:space="preserve">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 xml:space="preserve">inferior court, </w:t>
      </w:r>
      <w:r>
        <w:rPr>
          <w:sz w:val="22"/>
          <w:szCs w:val="22"/>
        </w:rPr>
        <w:t xml:space="preserve">witness summonses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t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further inform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direct a party to provide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/orders, recording/giv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ringe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 claim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heritance (Provision for Family and Dependents) Act 197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financial pro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ssignment to Chancery or Family Division i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in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osal of proceedings in priv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awing up and service of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dorsement of memorandum on gra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to apply to High Court and County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court as to 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parate represen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bsequent applications in proceedings under section 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heritance Tax Act 198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junc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vironmental harm preven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using Act 196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eezing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for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arch order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gra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land Revenue,</w:t>
      </w:r>
      <w:r>
        <w:rPr>
          <w:sz w:val="22"/>
          <w:szCs w:val="22"/>
        </w:rPr>
        <w:t xml:space="preserve"> 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quir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remedies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solvency Act 198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olvency proceed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of complianc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bution of busines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nding up order, reciss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inding up peti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vertisement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rrors in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aint of presentat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pect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ocumen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to withhold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permit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ight of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fic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perty, interim remedie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hip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stalments,</w:t>
      </w:r>
      <w:r>
        <w:rPr>
          <w:sz w:val="22"/>
          <w:szCs w:val="22"/>
        </w:rPr>
        <w:t xml:space="preserve"> payments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stitutions,</w:t>
      </w:r>
      <w:r>
        <w:rPr>
          <w:sz w:val="22"/>
          <w:szCs w:val="22"/>
        </w:rPr>
        <w:t xml:space="preserve"> deposit-tak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surance Companies Act 19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llectual proper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es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ward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nefici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ld by a trustee, charging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/orde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gacies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imposing charge on a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im costs certificat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</w:t>
      </w:r>
      <w:r>
        <w:rPr>
          <w:b/>
          <w:bCs/>
          <w:sz w:val="22"/>
          <w:szCs w:val="22"/>
        </w:rPr>
        <w:t>P48F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im order restricting payment out of banking accou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im payment adjust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im possession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di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sideration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initions/interpre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ssu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the notic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tters arising after mak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/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 aside applica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im remed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s and inquiries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with no related claim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ying for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(Section 25)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junc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eezing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for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arch order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pection of property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for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aymen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justment of final judgment figur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ensation recovery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di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stalments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s of court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B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locutory applica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locutory orders,</w:t>
      </w:r>
      <w:r>
        <w:rPr>
          <w:sz w:val="22"/>
          <w:szCs w:val="22"/>
        </w:rPr>
        <w:t xml:space="preserve">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nal appeal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national oil pollution fund,</w:t>
      </w:r>
      <w:r>
        <w:rPr>
          <w:sz w:val="22"/>
          <w:szCs w:val="22"/>
        </w:rPr>
        <w:t xml:space="preserve"> claims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pleader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mod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relie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damag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 prote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e order in sever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barring interpleader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 into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ief in pending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ly to interpleader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ly by interpleader claima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ing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of issu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 execution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pret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 for blood tests in determin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Justice Act 1988, Part V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Justice (International Co-operation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ug Trafficking Act 199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, 1985 and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s 1927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cal Government Finance Act 1982,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rtgage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by and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s to the Europea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es </w:t>
      </w:r>
      <w:r>
        <w:rPr>
          <w:b/>
          <w:bCs/>
          <w:sz w:val="22"/>
          <w:szCs w:val="22"/>
        </w:rPr>
        <w:t>P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preters,</w:t>
      </w:r>
      <w:r>
        <w:rPr>
          <w:sz w:val="22"/>
          <w:szCs w:val="22"/>
        </w:rPr>
        <w:t xml:space="preserve"> 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terveners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ventory,</w:t>
      </w:r>
      <w:r>
        <w:rPr>
          <w:sz w:val="22"/>
          <w:szCs w:val="22"/>
        </w:rPr>
        <w:t xml:space="preserve"> goods remov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vest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behalf of a chil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behalf of a patient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nvoices</w:t>
      </w:r>
      <w:r>
        <w:rPr>
          <w:sz w:val="22"/>
          <w:szCs w:val="22"/>
        </w:rPr>
        <w:t xml:space="preserve"> see bills; bills of sale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sua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 applicat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8 procedure claims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for certain warra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 of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sue of execu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ssue of summonses,</w:t>
      </w:r>
      <w:r>
        <w:rPr>
          <w:sz w:val="22"/>
          <w:szCs w:val="22"/>
        </w:rPr>
        <w:t xml:space="preserve"> penal and disciplinary prov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issue of writ of execu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spacing w:before="360" w:after="120"/>
        <w:jc w:val="both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J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inder of claims for relief 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oinder of Commissioners of Inland Revenu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oint entitlement,</w:t>
      </w:r>
      <w:r>
        <w:rPr>
          <w:sz w:val="22"/>
          <w:szCs w:val="22"/>
        </w:rPr>
        <w:t xml:space="preserve"> remedies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g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District Judg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rate of payment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rst time before on or after 26 April 1999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, appeal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pow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 to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udg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justment of final figur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admission in the County Court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applications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of RSC order 44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tween a firm and its memb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of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ed copy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in parti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claim and counterclaim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to mone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for recovery of prope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ensation recovery payments, adjustment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itional, wa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ing inquirie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ent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rrection of erro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A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 advance of hear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vocate’s fe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ex tempore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handed down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 tempore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anded dow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s on disclosure or report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crip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corrected copi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redito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forcement of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 intere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ebto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bt due attach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forcement of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amina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20 claims </w:t>
      </w:r>
      <w:r>
        <w:rPr>
          <w:b/>
          <w:bCs/>
          <w:sz w:val="22"/>
          <w:szCs w:val="22"/>
        </w:rPr>
        <w:t>P2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awing up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ffective from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etween part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do or abstain from doing any ac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overy of mone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ered after striking out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favour of part owner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rm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ing ti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urrency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of trial judg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ayment adjustment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th, meaning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compliance with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s to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id by install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owner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serve on party as well as solicitor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of rules 5-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-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iring act to be don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n person not a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-off of cross 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ndard requirement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ter striking out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</w:t>
      </w:r>
      <w:r>
        <w:rPr>
          <w:b/>
          <w:bCs/>
          <w:sz w:val="22"/>
          <w:szCs w:val="22"/>
        </w:rPr>
        <w:t>P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ummonse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fidavi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ittal order 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btor attendance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de of service of 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w orders 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fication to foreign court of part payment before debtor lodged in pris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fication of order on judgment of High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arrant of committal issuanc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ing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xes, adjustment of liabili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for complying with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out trial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udicial authorities,</w:t>
      </w:r>
      <w:r>
        <w:rPr>
          <w:sz w:val="22"/>
          <w:szCs w:val="22"/>
        </w:rPr>
        <w:t xml:space="preserve"> service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icial review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damag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ss-examin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Office List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lay in applying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inform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rant of leave to apply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of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des of applying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newal of applic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ten evidence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udiciary,</w:t>
      </w:r>
      <w:r>
        <w:rPr>
          <w:sz w:val="22"/>
          <w:szCs w:val="22"/>
        </w:rPr>
        <w:t xml:space="preserve"> allocation of case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urat,</w:t>
      </w:r>
      <w:r>
        <w:rPr>
          <w:sz w:val="22"/>
          <w:szCs w:val="22"/>
        </w:rPr>
        <w:t xml:space="preserve"> affidavit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risdict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pow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utation </w:t>
      </w:r>
      <w:r>
        <w:rPr>
          <w:b/>
          <w:bCs/>
          <w:sz w:val="22"/>
          <w:szCs w:val="22"/>
        </w:rPr>
        <w:t>P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injunc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and exercis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ut of </w:t>
      </w:r>
      <w:r>
        <w:rPr>
          <w:b/>
          <w:bCs/>
          <w:sz w:val="22"/>
          <w:szCs w:val="22"/>
        </w:rPr>
        <w:t>PDG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jurors,</w:t>
      </w:r>
      <w:r>
        <w:rPr>
          <w:sz w:val="22"/>
          <w:szCs w:val="22"/>
        </w:rPr>
        <w:t xml:space="preserve"> 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L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bour relat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on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chan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eighbouring, acce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sess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forcement of judgments and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fidavit in suppo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 of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ccupier’s application to be made a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edings to be by claim for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claim for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aside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enue fo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arrant of posse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ness stat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proceedings for possess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ndlord and Tenant Act 1927</w:t>
      </w:r>
      <w:r>
        <w:rPr>
          <w:sz w:val="22"/>
          <w:szCs w:val="22"/>
        </w:rPr>
        <w:t xml:space="preserve">, 1954, 1985 and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compensation for improv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of proceedings and answ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rateable valu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’s jurisdi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s as to assess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to leasehold valuation tribun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ndlord and Tenant Act 1927</w:t>
      </w:r>
      <w:r>
        <w:rPr>
          <w:sz w:val="22"/>
          <w:szCs w:val="22"/>
        </w:rPr>
        <w:t xml:space="preserve">, 1954, and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to authorise agre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to determine interim r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proceedings to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of rateable valu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to certai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nant’s associ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dlord and Tenant Act 19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quisition order applic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Part 1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dlord and Tenant Act 19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nswer to application for new tenancy under section 2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w tenancy under section 24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relief under section 1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der Part II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on application under section 2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dismissing application under section 2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Part 1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order under Part II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ndlord and Tenant Act 1985,</w:t>
      </w:r>
      <w:r>
        <w:rPr>
          <w:sz w:val="22"/>
          <w:szCs w:val="22"/>
        </w:rPr>
        <w:t xml:space="preserve"> application under section 12(2)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dlord and Tenant Act 198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acquisition order under sec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under section 2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under section 38 or section 40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der section 19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notic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ndlords’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nds Tribunal,</w:t>
      </w:r>
      <w:r>
        <w:rPr>
          <w:sz w:val="22"/>
          <w:szCs w:val="22"/>
        </w:rPr>
        <w:t xml:space="preserve"> statement of ca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w of Property Act 192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w of Property Act 196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w Reform (Miscellaneous Provisions) Act 193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aw Society, Solicitors Act 197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asehold Reform Act 196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asehold Reform,</w:t>
      </w:r>
      <w:r>
        <w:rPr>
          <w:sz w:val="22"/>
          <w:szCs w:val="22"/>
        </w:rPr>
        <w:t xml:space="preserve"> Housing and Urban Development Act 199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asehold valuation tribun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 xml:space="preserve">legacies, </w:t>
      </w:r>
      <w:r>
        <w:rPr>
          <w:sz w:val="22"/>
          <w:szCs w:val="22"/>
        </w:rPr>
        <w:t xml:space="preserve">interest 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al ai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gal Aid Assessment Certificate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gal Aid Schedule of Costs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gal representatives,</w:t>
      </w:r>
      <w:r>
        <w:rPr>
          <w:sz w:val="22"/>
          <w:szCs w:val="22"/>
        </w:rPr>
        <w:t xml:space="preserve"> cos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gibility,</w:t>
      </w:r>
      <w:r>
        <w:rPr>
          <w:sz w:val="22"/>
          <w:szCs w:val="22"/>
        </w:rPr>
        <w:t xml:space="preserve"> Court of Appeal 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gitimacy Act 197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tter of claim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tter of instruction,</w:t>
      </w:r>
      <w:r>
        <w:rPr>
          <w:sz w:val="22"/>
          <w:szCs w:val="22"/>
        </w:rPr>
        <w:t xml:space="preserve"> to medical expert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tter of reque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ions taken in England and Wales for use abroad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 to be examined is out of jurisdiction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tter of response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tters,</w:t>
      </w:r>
      <w:r>
        <w:rPr>
          <w:sz w:val="22"/>
          <w:szCs w:val="22"/>
        </w:rPr>
        <w:t xml:space="preserve"> exhibi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evy,</w:t>
      </w:r>
      <w:r>
        <w:rPr>
          <w:sz w:val="22"/>
          <w:szCs w:val="22"/>
        </w:rPr>
        <w:t xml:space="preserve"> notice on, 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abili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admission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st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tailed assessmen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ontinuanc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al representativ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garnish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for tax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aison Judge,</w:t>
      </w:r>
      <w:r>
        <w:rPr>
          <w:sz w:val="22"/>
          <w:szCs w:val="22"/>
        </w:rPr>
        <w:t xml:space="preserve"> 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bel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fe assurance compan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fting Plant and Equipment (Records of Test and Examination etc.)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mitation claims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mitation perio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/substitution of parties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case amendments </w:t>
      </w:r>
      <w:r>
        <w:rPr>
          <w:b/>
          <w:bCs/>
          <w:sz w:val="22"/>
          <w:szCs w:val="22"/>
        </w:rPr>
        <w:t>P1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mited and conditional permission to appe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st of appeal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st of creditors,</w:t>
      </w:r>
      <w:r>
        <w:rPr>
          <w:sz w:val="22"/>
          <w:szCs w:val="22"/>
        </w:rPr>
        <w:t xml:space="preserve">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 of Documents: Standard Disclosure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st of objectors,</w:t>
      </w:r>
      <w:r>
        <w:rPr>
          <w:sz w:val="22"/>
          <w:szCs w:val="22"/>
        </w:rPr>
        <w:t xml:space="preserve"> 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nd hear-by date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naires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s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tiga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person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pplication for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bundles of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xatious, 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itigation friend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court order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asing of appointment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power to change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ng a person being a friend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where the need for comes to an en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irement for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ge of proceedings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out court order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cal authorit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cal Government Finance Act 19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cal Government (Miscellaneous Provisions) Act 197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dg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s in court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rant i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ng vacation,</w:t>
      </w:r>
      <w:r>
        <w:rPr>
          <w:sz w:val="22"/>
          <w:szCs w:val="22"/>
        </w:rPr>
        <w:t xml:space="preserve"> application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rd Chief Justice,</w:t>
      </w:r>
      <w:r>
        <w:rPr>
          <w:sz w:val="22"/>
          <w:szCs w:val="22"/>
        </w:rPr>
        <w:t xml:space="preserve"> group or multi-party claim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Lords Justices,</w:t>
      </w:r>
      <w:r>
        <w:rPr>
          <w:sz w:val="22"/>
          <w:szCs w:val="22"/>
        </w:rPr>
        <w:t xml:space="preserve"> Court of Appeal case managem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M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gistrates’ Court,</w:t>
      </w:r>
      <w:r>
        <w:rPr>
          <w:sz w:val="22"/>
          <w:szCs w:val="22"/>
        </w:rPr>
        <w:t xml:space="preserve"> appeal by case sta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intenance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ing of ord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own initiativ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s to the Europea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nagement,</w:t>
      </w:r>
      <w:r>
        <w:rPr>
          <w:sz w:val="22"/>
          <w:szCs w:val="22"/>
        </w:rPr>
        <w:t xml:space="preserve"> Part 8 procedure claims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ndamus,</w:t>
      </w:r>
      <w:r>
        <w:rPr>
          <w:sz w:val="22"/>
          <w:szCs w:val="22"/>
        </w:rPr>
        <w:t xml:space="preserve"> obedience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nual Handling Operations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st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receiv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claim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, vacation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, injun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rd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 agains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, performing court function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proceedings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between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trimonial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tters arising,</w:t>
      </w:r>
      <w:r>
        <w:rPr>
          <w:sz w:val="22"/>
          <w:szCs w:val="22"/>
        </w:rPr>
        <w:t xml:space="preserve"> 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tters for a judge,</w:t>
      </w:r>
      <w:r>
        <w:rPr>
          <w:sz w:val="22"/>
          <w:szCs w:val="22"/>
        </w:rPr>
        <w:t xml:space="preserve">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atters occuring after judg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dical expert,</w:t>
      </w:r>
      <w:r>
        <w:rPr>
          <w:sz w:val="22"/>
          <w:szCs w:val="22"/>
        </w:rPr>
        <w:t xml:space="preserve"> letter of instruction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dical negligence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linical disput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obtaining hospital record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morandum on grant,</w:t>
      </w:r>
      <w:r>
        <w:rPr>
          <w:sz w:val="22"/>
          <w:szCs w:val="22"/>
        </w:rPr>
        <w:t xml:space="preserve"> inherita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ntal Health Act 198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ntal Health Review Tribun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Mercentile Cour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particular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eals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PDH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rchant Shipping Act 199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erchant Shipping (Liner Conferences) Act 198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recommend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ines (Working Facilities and Support) Act 196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for dire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to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on further hear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st of objecto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s to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retary of St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inister of Transpo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inisters’ righ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inors,</w:t>
      </w:r>
      <w:r>
        <w:rPr>
          <w:sz w:val="22"/>
          <w:szCs w:val="22"/>
        </w:rPr>
        <w:t xml:space="preserve"> guardian of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conduc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disobedient par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power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bile Homes Act 198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dels,</w:t>
      </w:r>
      <w:r>
        <w:rPr>
          <w:sz w:val="22"/>
          <w:szCs w:val="22"/>
        </w:rPr>
        <w:t xml:space="preserve"> use as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difications,</w:t>
      </w:r>
      <w:r>
        <w:rPr>
          <w:sz w:val="22"/>
          <w:szCs w:val="22"/>
        </w:rPr>
        <w:t xml:space="preserve"> general rules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ey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attachment of earnings; creditor; debtor; tax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in parties after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, transfer of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cour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 examin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judgments and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money prov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ed on behalf of children/patients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-off of cross-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nth,</w:t>
      </w:r>
      <w:r>
        <w:rPr>
          <w:sz w:val="22"/>
          <w:szCs w:val="22"/>
        </w:rPr>
        <w:t xml:space="preserve"> meaning, judgment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rtgage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 posses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welling hou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closure in redemption clai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se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ortgag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ulti-party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multi-track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A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erences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provisions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oyal Courts of Justice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table variation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timetable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y Directors, disqualification proceeding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direc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comply with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iation of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review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eps taken by parties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N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N” fo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ames,</w:t>
      </w:r>
      <w:r>
        <w:rPr>
          <w:sz w:val="22"/>
          <w:szCs w:val="22"/>
        </w:rPr>
        <w:t xml:space="preserve"> defendant carrying on business in another 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ational Debt Act 187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ational Insurance Contributions,</w:t>
      </w:r>
      <w:r>
        <w:rPr>
          <w:sz w:val="22"/>
          <w:szCs w:val="22"/>
        </w:rPr>
        <w:t xml:space="preserve"> recovery of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egligence</w:t>
      </w:r>
      <w:r>
        <w:rPr>
          <w:sz w:val="22"/>
          <w:szCs w:val="22"/>
        </w:rPr>
        <w:t xml:space="preserve"> see medical negligence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eighbouring land,</w:t>
      </w:r>
      <w:r>
        <w:rPr>
          <w:sz w:val="22"/>
          <w:szCs w:val="22"/>
        </w:rPr>
        <w:t xml:space="preserve"> acce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ew tenancy,</w:t>
      </w:r>
      <w:r>
        <w:rPr>
          <w:sz w:val="22"/>
          <w:szCs w:val="22"/>
        </w:rPr>
        <w:t xml:space="preserve"> Landlord and Tenant Act 195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ise at Work Regulations 198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-compliance with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disclosure of pay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electronic means of serv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money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part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payment,</w:t>
      </w:r>
      <w:r>
        <w:rPr>
          <w:sz w:val="22"/>
          <w:szCs w:val="22"/>
        </w:rPr>
        <w:t xml:space="preserve"> fee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n-service,</w:t>
      </w:r>
      <w:r>
        <w:rPr>
          <w:sz w:val="22"/>
          <w:szCs w:val="22"/>
        </w:rPr>
        <w:t xml:space="preserve"> notice of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es of evid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tes of judgment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tes of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judication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admit fac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ss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discontinuanc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entry,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remov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say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intention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v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lodgment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non-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e give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 by creditor,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etition, National Debt Act 18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produce documen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registr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enu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izure, enforcement of judgments and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, 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show cau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cceptance of payment into court (Part 36)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tice of Admission,</w:t>
      </w:r>
      <w:r>
        <w:rPr>
          <w:sz w:val="22"/>
          <w:szCs w:val="22"/>
        </w:rPr>
        <w:t xml:space="preserve"> Admiralty form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dmission, Return of Goods (hire-purchase or conditional sale) form F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Notice of Admission (unspecified amount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to admit facts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Fast Track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or Listing Hearing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Multi-track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no hearing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preliminary hearing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with parties’ consent) form F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Notice of Amount Allowed on Provisional Assessment (Legal Aid only) form P48F; 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notice of appe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ment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s of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cour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Change of Solicitor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Commencement of Assessment of Bill of Costs form P48F; 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Defence that Amount claimed has been paid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Discontinuance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Issu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money claim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8 claim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fied amount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specified amount form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Part Admission (specified amount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to Pay Fee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Payment into court (in settlement - Part 36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to prove documents at trial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of Service on Partner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that Acknowledgement of Service has been filed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ce that a Defence Counterclaim has been filed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ourt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O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ath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</w:t>
      </w:r>
      <w:r>
        <w:rPr>
          <w:b/>
          <w:bCs/>
          <w:sz w:val="22"/>
          <w:szCs w:val="22"/>
        </w:rPr>
        <w:t>PD3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rific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jec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nes (Working Facilities and Support) Act 196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creditor’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opinion, conveyancing counse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bsequent by credi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validity,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bligation to give particulars,</w:t>
      </w:r>
      <w:r>
        <w:rPr>
          <w:sz w:val="22"/>
          <w:szCs w:val="22"/>
        </w:rPr>
        <w:t xml:space="preserve"> defam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btaining evidence,</w:t>
      </w:r>
      <w:r>
        <w:rPr>
          <w:sz w:val="22"/>
          <w:szCs w:val="22"/>
        </w:rPr>
        <w:t xml:space="preserve"> 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btaining opinion,</w:t>
      </w:r>
      <w:r>
        <w:rPr>
          <w:sz w:val="22"/>
          <w:szCs w:val="22"/>
        </w:rPr>
        <w:t xml:space="preserve"> conveyancing counse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ccupier,</w:t>
      </w:r>
      <w:r>
        <w:rPr>
          <w:sz w:val="22"/>
          <w:szCs w:val="22"/>
        </w:rPr>
        <w:t xml:space="preserve"> application to be made a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ffer of amends,</w:t>
      </w:r>
      <w:r>
        <w:rPr>
          <w:sz w:val="22"/>
          <w:szCs w:val="22"/>
        </w:rPr>
        <w:t xml:space="preserve"> defam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ffers to settl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eptance of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fore proceeding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rification of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consequenc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duction of benefi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and conten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out prejudic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ffice hours,</w:t>
      </w:r>
      <w:r>
        <w:rPr>
          <w:sz w:val="22"/>
          <w:szCs w:val="22"/>
        </w:rPr>
        <w:t xml:space="preserve"> 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fficers</w:t>
      </w:r>
      <w:r>
        <w:rPr>
          <w:sz w:val="22"/>
          <w:szCs w:val="22"/>
        </w:rPr>
        <w:t xml:space="preserve"> see courts officers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al examination,</w:t>
      </w:r>
      <w:r>
        <w:rPr>
          <w:sz w:val="22"/>
          <w:szCs w:val="22"/>
        </w:rPr>
        <w:t xml:space="preserve">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al hearing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der on Client’s Application for Detailed Assessment of Solicitor’s Bill form 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der in Council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der for Examination of Deponent (before the hearing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der for Further Information (allocation)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der on Solicitor’s Application for Assessment Under the Solicitor’s Act 1974 Part III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ourt ord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, court offic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firm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llate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SC order 44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ward of provisional damage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rring interpleader clai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tween part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reach of,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of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n a beneficial interes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forcement by sal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n an interest held by a trust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ing inquirie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ent </w:t>
      </w:r>
      <w:r>
        <w:rPr>
          <w:b/>
          <w:bCs/>
          <w:sz w:val="22"/>
          <w:szCs w:val="22"/>
        </w:rPr>
        <w:t>PD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olidated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rrection of errors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wasted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its own initiativ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ss-examination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missing application under section 2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qualification, commencement of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 prote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al Court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rawing up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cution and satisfac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nsion,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our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eezing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freezing injunc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ngland and Wale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orldwid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s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considera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A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use of Lord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consistent with CPR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dex of,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olvency proceeding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injunc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possess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remedie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 195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king and transmi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compliance with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fication on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own initiativ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session, summary proceedings for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serve on party as well as solicitor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s of officer to make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paration of deeds and docu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ate sal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cours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hibiting transfer of securi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rding/giving inform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r of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gistr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rchant Shipping (Liner Conferences)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ease of person restrain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iring an act to be done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iew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revocation of pat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, requests f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(Vehicle Emissions) Regulations 199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es of Supreme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le of land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rch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ies out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PD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show cau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ceasing to act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ndard requirement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state ca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op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mend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ffec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nds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curities not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of securi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hdrawal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uctured settlements </w:t>
      </w:r>
      <w:r>
        <w:rPr>
          <w:b/>
          <w:bCs/>
          <w:sz w:val="22"/>
          <w:szCs w:val="22"/>
        </w:rPr>
        <w:t>PDC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ing 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for complying with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P3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of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hen effective from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out attendance, personal insolven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ders in Council,</w:t>
      </w:r>
      <w:r>
        <w:rPr>
          <w:sz w:val="22"/>
          <w:szCs w:val="22"/>
        </w:rPr>
        <w:t xml:space="preserve"> 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riginating process,</w:t>
      </w:r>
      <w:r>
        <w:rPr>
          <w:sz w:val="22"/>
          <w:szCs w:val="22"/>
        </w:rPr>
        <w:t xml:space="preserve"> servic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ut of court pay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ut of jurisdi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to apply to County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Part 20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peti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proces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ut of a sum pay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verriding objectiv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overseas principals,</w:t>
      </w:r>
      <w:r>
        <w:rPr>
          <w:sz w:val="22"/>
          <w:szCs w:val="22"/>
        </w:rPr>
        <w:t xml:space="preserve"> service of claim forms </w:t>
      </w:r>
      <w:r>
        <w:rPr>
          <w:b/>
          <w:bCs/>
          <w:sz w:val="22"/>
          <w:szCs w:val="22"/>
        </w:rPr>
        <w:t>P6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P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gination,</w:t>
      </w:r>
      <w:r>
        <w:rPr>
          <w:sz w:val="22"/>
          <w:szCs w:val="22"/>
        </w:rPr>
        <w:t xml:space="preserve"> Court of Appeal 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per hearing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king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enforcement centr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ti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 8 procedur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laim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and reply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ypes of claim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 20 claims</w:t>
      </w:r>
      <w:r>
        <w:rPr>
          <w:sz w:val="22"/>
          <w:szCs w:val="22"/>
        </w:rPr>
        <w:t xml:space="preserve"> see claims, Par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 own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 payment,</w:t>
      </w:r>
      <w:r>
        <w:rPr>
          <w:sz w:val="22"/>
          <w:szCs w:val="22"/>
        </w:rPr>
        <w:t xml:space="preserve"> foreign court notification before debtor lodged in pris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 warrant of execution,</w:t>
      </w:r>
      <w:r>
        <w:rPr>
          <w:sz w:val="22"/>
          <w:szCs w:val="22"/>
        </w:rPr>
        <w:t xml:space="preserve"> 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iculars of clai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,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ponding to </w:t>
      </w:r>
      <w:r>
        <w:rPr>
          <w:b/>
          <w:bCs/>
          <w:sz w:val="22"/>
          <w:szCs w:val="22"/>
        </w:rPr>
        <w:t>P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iculars of defen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i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auses of action and part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tion and substitution of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fter relevant limitation period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d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oint entitlement to a remedy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nsfer of interest or liability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be served, docum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certai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</w:t>
      </w:r>
      <w:r>
        <w:rPr>
          <w:b/>
          <w:bCs/>
          <w:sz w:val="22"/>
          <w:szCs w:val="22"/>
        </w:rPr>
        <w:t>P1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to money after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ath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scrip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obedi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to be served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disclosur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</w:t>
      </w:r>
      <w:r>
        <w:rPr>
          <w:b/>
          <w:bCs/>
          <w:sz w:val="22"/>
          <w:szCs w:val="22"/>
        </w:rPr>
        <w:t>P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proceed after death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able to satisfy other debtor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ature of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attendance at hearing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ccupier application to be made a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payment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serve judgment/order on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al of </w:t>
      </w:r>
      <w:r>
        <w:rPr>
          <w:b/>
          <w:bCs/>
          <w:sz w:val="22"/>
          <w:szCs w:val="22"/>
        </w:rPr>
        <w:t>PD1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al of solicitors </w:t>
      </w:r>
      <w:r>
        <w:rPr>
          <w:b/>
          <w:bCs/>
          <w:sz w:val="22"/>
          <w:szCs w:val="22"/>
        </w:rPr>
        <w:t>P4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v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anctions, obtaining relief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</w:t>
      </w:r>
      <w:r>
        <w:rPr>
          <w:b/>
          <w:bCs/>
          <w:sz w:val="22"/>
          <w:szCs w:val="22"/>
        </w:rPr>
        <w:t>P4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 limit variation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takings give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ition,</w:t>
      </w:r>
      <w:r>
        <w:rPr>
          <w:sz w:val="22"/>
          <w:szCs w:val="22"/>
        </w:rPr>
        <w:t xml:space="preserve">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ly discontinued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rtn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charging partner’s interest in partnership 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person carrying on business in another na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debts owed by fi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by and against firms within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partners’ nam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enforcing judgment or ord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tions between part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ainst fi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rm nam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pe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t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 of evidence restric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comptroller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for revo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amend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employee for compens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 revocation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troller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ute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patent office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im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direc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ringemen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pec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ppeal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bjections to validity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of register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rectification claim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r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ternity,</w:t>
      </w:r>
      <w:r>
        <w:rPr>
          <w:sz w:val="22"/>
          <w:szCs w:val="22"/>
        </w:rPr>
        <w:t xml:space="preserve"> applications for blood te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ati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 for blood tests in determin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rtionment, Fatal Accidents Act 1976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lood tests in determining 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romise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oney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payable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vestment on behalf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tigation frien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court order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easing of appointment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ge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’s power to change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venting a person being </w:t>
      </w:r>
      <w:r>
        <w:rPr>
          <w:b/>
          <w:bCs/>
          <w:sz w:val="22"/>
          <w:szCs w:val="22"/>
        </w:rPr>
        <w:t>P2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where the need for comes to an end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on behalf of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y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ren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 in pris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cour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s in court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tall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interim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justment of final judgment figur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ensation recovery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di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procedure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stalments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s of court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o cour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ceptanc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da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anking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rification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ensation recovery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consequenc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duction of benefi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m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ce of tender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tal Accidents Act 1976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eign currency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and conten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provision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w Reform (Miscellaneous Provisions) Act 1934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fe assurance compan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king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iscellaneous provisions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f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ffer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 of a sum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der court order </w:t>
      </w:r>
      <w:r>
        <w:rPr>
          <w:b/>
          <w:bCs/>
          <w:sz w:val="22"/>
          <w:szCs w:val="22"/>
        </w:rPr>
        <w:t>P3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disclosure, appeals to the 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 of banking accou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 of court </w:t>
      </w:r>
      <w:r>
        <w:rPr>
          <w:b/>
          <w:bCs/>
          <w:sz w:val="22"/>
          <w:szCs w:val="22"/>
        </w:rPr>
        <w:t>PD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payment before debtor lodged in pris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, 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B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’s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, claims admissions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nal provision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nalt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order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verify statements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k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nding claims,</w:t>
      </w:r>
      <w:r>
        <w:rPr>
          <w:sz w:val="22"/>
          <w:szCs w:val="22"/>
        </w:rPr>
        <w:t xml:space="preserve"> interpleader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nsions Appeal Tribunals Act 194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iod for filing</w:t>
      </w:r>
      <w:r>
        <w:rPr>
          <w:sz w:val="22"/>
          <w:szCs w:val="22"/>
        </w:rPr>
        <w:t xml:space="preserve"> see filing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missi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to ac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litigants in pers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or 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renew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to set aside grant of permiss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rom which court it should be sough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te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locutory order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ally-aided applica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mited and conditional permiss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re than one level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per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int of law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 of fac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questions of discre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as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newed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allowed for 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n requir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ruptcy petition presen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, assessments appeal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ontinuanc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ranting, service of claim form 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ance of certain warra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s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set aside grant of permission, appeals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 injur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see also clinical dispute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arly notification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disclosur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ighway tripping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roduction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tter of claim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tter of instruction, to medical expert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tter of respons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st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gotiation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guidanc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 xml:space="preserve">obtaining hospital medical record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e-action protocol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tocol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TA case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lement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damage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ocktake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orkplace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tocol </w:t>
      </w:r>
      <w:r>
        <w:rPr>
          <w:b/>
          <w:bCs/>
          <w:sz w:val="22"/>
          <w:szCs w:val="22"/>
        </w:rPr>
        <w:t>PAP/PIC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 insolvenc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bution of busines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without attendanc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tition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tension of hearing dat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utory demands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of of servic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abroad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sonal liability,</w:t>
      </w:r>
      <w:r>
        <w:rPr>
          <w:sz w:val="22"/>
          <w:szCs w:val="22"/>
        </w:rPr>
        <w:t xml:space="preserve"> representation cos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sonal Protective Equipment at Work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sonal representativ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sonal serv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ersonam claims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quitted, 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rrying on business in another nam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ustody, discharg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itled to be heard on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 a party, service of 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king examin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i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rupt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, National Debt Act 18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solven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xtension of hearing dat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hotographs,</w:t>
      </w:r>
      <w:r>
        <w:rPr>
          <w:sz w:val="22"/>
          <w:szCs w:val="22"/>
        </w:rPr>
        <w:t xml:space="preserve"> use as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laces of servi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lanning,</w:t>
      </w:r>
      <w:r>
        <w:rPr>
          <w:sz w:val="22"/>
          <w:szCs w:val="22"/>
        </w:rPr>
        <w:t xml:space="preserve"> town and count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lanning (Listed Buildings and Conservation Areas) Act 199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lans,</w:t>
      </w:r>
      <w:r>
        <w:rPr>
          <w:sz w:val="22"/>
          <w:szCs w:val="22"/>
        </w:rPr>
        <w:t xml:space="preserve"> use as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d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emed to close on or after 26 April 1999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oint of law,</w:t>
      </w:r>
      <w:r>
        <w:rPr>
          <w:sz w:val="22"/>
          <w:szCs w:val="22"/>
        </w:rPr>
        <w:t xml:space="preserve">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oints of Dispute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sess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rtgage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ost Office Act 196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ostal facilities,</w:t>
      </w:r>
      <w:r>
        <w:rPr>
          <w:sz w:val="22"/>
          <w:szCs w:val="22"/>
        </w:rPr>
        <w:t xml:space="preserve"> registr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ostal packe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or refer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arrest, Housing Act 196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horised court officer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warding more or less than amount of fast track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costs </w:t>
      </w:r>
      <w:r>
        <w:rPr>
          <w:b/>
          <w:bCs/>
          <w:sz w:val="22"/>
          <w:szCs w:val="22"/>
        </w:rPr>
        <w:t>P46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alling witness for cross-examination on hearsa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ross-examination on hearsay evidence, call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service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utes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trict Judge </w:t>
      </w:r>
      <w:r>
        <w:rPr>
          <w:b/>
          <w:bCs/>
          <w:sz w:val="22"/>
          <w:szCs w:val="22"/>
        </w:rPr>
        <w:t>P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rror of procedure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control </w:t>
      </w:r>
      <w:r>
        <w:rPr>
          <w:b/>
          <w:bCs/>
          <w:sz w:val="22"/>
          <w:szCs w:val="22"/>
        </w:rPr>
        <w:t>P3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rcisable in support of proceeding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t evidence restriction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trial costs awarding </w:t>
      </w:r>
      <w:r>
        <w:rPr>
          <w:b/>
          <w:bCs/>
          <w:sz w:val="22"/>
          <w:szCs w:val="22"/>
        </w:rPr>
        <w:t>P4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ing an interim costs certificate </w:t>
      </w:r>
      <w:r>
        <w:rPr>
          <w:b/>
          <w:bCs/>
          <w:sz w:val="22"/>
          <w:szCs w:val="22"/>
        </w:rPr>
        <w:t>P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es, performing court function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ster, performing court function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isconduct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rd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lease of person restrain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ale of goods taken in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ale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artie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herita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ding information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ring to judge, court’s officer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the People Ac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icting expert evidence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 to deliver cash accou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iking out statement of case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witness for cross-examination on hearsay evidence,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lling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-a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haviour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tocol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 xml:space="preserve">clinical disputes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-trial orde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e-trial review,</w:t>
      </w:r>
      <w:r>
        <w:rPr>
          <w:sz w:val="22"/>
          <w:szCs w:val="22"/>
        </w:rPr>
        <w:t xml:space="preserve"> multi-track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liminar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ideration, Legitimacy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, 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ulings, guidance of the European Court of Just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essure Systems and Transportable Gas Containers Regulations 198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evention of Terrorism (Temporary Provisions) Act 198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aint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vary or set aside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ignment of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ens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harge or variation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of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aint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iation and cancellation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son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ustod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vate hear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ivate sale,</w:t>
      </w:r>
      <w:r>
        <w:rPr>
          <w:sz w:val="22"/>
          <w:szCs w:val="22"/>
        </w:rPr>
        <w:t xml:space="preserve">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ivileged docu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ate proceeding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ontentious probat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nistr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romise of ac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ult of plea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ce and 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ontinuance and dismiss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acknowledge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odgment of grant in action for revoc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 to bring in 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tification of 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particulars of claim and defen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cas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estamentary script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rocedure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, assessmen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ult judgments </w:t>
      </w:r>
      <w:r>
        <w:rPr>
          <w:b/>
          <w:bCs/>
          <w:sz w:val="22"/>
          <w:szCs w:val="22"/>
        </w:rPr>
        <w:t>P1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puting court’s jurisdiction </w:t>
      </w:r>
      <w:r>
        <w:rPr>
          <w:b/>
          <w:bCs/>
          <w:sz w:val="22"/>
          <w:szCs w:val="22"/>
        </w:rPr>
        <w:t>P1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xed date claim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 8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ents dispute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aside or varying default judgments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ed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s management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f Justice Act 198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and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and interpre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achment of deb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er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losure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execution and satisfaction of orders against th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ability under judgment for tax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art 20 claim against the Crown where the Crow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s not already a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iculars of claim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in fixed date claim again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n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provisions, orders 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estate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and orders in the course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ing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ities Act 199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Aviation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PD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ons Registration Act 196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duct,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entious 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knowledgement of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nistr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romise of ac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ault of plea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nce and counterclaim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scontinuance and dismiss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acknowledge servi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odgment of grant in action for revoc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tification of 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of particulars of claim and defen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of cas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mmary judgment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estamentary script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isleading Advertisements Regulations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mestic/matrimoni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actment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after death of pa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r Trading Act 197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ncial Services Act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arassment Act 199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, 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 1927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 and Tenant Act 195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of Property Act 196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of rules 5-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ther than at trial, evidence in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lanning (Listed Buildings and Conserv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eas)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 of proper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ist </w:t>
      </w:r>
      <w:r>
        <w:rPr>
          <w:b/>
          <w:bCs/>
          <w:sz w:val="22"/>
          <w:szCs w:val="22"/>
        </w:rPr>
        <w:t>P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rting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of </w:t>
      </w:r>
      <w:r>
        <w:rPr>
          <w:b/>
          <w:bCs/>
          <w:sz w:val="22"/>
          <w:szCs w:val="22"/>
        </w:rPr>
        <w:t>PDF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tle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wn and Country Planning Act 19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</w:t>
      </w:r>
      <w:r>
        <w:rPr>
          <w:b/>
          <w:bCs/>
          <w:sz w:val="22"/>
          <w:szCs w:val="22"/>
        </w:rPr>
        <w:t>S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ustee Act 192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enue for bring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ocess server,</w:t>
      </w:r>
      <w:r>
        <w:rPr>
          <w:sz w:val="22"/>
          <w:szCs w:val="22"/>
        </w:rPr>
        <w:t xml:space="preserve"> appoint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tion Centre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s </w:t>
      </w:r>
      <w:r>
        <w:rPr>
          <w:b/>
          <w:bCs/>
          <w:sz w:val="22"/>
          <w:szCs w:val="22"/>
        </w:rPr>
        <w:t>P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ich may not be issued through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de of Practice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sers </w:t>
      </w:r>
      <w:r>
        <w:rPr>
          <w:b/>
          <w:bCs/>
          <w:sz w:val="22"/>
          <w:szCs w:val="22"/>
        </w:rPr>
        <w:t>PDC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o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rateable valu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tle of holder of bearer deben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per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for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spection of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hip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rch order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216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>protocol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ncement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liance with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ovident societ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ovision of inform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ovision and Use of Work Equipment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rovisional damag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file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ent orders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inition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damages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ers to settl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an award of </w:t>
      </w:r>
      <w:r>
        <w:rPr>
          <w:b/>
          <w:bCs/>
          <w:sz w:val="22"/>
          <w:szCs w:val="22"/>
        </w:rPr>
        <w:t>P4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4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vis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examiners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ess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iplina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ublic hear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ublic Order Act 193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Public Trustee Act 190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Queen’s Bench Divis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Queen’s Bench Masters,</w:t>
      </w:r>
      <w:r>
        <w:rPr>
          <w:sz w:val="22"/>
          <w:szCs w:val="22"/>
        </w:rPr>
        <w:t xml:space="preserve"> vacation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stionnair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sting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stion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written ques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discretion,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fact, 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law, Agricultural Land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R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ace Relations Act 197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ateable valu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tes of pay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termination of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rying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CS</w:t>
      </w:r>
      <w:r>
        <w:rPr>
          <w:sz w:val="22"/>
          <w:szCs w:val="22"/>
        </w:rPr>
        <w:t xml:space="preserve"> see Rules of Supreme Court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-allo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om small claims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-determination,</w:t>
      </w:r>
      <w:r>
        <w:rPr>
          <w:sz w:val="22"/>
          <w:szCs w:val="22"/>
        </w:rPr>
        <w:t xml:space="preserve"> right of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-hear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rchant Shipping Act 199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judgment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ading inability,</w:t>
      </w:r>
      <w:r>
        <w:rPr>
          <w:sz w:val="22"/>
          <w:szCs w:val="22"/>
        </w:rPr>
        <w:t xml:space="preserve"> docu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alisation of property,</w:t>
      </w:r>
      <w:r>
        <w:rPr>
          <w:sz w:val="22"/>
          <w:szCs w:val="22"/>
        </w:rPr>
        <w:t xml:space="preserve"> confiscation and forfeitur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ceiv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ointment of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,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b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quitable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into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regist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rectificat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benture holders’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of transf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y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of transf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une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giv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iprocal enforcemen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f Justice Act 192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pplica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et aside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ed copy of high court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in support of appl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eign Judgments Act 1933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in Counci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fo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other contracting stat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s of the United Kingd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ration of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cognition,</w:t>
      </w:r>
      <w:r>
        <w:rPr>
          <w:sz w:val="22"/>
          <w:szCs w:val="22"/>
        </w:rPr>
        <w:t xml:space="preserve"> application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cognizances,</w:t>
      </w:r>
      <w:r>
        <w:rPr>
          <w:sz w:val="22"/>
          <w:szCs w:val="22"/>
        </w:rPr>
        <w:t xml:space="preserve">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cording information,</w:t>
      </w:r>
      <w:r>
        <w:rPr>
          <w:sz w:val="22"/>
          <w:szCs w:val="22"/>
        </w:rPr>
        <w:t xml:space="preserve"> warrants/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cording of proceedings,</w:t>
      </w:r>
      <w:r>
        <w:rPr>
          <w:sz w:val="22"/>
          <w:szCs w:val="22"/>
        </w:rPr>
        <w:t xml:space="preserve"> hearing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rd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ustody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btor’s stat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ami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ver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one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s, compensation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tifi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ills of Sale Acts 187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eds of arrang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ll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demption claim,</w:t>
      </w:r>
      <w:r>
        <w:rPr>
          <w:sz w:val="22"/>
          <w:szCs w:val="22"/>
        </w:rPr>
        <w:t xml:space="preserve"> foreclos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duction of capital,</w:t>
      </w:r>
      <w:r>
        <w:rPr>
          <w:sz w:val="22"/>
          <w:szCs w:val="22"/>
        </w:rPr>
        <w:t xml:space="preserve"> applications, 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urt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from orders made by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king of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hedule to order to set out request for rul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y of proceedings pending rul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question of law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ricultural Land Tribun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cial Security Administration Act 199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retary of Stat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ferrals,</w:t>
      </w:r>
      <w:r>
        <w:rPr>
          <w:sz w:val="22"/>
          <w:szCs w:val="22"/>
        </w:rPr>
        <w:t xml:space="preserve"> internal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orm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asehold Reform Act 196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asehold Reform, Housing and Urban Development Act 199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er of judg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, criminal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eds of arrang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claim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arch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ited Kingd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gister of recommendations,</w:t>
      </w:r>
      <w:r>
        <w:rPr>
          <w:sz w:val="22"/>
          <w:szCs w:val="22"/>
        </w:rPr>
        <w:t xml:space="preserve"> Merchant Shipping (Liner Conferences)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gistered order,</w:t>
      </w:r>
      <w:r>
        <w:rPr>
          <w:sz w:val="22"/>
          <w:szCs w:val="22"/>
        </w:rPr>
        <w:t xml:space="preserve"> 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a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wards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 High Court, foreign awards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judgment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, 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’s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iprocal enforcement 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ercial court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csimile use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tal facilities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gulated agreements,</w:t>
      </w:r>
      <w:r>
        <w:rPr>
          <w:sz w:val="22"/>
          <w:szCs w:val="22"/>
        </w:rPr>
        <w:t xml:space="preserve"> Consumer Credit Act 1974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tion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nstruction (Design and Management)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ulations 1994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truction (General Provisions) Regulations 1961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struction (Head Protection) Regulations 1989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isleading Advertisements Regulations 198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Substances Hazardous to Health Regulations 1988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lth Safety and Welfare regulations 1992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fting Plant and Equipment (Records of Test and Examination etc.) Regulations 1992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nual Handling Operations Regulations 1992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ise at Work Regulations 1989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Protective Equipment at Work Regulations 1992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ssure Systems and Transportable Gas Containers Regulations 1989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vision and Use of Work Equipment Regulations 1992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mp Duty Reserve Tax Regulations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hear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lator actions,</w:t>
      </w:r>
      <w:r>
        <w:rPr>
          <w:sz w:val="22"/>
          <w:szCs w:val="22"/>
        </w:rPr>
        <w:t xml:space="preserve">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lease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lie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lay in applying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itl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om sanction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proceeding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oinder of claims fo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pending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ding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m claims,</w:t>
      </w:r>
      <w:r>
        <w:rPr>
          <w:sz w:val="22"/>
          <w:szCs w:val="22"/>
        </w:rPr>
        <w:t xml:space="preserve">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ed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l, court’s power to grant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counts and inquiries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with no related claim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ow to apply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junc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reezing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jurisdi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orders for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arch order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spection of property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ders for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>
          <w:sz w:val="22"/>
          <w:szCs w:val="22"/>
        </w:rPr>
      </w:pPr>
      <w:r>
        <w:rPr>
          <w:sz w:val="22"/>
          <w:szCs w:val="22"/>
        </w:rPr>
        <w:t>payments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djustment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mpensation recovery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conditions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general procedure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instalments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powers of court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25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B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oint entitlement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moval of part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muneration,</w:t>
      </w:r>
      <w:r>
        <w:rPr>
          <w:sz w:val="22"/>
          <w:szCs w:val="22"/>
        </w:rPr>
        <w:t xml:space="preserve"> 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newal</w:t>
      </w:r>
      <w:r>
        <w:rPr>
          <w:sz w:val="22"/>
          <w:szCs w:val="22"/>
        </w:rPr>
        <w:t xml:space="preserve">, 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ntcharges Act 197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pairs,</w:t>
      </w:r>
      <w:r>
        <w:rPr>
          <w:sz w:val="22"/>
          <w:szCs w:val="22"/>
        </w:rPr>
        <w:t xml:space="preserve"> chancel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l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nd 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claima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leader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of cas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por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written repor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3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se of blood tests in determining 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sent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neficiaries by truste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uses of action and parti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ies/corporations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ceased person interested i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state (no personal representative)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ested pers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/clas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mall claims track hearing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presentation of the People Ac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quest for a Default Costs Certificate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quest for Detailed Assessment Hearing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ursuant to an Order under Part III of the Solicitor’s Act 1974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est for Judgment by Default (amount to be decided by the court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est for Judgment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est for Judgment and Reply to Admission (specified amount) form 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es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editors li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rther information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information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Traffic Act 1991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drawal/suspension, creditors’ 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erved judg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vocate’s fe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ex tempore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roved versions of handed down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anded down judgments in advance of hear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es of judg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s on disclosure or reporting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ncorrected copi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dent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Court of Appeal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Part 8 procedure claims </w:t>
      </w:r>
      <w:r>
        <w:rPr>
          <w:b/>
          <w:bCs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culars of claim </w:t>
      </w:r>
      <w:r>
        <w:rPr>
          <w:b/>
          <w:bCs/>
          <w:sz w:val="22"/>
          <w:szCs w:val="22"/>
        </w:rPr>
        <w:t>P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sponse Pack,</w:t>
      </w:r>
      <w:r>
        <w:rPr>
          <w:sz w:val="22"/>
          <w:szCs w:val="22"/>
        </w:rPr>
        <w:t xml:space="preserve"> Claims Forms </w:t>
      </w:r>
      <w:r>
        <w:rPr>
          <w:b/>
          <w:bCs/>
          <w:sz w:val="22"/>
          <w:szCs w:val="22"/>
        </w:rPr>
        <w:t>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traint order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seized, sal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tric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 of evidence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</w:t>
      </w:r>
      <w:r>
        <w:rPr>
          <w:b/>
          <w:bCs/>
          <w:sz w:val="22"/>
          <w:szCs w:val="22"/>
        </w:rPr>
        <w:t>P2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se of further information </w:t>
      </w:r>
      <w:r>
        <w:rPr>
          <w:b/>
          <w:bCs/>
          <w:sz w:val="22"/>
          <w:szCs w:val="22"/>
        </w:rPr>
        <w:t>P1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strictive Practices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turn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s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turning offic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evenue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heritance Tax Act 198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mp Duty Reserve Tax Regulations 198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axes Management Act 197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view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court officer in default of 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vo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ight of appe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of Property Act 192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ight to inspec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ight of re-determin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4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ghts of audien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y Directors disqualification proceeding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ad traffic accidents (RTA)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oad Traffic Act 199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and interpreta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king enforcement centr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quests for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ad Traffic (Vehicle Emissions) (Fixed Penalties) Regulations 199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yal Courts of Justi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ntral Office </w:t>
      </w:r>
      <w:r>
        <w:rPr>
          <w:b/>
          <w:bCs/>
          <w:sz w:val="22"/>
          <w:szCs w:val="22"/>
        </w:rPr>
        <w:t>PDA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SC</w:t>
      </w:r>
      <w:r>
        <w:rPr>
          <w:sz w:val="22"/>
          <w:szCs w:val="22"/>
        </w:rPr>
        <w:t xml:space="preserve"> see Rules of Supreme Cour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RTA</w:t>
      </w:r>
      <w:r>
        <w:rPr>
          <w:sz w:val="22"/>
          <w:szCs w:val="22"/>
        </w:rPr>
        <w:t xml:space="preserve"> see road traffic accidents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of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les of Supreme Court (RSC)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S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 of,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nistration claim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 enforcement b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f charging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taken in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veyancing counsel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anner of carrying ou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wer to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therwise than by au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ivat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nc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payment, fees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, obtaining relief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lief from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tisfac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and forfei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try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ed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v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enact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by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chedule 1 (RSC orders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chedule 2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chedule of Costs For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hedu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of the </w:t>
      </w:r>
      <w:r>
        <w:rPr>
          <w:b/>
          <w:bCs/>
          <w:sz w:val="22"/>
          <w:szCs w:val="22"/>
        </w:rPr>
        <w:t>P5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order to set out request for rul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chemes of arrangement,</w:t>
      </w:r>
      <w:r>
        <w:rPr>
          <w:sz w:val="22"/>
          <w:szCs w:val="22"/>
        </w:rPr>
        <w:t xml:space="preserve"> applications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cripts,</w:t>
      </w:r>
      <w:r>
        <w:rPr>
          <w:sz w:val="22"/>
          <w:szCs w:val="22"/>
        </w:rPr>
        <w:t xml:space="preserve"> 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arch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losure of documents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injunction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cond fixtures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retary of Stat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nses of serv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fere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urit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 in court, stop ord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s prohibiting transfer of securi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urit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iprocal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anner of giving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izur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oods protected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lected appeals,</w:t>
      </w:r>
      <w:r>
        <w:rPr>
          <w:sz w:val="22"/>
          <w:szCs w:val="22"/>
        </w:rPr>
        <w:t xml:space="preserve"> Representation of the People Act 198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parate representation,</w:t>
      </w:r>
      <w:r>
        <w:rPr>
          <w:sz w:val="22"/>
          <w:szCs w:val="22"/>
        </w:rPr>
        <w:t xml:space="preserve"> inherita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questra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c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knowledgement </w:t>
      </w:r>
      <w:r>
        <w:rPr>
          <w:b/>
          <w:bCs/>
          <w:sz w:val="22"/>
          <w:szCs w:val="22"/>
        </w:rPr>
        <w:t>P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against fi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resse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ssion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ternative method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ain individual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ion of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Charities Commission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broa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g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tractually agreed method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y cour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icial authori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posses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verseas principal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al provision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 Immunity Act 1978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tatement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panies Act 1985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 of defence </w:t>
      </w:r>
      <w:r>
        <w:rPr>
          <w:b/>
          <w:bCs/>
          <w:sz w:val="22"/>
          <w:szCs w:val="22"/>
        </w:rPr>
        <w:t>P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 of judg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py repo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courts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the Crow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emed to be served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dire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ensing with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 exchang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docum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nnex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ttachment of earnings ord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ildren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mpanie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im posse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8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gitimacy Act 197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de of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rtgage possession claim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tient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olicitors Act 1974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f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lectronic mean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facsimile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acknowledg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ling written evidence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foreign proces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rules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.M. forces’ member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and order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ethods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electronic mean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notice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sons not a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how cau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he Landlord and Tenant Act 1987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order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heritance (Provision for Family and Dependents) Act 1975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lord and Tenant Act 1954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ceiv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gistrar of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o show caus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originating proces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ut of jurisdiction </w:t>
      </w:r>
      <w:r>
        <w:rPr>
          <w:b/>
          <w:bCs/>
          <w:sz w:val="22"/>
          <w:szCs w:val="22"/>
        </w:rPr>
        <w:t>PDG4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 form, out of jurisdic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articulars of claim and defenc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ner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terni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nel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eti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laces of </w:t>
      </w:r>
      <w:r>
        <w:rPr>
          <w:b/>
          <w:bCs/>
          <w:sz w:val="22"/>
          <w:szCs w:val="22"/>
        </w:rPr>
        <w:t>P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roces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taking to pay expens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ited States Air Force members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ritten evidence </w:t>
      </w:r>
      <w:r>
        <w:rPr>
          <w:b/>
          <w:bCs/>
          <w:sz w:val="22"/>
          <w:szCs w:val="22"/>
        </w:rPr>
        <w:t>P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rviceme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t-off,</w:t>
      </w:r>
      <w:r>
        <w:rPr>
          <w:sz w:val="22"/>
          <w:szCs w:val="22"/>
        </w:rPr>
        <w:t xml:space="preserve"> cross-judg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tting asid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ter striking out judgment </w:t>
      </w:r>
      <w:r>
        <w:rPr>
          <w:b/>
          <w:bCs/>
          <w:sz w:val="22"/>
          <w:szCs w:val="22"/>
        </w:rPr>
        <w:t>P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2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/orders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discontinuance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ssession of land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-hearing judgment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y judgments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s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tting down an appea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ttlemen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offers to settl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fter trial date is fixed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ren/patients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Jurisdiction and Judgments Act 1982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of detailed assessmen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36 offers/paymen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ceptance of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efore commencement of proceeding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larification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consequenc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duction of benefit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and conten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3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terest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n-money claim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arties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visional damages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triction on disclosur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injury claims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y to allow for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ructured, practice direction </w:t>
      </w:r>
      <w:r>
        <w:rPr>
          <w:b/>
          <w:bCs/>
          <w:sz w:val="22"/>
          <w:szCs w:val="22"/>
        </w:rPr>
        <w:t>PDC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ex Discrimination Act 197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harehol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herif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hip’s pap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hort Warned List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horthold tenanc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n court documents </w:t>
      </w:r>
      <w:r>
        <w:rPr>
          <w:b/>
          <w:bCs/>
          <w:sz w:val="22"/>
          <w:szCs w:val="22"/>
        </w:rPr>
        <w:t>P5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y mechanical means, court documents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ing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, docu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of truth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ittings,</w:t>
      </w:r>
      <w:r>
        <w:rPr>
          <w:sz w:val="22"/>
          <w:szCs w:val="22"/>
        </w:rPr>
        <w:t xml:space="preserve"> hou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eleton argu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time extens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hronologi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 and cont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ull court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ength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nked/similar case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itigants in pers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ecessity for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spondent’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ort Warned Lis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limi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table for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hen required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mall claims track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directions </w:t>
      </w:r>
      <w:r>
        <w:rPr>
          <w:b/>
          <w:bCs/>
          <w:sz w:val="22"/>
          <w:szCs w:val="22"/>
        </w:rPr>
        <w:t>PDA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actual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’s power to add, vary or revoke direction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posal without a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rt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nal remedies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ixed costs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liday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e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lords’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n-attendance of parties at hearings </w:t>
      </w:r>
      <w:r>
        <w:rPr>
          <w:b/>
          <w:bCs/>
          <w:sz w:val="22"/>
          <w:szCs w:val="22"/>
        </w:rPr>
        <w:t>P2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liminary 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-allocation to another track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rding evidence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at a hearing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oad accident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judgment and re-hearing </w:t>
      </w:r>
      <w:r>
        <w:rPr>
          <w:b/>
          <w:bCs/>
          <w:sz w:val="22"/>
          <w:szCs w:val="22"/>
        </w:rPr>
        <w:t>P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ndard direction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enants’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edding 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ocial Security Administration Act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ocial Security Commissioners,</w:t>
      </w:r>
      <w:r>
        <w:rPr>
          <w:sz w:val="22"/>
          <w:szCs w:val="22"/>
        </w:rPr>
        <w:t xml:space="preserve"> appeals fro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icitor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ased to act applications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ased to act order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</w:t>
      </w:r>
      <w:r>
        <w:rPr>
          <w:b/>
          <w:bCs/>
          <w:sz w:val="22"/>
          <w:szCs w:val="22"/>
        </w:rPr>
        <w:t>P4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to give notice </w:t>
      </w:r>
      <w:r>
        <w:rPr>
          <w:b/>
          <w:bCs/>
          <w:sz w:val="22"/>
          <w:szCs w:val="22"/>
        </w:rPr>
        <w:t>P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ty to notify client </w:t>
      </w:r>
      <w:r>
        <w:rPr>
          <w:b/>
          <w:bCs/>
          <w:sz w:val="22"/>
          <w:szCs w:val="22"/>
        </w:rPr>
        <w:t>P4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change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al liability for cost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moval by another party </w:t>
      </w:r>
      <w:r>
        <w:rPr>
          <w:b/>
          <w:bCs/>
          <w:sz w:val="22"/>
          <w:szCs w:val="22"/>
        </w:rPr>
        <w:t>P4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ponsibility for Court of Appeal 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s of audience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undertak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olicitors Act 197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ding par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detailed assess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under Schedule 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anking accou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h accou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ficate to be submitte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constitution of Divisional Court to hear appeal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s to application under Schedule 1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iplinary committe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continuance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im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terpret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isdiction under Part III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w Socie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sons entitled to be heard on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y for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olicitor’s Act: Breakdown of Costs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olicitor’s Act: order for delivery of bill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al cas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ricultural Holdings Act 1986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rbitrato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al Commissioner</w:t>
      </w:r>
      <w:r>
        <w:rPr>
          <w:sz w:val="22"/>
          <w:szCs w:val="22"/>
        </w:rPr>
        <w:t xml:space="preserve">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al damag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ial provis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gainst the Crow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alist li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alist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fic disclosur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pecific performan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ff,</w:t>
      </w:r>
      <w:r>
        <w:rPr>
          <w:sz w:val="22"/>
          <w:szCs w:val="22"/>
        </w:rPr>
        <w:t xml:space="preserve"> court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mp Duty Reserve Tax Regulations 198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ndard disclosur</w:t>
      </w:r>
      <w:r>
        <w:rPr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P3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ndard requirements,</w:t>
      </w:r>
      <w:r>
        <w:rPr>
          <w:sz w:val="22"/>
          <w:szCs w:val="22"/>
        </w:rPr>
        <w:t xml:space="preserve"> orders/judgments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rting proceed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,</w:t>
      </w:r>
      <w:r>
        <w:rPr>
          <w:sz w:val="22"/>
          <w:szCs w:val="22"/>
        </w:rPr>
        <w:t xml:space="preserve"> default judgment against </w:t>
      </w:r>
      <w:r>
        <w:rPr>
          <w:b/>
          <w:bCs/>
          <w:sz w:val="22"/>
          <w:szCs w:val="22"/>
        </w:rPr>
        <w:t>P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 Immunity Act 197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ment of Costs (summary assessment) for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48F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temen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case statements; witness state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claim form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ments of case</w:t>
      </w:r>
      <w:r>
        <w:rPr>
          <w:sz w:val="22"/>
          <w:szCs w:val="22"/>
        </w:rPr>
        <w:t xml:space="preserve"> see case statements o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ments of earnings</w:t>
      </w:r>
      <w:r>
        <w:rPr>
          <w:sz w:val="22"/>
          <w:szCs w:val="22"/>
        </w:rPr>
        <w:t xml:space="preserve">, acquisition through exercise of powe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ments of trut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1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 forms </w:t>
      </w:r>
      <w:r>
        <w:rPr>
          <w:b/>
          <w:bCs/>
          <w:sz w:val="22"/>
          <w:szCs w:val="22"/>
        </w:rPr>
        <w:t>PD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ce and reply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to be verified by </w:t>
      </w:r>
      <w:r>
        <w:rPr>
          <w:b/>
          <w:bCs/>
          <w:sz w:val="22"/>
          <w:szCs w:val="22"/>
        </w:rPr>
        <w:t>P2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verify </w:t>
      </w:r>
      <w:r>
        <w:rPr>
          <w:b/>
          <w:bCs/>
          <w:sz w:val="22"/>
          <w:szCs w:val="22"/>
        </w:rPr>
        <w:t>P2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 20 claims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ties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of court to require document verification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ements of value,</w:t>
      </w:r>
      <w:r>
        <w:rPr>
          <w:sz w:val="22"/>
          <w:szCs w:val="22"/>
        </w:rPr>
        <w:t xml:space="preserve"> claim forms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utes</w:t>
      </w:r>
      <w:r>
        <w:rPr>
          <w:sz w:val="22"/>
          <w:szCs w:val="22"/>
        </w:rPr>
        <w:t xml:space="preserve"> see Acts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atutory demand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of of servic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abroad of, personal insolvency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ing aside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allow for settlement of case </w:t>
      </w:r>
      <w:r>
        <w:rPr>
          <w:b/>
          <w:bCs/>
          <w:sz w:val="22"/>
          <w:szCs w:val="22"/>
        </w:rPr>
        <w:t>P26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assessment, cos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execution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interpleader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proceed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remainder, partly discontinued proceedings </w:t>
      </w:r>
      <w:r>
        <w:rPr>
          <w:b/>
          <w:bCs/>
          <w:sz w:val="22"/>
          <w:szCs w:val="22"/>
        </w:rPr>
        <w:t>P3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writs of fieri facia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op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mendmen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ffect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unds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urities not in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securit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hdrawal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iking ou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applications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case </w:t>
      </w:r>
      <w:r>
        <w:rPr>
          <w:b/>
          <w:bCs/>
          <w:sz w:val="22"/>
          <w:szCs w:val="22"/>
        </w:rPr>
        <w:t>P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ructured settlements,</w:t>
      </w:r>
      <w:r>
        <w:rPr>
          <w:sz w:val="22"/>
          <w:szCs w:val="22"/>
        </w:rPr>
        <w:t xml:space="preserve"> practice direction </w:t>
      </w:r>
      <w:r>
        <w:rPr>
          <w:b/>
          <w:bCs/>
          <w:sz w:val="22"/>
          <w:szCs w:val="22"/>
        </w:rPr>
        <w:t>PDC4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tructured settlements involving party under a disability,</w:t>
      </w:r>
      <w:r>
        <w:rPr>
          <w:sz w:val="22"/>
          <w:szCs w:val="22"/>
        </w:rPr>
        <w:t xml:space="preserve">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bject to revie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bsequent objection,</w:t>
      </w:r>
      <w:r>
        <w:rPr>
          <w:sz w:val="22"/>
          <w:szCs w:val="22"/>
        </w:rPr>
        <w:t xml:space="preserve">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bsequent proof,</w:t>
      </w:r>
      <w:r>
        <w:rPr>
          <w:sz w:val="22"/>
          <w:szCs w:val="22"/>
        </w:rPr>
        <w:t xml:space="preserve"> creditor, administration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bstitution of parti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ge of parties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endants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eneral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oint entitlement to a remedy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mitation period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 provisions </w:t>
      </w:r>
      <w:r>
        <w:rPr>
          <w:b/>
          <w:bCs/>
          <w:sz w:val="22"/>
          <w:szCs w:val="22"/>
        </w:rPr>
        <w:t>P1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nsfer of interest or liability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ary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assessment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meaning of </w:t>
      </w:r>
      <w:r>
        <w:rPr>
          <w:b/>
          <w:bCs/>
          <w:sz w:val="22"/>
          <w:szCs w:val="22"/>
        </w:rPr>
        <w:t>P4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counts and inquiries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2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evidence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grounds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ring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bate proceedings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tting aside order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pecific performance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ypes of proceedings </w:t>
      </w:r>
      <w:r>
        <w:rPr>
          <w:b/>
          <w:bCs/>
          <w:sz w:val="22"/>
          <w:szCs w:val="22"/>
        </w:rPr>
        <w:t>P24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application by occupier to be made a part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by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forms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jurisdiction of Master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rvice of claim for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setting aside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itness statements or affidavi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1072" w:hanging="142"/>
        <w:rPr/>
      </w:pPr>
      <w:r>
        <w:rPr>
          <w:sz w:val="22"/>
          <w:szCs w:val="22"/>
        </w:rPr>
        <w:t xml:space="preserve">writ of possess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ons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judgment summons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/servic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ences under section 14 or 92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 and disciplinary provision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pervising Lords Justices,</w:t>
      </w:r>
      <w:r>
        <w:rPr>
          <w:sz w:val="22"/>
          <w:szCs w:val="22"/>
        </w:rPr>
        <w:t xml:space="preserve"> Court of Appeal case managemen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pplementary provisions,</w:t>
      </w:r>
      <w:r>
        <w:rPr>
          <w:sz w:val="22"/>
          <w:szCs w:val="22"/>
        </w:rPr>
        <w:t xml:space="preserve"> default judgment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po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d recovery, affidavi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reme Cour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, enrolment of </w:t>
      </w:r>
      <w:r>
        <w:rPr>
          <w:b/>
          <w:bCs/>
          <w:sz w:val="22"/>
          <w:szCs w:val="22"/>
        </w:rPr>
        <w:t>PD5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fices of </w:t>
      </w:r>
      <w:r>
        <w:rPr>
          <w:b/>
          <w:bCs/>
          <w:sz w:val="22"/>
          <w:szCs w:val="22"/>
        </w:rPr>
        <w:t>PDA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Supreme Court Act 198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spens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uropean community judg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or execution of warra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 regist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ape recorders,</w:t>
      </w:r>
      <w:r>
        <w:rPr>
          <w:sz w:val="22"/>
          <w:szCs w:val="22"/>
        </w:rPr>
        <w:t xml:space="preserve"> use of unofficial in court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x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justment of liabilit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3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ower scales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overy, practice direction </w:t>
      </w:r>
      <w:r>
        <w:rPr>
          <w:b/>
          <w:bCs/>
          <w:sz w:val="22"/>
          <w:szCs w:val="22"/>
        </w:rPr>
        <w:t>PDD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axes Management Act 197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CC</w:t>
      </w:r>
      <w:r>
        <w:rPr>
          <w:sz w:val="22"/>
          <w:szCs w:val="22"/>
        </w:rPr>
        <w:t xml:space="preserve"> see Technology and Construction Court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chnology and Construction Court (TCC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from judg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procedure rules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-trial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questionnaire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lecommunications Act 198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lephone hearing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nancie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housing; new tenanci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ur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horthol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using Act 1988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nant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Landlord and...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ssociations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laims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rmination,</w:t>
      </w:r>
      <w:r>
        <w:rPr>
          <w:sz w:val="22"/>
          <w:szCs w:val="22"/>
        </w:rPr>
        <w:t xml:space="preserve"> case management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rms,</w:t>
      </w:r>
      <w:r>
        <w:rPr>
          <w:sz w:val="22"/>
          <w:szCs w:val="22"/>
        </w:rPr>
        <w:t xml:space="preserve"> imposition and stay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estamentary scrip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hird party notices,</w:t>
      </w:r>
      <w:r>
        <w:rPr>
          <w:sz w:val="22"/>
          <w:szCs w:val="22"/>
        </w:rPr>
        <w:t xml:space="preserve"> 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m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 act to be don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of Rule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stimates, receiving and processing appeals and application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tensions </w:t>
      </w:r>
      <w:r>
        <w:rPr>
          <w:b/>
          <w:bCs/>
          <w:sz w:val="22"/>
          <w:szCs w:val="22"/>
        </w:rPr>
        <w:t>PD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mits </w:t>
      </w:r>
      <w:r>
        <w:rPr>
          <w:b/>
          <w:bCs/>
          <w:sz w:val="22"/>
          <w:szCs w:val="22"/>
        </w:rPr>
        <w:t>P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st assessments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ling Court of Appeal document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oral hearings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keleton arguments, Court of Appeal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o pay </w:t>
      </w:r>
      <w:r>
        <w:rPr>
          <w:b/>
          <w:bCs/>
          <w:sz w:val="22"/>
          <w:szCs w:val="22"/>
        </w:rPr>
        <w:t>P1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metabl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s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bearer debentur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olders of bearer debentur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PD7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wn and Country Planning Act 199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permission under section 289(6)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junctions to prevent environmental harm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under sections 289 and 290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cks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multi track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llocation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of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de Marks Act 199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de Union and Labour Relations Consolidation Act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demark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divis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inition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ringement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voc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docum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lidity of registration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ding,</w:t>
      </w:r>
      <w:r>
        <w:rPr>
          <w:sz w:val="22"/>
          <w:szCs w:val="22"/>
        </w:rPr>
        <w:t xml:space="preserve"> Fair Trading Act 1973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ffic</w:t>
      </w:r>
      <w:r>
        <w:rPr>
          <w:sz w:val="22"/>
          <w:szCs w:val="22"/>
        </w:rPr>
        <w:t xml:space="preserve"> see road traffic...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nscripts,</w:t>
      </w:r>
      <w:r>
        <w:rPr>
          <w:sz w:val="22"/>
          <w:szCs w:val="22"/>
        </w:rPr>
        <w:t xml:space="preserve"> Court of Appeal documentatio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nsf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 against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s to set aside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utomatic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management </w:t>
      </w:r>
      <w:r>
        <w:rPr>
          <w:b/>
          <w:bCs/>
          <w:sz w:val="22"/>
          <w:szCs w:val="22"/>
        </w:rPr>
        <w:t>P26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ertiorari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trol of money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teria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wn proceeding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ate of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s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rom County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garnishee 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for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easehold valuation tribun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P30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ceeding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ohibition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cope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pecialist lists </w:t>
      </w:r>
      <w:r>
        <w:rPr>
          <w:b/>
          <w:bCs/>
          <w:sz w:val="22"/>
          <w:szCs w:val="22"/>
        </w:rPr>
        <w:t>P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lue of a case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nsitional arrangemen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5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nsl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ions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, service out of jurisdiction </w:t>
      </w:r>
      <w:r>
        <w:rPr>
          <w:b/>
          <w:bCs/>
          <w:sz w:val="22"/>
          <w:szCs w:val="22"/>
        </w:rPr>
        <w:t>S1PD1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nsmission of order to the European Cour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avelling expense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easury Solicito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ial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nty Courts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squalification applications </w:t>
      </w:r>
      <w:r>
        <w:rPr>
          <w:b/>
          <w:bCs/>
          <w:sz w:val="22"/>
          <w:szCs w:val="22"/>
        </w:rPr>
        <w:t>D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hibits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attend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st track </w:t>
      </w:r>
      <w:r>
        <w:rPr>
          <w:b/>
          <w:bCs/>
          <w:sz w:val="22"/>
          <w:szCs w:val="22"/>
        </w:rPr>
        <w:t>P2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igh Court </w:t>
      </w:r>
      <w:r>
        <w:rPr>
          <w:b/>
          <w:bCs/>
          <w:sz w:val="22"/>
          <w:szCs w:val="22"/>
        </w:rPr>
        <w:t>PDB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gments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multi-track </w:t>
      </w:r>
      <w:r>
        <w:rPr>
          <w:b/>
          <w:bCs/>
          <w:sz w:val="22"/>
          <w:szCs w:val="22"/>
        </w:rPr>
        <w:t>P2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witness statement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ttlement after date is fixed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imetable </w:t>
      </w:r>
      <w:r>
        <w:rPr>
          <w:b/>
          <w:bCs/>
          <w:sz w:val="22"/>
          <w:szCs w:val="22"/>
        </w:rPr>
        <w:t>P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ial bundles </w:t>
      </w:r>
      <w:r>
        <w:rPr>
          <w:b/>
          <w:bCs/>
          <w:sz w:val="22"/>
          <w:szCs w:val="22"/>
        </w:rPr>
        <w:t>P39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ibunal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Court of Appe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eals to High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wards, enforce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VAT, decisions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ummonses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ibunals and Inquiries Act 197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ibunals and Inquiries Act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ust property,</w:t>
      </w:r>
      <w:r>
        <w:rPr>
          <w:sz w:val="22"/>
          <w:szCs w:val="22"/>
        </w:rPr>
        <w:t xml:space="preserve"> sal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ustee Act 192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ction 63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ste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rging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of consent to act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presentation of beneficiarie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usts Act 1958,</w:t>
      </w:r>
      <w:r>
        <w:rPr>
          <w:sz w:val="22"/>
          <w:szCs w:val="22"/>
        </w:rPr>
        <w:t xml:space="preserve"> Variation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truth</w:t>
      </w:r>
      <w:r>
        <w:rPr>
          <w:sz w:val="22"/>
          <w:szCs w:val="22"/>
        </w:rPr>
        <w:t xml:space="preserve"> see statement of truth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U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dertaking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rties giv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olicitors giv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d Kingdom judgme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inside UK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utside UK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gist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United States Air Force memb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6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urban developme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urgent applications,</w:t>
      </w:r>
      <w:r>
        <w:rPr>
          <w:sz w:val="22"/>
          <w:szCs w:val="22"/>
        </w:rPr>
        <w:t xml:space="preserve"> interim remedies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V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cation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ancery Masters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of Appeal </w:t>
      </w:r>
      <w:r>
        <w:rPr>
          <w:b/>
          <w:bCs/>
          <w:sz w:val="22"/>
          <w:szCs w:val="22"/>
        </w:rPr>
        <w:t>PDB3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ittings of Court of Appeal in </w:t>
      </w:r>
      <w:r>
        <w:rPr>
          <w:b/>
          <w:bCs/>
          <w:sz w:val="22"/>
          <w:szCs w:val="22"/>
        </w:rPr>
        <w:t>CA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alidity objections,</w:t>
      </w:r>
      <w:r>
        <w:rPr>
          <w:sz w:val="22"/>
          <w:szCs w:val="22"/>
        </w:rPr>
        <w:t xml:space="preserve"> patent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alidity of registration,</w:t>
      </w:r>
      <w:r>
        <w:rPr>
          <w:sz w:val="22"/>
          <w:szCs w:val="22"/>
        </w:rPr>
        <w:t xml:space="preserve"> trademarks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lue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ase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, procedure for deciding </w:t>
      </w:r>
      <w:r>
        <w:rPr>
          <w:b/>
          <w:bCs/>
          <w:sz w:val="22"/>
          <w:szCs w:val="22"/>
        </w:rPr>
        <w:t>P1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 of </w:t>
      </w:r>
      <w:r>
        <w:rPr>
          <w:b/>
          <w:bCs/>
          <w:sz w:val="22"/>
          <w:szCs w:val="22"/>
        </w:rPr>
        <w:t>P16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lue Added Tax (VAT)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see also tax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tribunals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eals from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cision enforcemen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ri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achment of earnings ord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iscation order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fault judgment </w:t>
      </w:r>
      <w:r>
        <w:rPr>
          <w:b/>
          <w:bCs/>
          <w:sz w:val="22"/>
          <w:szCs w:val="22"/>
        </w:rPr>
        <w:t>P1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ay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evention of Terrorism (Temporary Provisions) Act 1989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ariation of Trusts Act 195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AT</w:t>
      </w:r>
      <w:r>
        <w:rPr>
          <w:sz w:val="22"/>
          <w:szCs w:val="22"/>
        </w:rPr>
        <w:t xml:space="preserve"> see Value Added Tax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ehicle repai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rifica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ccounts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ocuments </w:t>
      </w:r>
      <w:r>
        <w:rPr>
          <w:b/>
          <w:bCs/>
          <w:sz w:val="22"/>
          <w:szCs w:val="22"/>
        </w:rPr>
        <w:t>P2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ailure to verify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ath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nalties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of case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exatious litigants,</w:t>
      </w:r>
      <w:r>
        <w:rPr>
          <w:sz w:val="22"/>
          <w:szCs w:val="22"/>
        </w:rPr>
        <w:t xml:space="preserve"> striking out statement of case </w:t>
      </w:r>
      <w:r>
        <w:rPr>
          <w:b/>
          <w:bCs/>
          <w:sz w:val="22"/>
          <w:szCs w:val="22"/>
        </w:rPr>
        <w:t>PD3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deo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nferencing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ink evidenc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vouchers,</w:t>
      </w:r>
      <w:r>
        <w:rPr>
          <w:sz w:val="22"/>
          <w:szCs w:val="22"/>
        </w:rPr>
        <w:t xml:space="preserve"> costs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W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aiv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le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ivil courts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ment outsid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rors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rant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arrest form, admiralty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committ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li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>
          <w:sz w:val="22"/>
          <w:szCs w:val="22"/>
        </w:rPr>
      </w:pPr>
      <w:r>
        <w:rPr>
          <w:sz w:val="22"/>
          <w:szCs w:val="22"/>
        </w:rPr>
        <w:t>of execution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count of sal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pplication for warra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ankruptcy of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oncurr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uration/renewal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rmer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igh Court judgmen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ventory/notice where goods removed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notice on lev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ermission to issue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oad Traffic (Vehicle Emissions) Regulations 1997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nding up of debtor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ithdrawal/suspension at creditor’s request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ecution/delivery/posse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formation recording/giving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posses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spens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asted costs order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edding claim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elsh language,</w:t>
      </w:r>
      <w:r>
        <w:rPr>
          <w:sz w:val="22"/>
          <w:szCs w:val="22"/>
        </w:rPr>
        <w:t xml:space="preserve"> civil courts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ll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probate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ctification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ing up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rder, reciss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ing up petition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vertisement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rrors in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straint of presentation of </w:t>
      </w:r>
      <w:r>
        <w:rPr>
          <w:b/>
          <w:bCs/>
          <w:sz w:val="22"/>
          <w:szCs w:val="22"/>
        </w:rPr>
        <w:t>IPD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ithdrawal,</w:t>
      </w:r>
      <w:r>
        <w:rPr>
          <w:sz w:val="22"/>
          <w:szCs w:val="22"/>
        </w:rPr>
        <w:t xml:space="preserve"> warrants of execution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tnes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ttendance, arbitration </w:t>
      </w:r>
      <w:r>
        <w:rPr>
          <w:b/>
          <w:bCs/>
          <w:sz w:val="22"/>
          <w:szCs w:val="22"/>
        </w:rPr>
        <w:t>PDG49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ourt attendance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ross-examination on hearsay evidence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position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ing attendance of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vidence of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of fact, fast track standard directions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nability to read or sign state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call </w:t>
      </w:r>
      <w:r>
        <w:rPr>
          <w:b/>
          <w:bCs/>
          <w:sz w:val="22"/>
          <w:szCs w:val="22"/>
        </w:rPr>
        <w:t>P33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ight to travelling expenses and compensation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tatements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cquitted person, Criminal Procedure and Investigation Act 1996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lterations to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availability for inspection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body of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cross-examination on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efects i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Divisional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serv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ailure to verify </w:t>
      </w:r>
      <w:r>
        <w:rPr>
          <w:b/>
          <w:bCs/>
          <w:sz w:val="22"/>
          <w:szCs w:val="22"/>
        </w:rPr>
        <w:t>P2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iling </w:t>
      </w:r>
      <w:r>
        <w:rPr>
          <w:b/>
          <w:bCs/>
          <w:sz w:val="22"/>
          <w:szCs w:val="22"/>
        </w:rPr>
        <w:t>PD3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format of </w:t>
      </w:r>
      <w:r>
        <w:rPr>
          <w:b/>
          <w:bCs/>
          <w:sz w:val="22"/>
          <w:szCs w:val="22"/>
        </w:rPr>
        <w:t>P32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heading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ability of witness to read or sign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heritan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judgment summonses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land recovery </w:t>
      </w:r>
      <w:r>
        <w:rPr>
          <w:b/>
          <w:bCs/>
          <w:sz w:val="22"/>
          <w:szCs w:val="22"/>
        </w:rPr>
        <w:t>S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requirement to serv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use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writ of habeas corpu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aries </w:t>
      </w:r>
      <w:r>
        <w:rPr>
          <w:b/>
          <w:bCs/>
          <w:sz w:val="22"/>
          <w:szCs w:val="22"/>
        </w:rPr>
        <w:t>P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ummonses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nferior court or tribunal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issue of </w:t>
      </w:r>
      <w:r>
        <w:rPr>
          <w:b/>
          <w:bCs/>
          <w:sz w:val="22"/>
          <w:szCs w:val="22"/>
        </w:rPr>
        <w:t>P34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788" w:hanging="142"/>
        <w:rPr/>
      </w:pPr>
      <w:r>
        <w:rPr>
          <w:sz w:val="22"/>
          <w:szCs w:val="22"/>
        </w:rPr>
        <w:t xml:space="preserve">time for serving </w:t>
      </w:r>
      <w:r>
        <w:rPr>
          <w:b/>
          <w:bCs/>
          <w:sz w:val="22"/>
          <w:szCs w:val="22"/>
        </w:rPr>
        <w:t>P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ravelling expenses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elsh language </w:t>
      </w:r>
      <w:r>
        <w:rPr>
          <w:b/>
          <w:bCs/>
          <w:sz w:val="22"/>
          <w:szCs w:val="22"/>
        </w:rPr>
        <w:t>WPD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tness Summons form F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orkplace claims,</w:t>
      </w:r>
      <w:r>
        <w:rPr>
          <w:sz w:val="22"/>
          <w:szCs w:val="22"/>
        </w:rPr>
        <w:t xml:space="preserve"> injury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orkplace (Health Safety and Welfare) Regulations 199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rit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nforce payment of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s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 of execu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ura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issue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ermission to issu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newal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turn to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 of fieri facia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e bonis ecclesiastici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expenses of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to stay execution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parate writs to enforce payment of cos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two or more wri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rit of habeas corpus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 respondendu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 subjiciendu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d testificandum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application for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child custody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direction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form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hearing of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notice of adjourned application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ower of court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practice direction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return to the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service of </w:t>
      </w:r>
      <w:r>
        <w:rPr>
          <w:b/>
          <w:bCs/>
          <w:sz w:val="22"/>
          <w:szCs w:val="22"/>
        </w:rPr>
        <w:t>S1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PD54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witness statements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 of possession,</w:t>
      </w:r>
      <w:r>
        <w:rPr>
          <w:sz w:val="22"/>
          <w:szCs w:val="22"/>
        </w:rPr>
        <w:t xml:space="preserve"> possession of land </w:t>
      </w:r>
      <w:r>
        <w:rPr>
          <w:b/>
          <w:bCs/>
          <w:sz w:val="22"/>
          <w:szCs w:val="22"/>
        </w:rPr>
        <w:t>S1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ten evidenc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8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ind w:left="499" w:hanging="142"/>
        <w:rPr/>
      </w:pPr>
      <w:r>
        <w:rPr>
          <w:sz w:val="22"/>
          <w:szCs w:val="22"/>
        </w:rPr>
        <w:t xml:space="preserve">judicial review </w:t>
      </w:r>
      <w:r>
        <w:rPr>
          <w:b/>
          <w:bCs/>
          <w:sz w:val="22"/>
          <w:szCs w:val="22"/>
        </w:rPr>
        <w:t>S1PD53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ten questions to expert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35</w:t>
      </w:r>
    </w:p>
    <w:p>
      <w:pPr>
        <w:pStyle w:val="Normal"/>
        <w:ind w:left="216" w:hanging="142"/>
        <w:rPr/>
      </w:pPr>
      <w:r>
        <w:rPr>
          <w:b/>
          <w:bCs/>
          <w:sz w:val="22"/>
          <w:szCs w:val="22"/>
        </w:rPr>
        <w:t>written reports,</w:t>
      </w:r>
      <w:r>
        <w:rPr>
          <w:sz w:val="22"/>
          <w:szCs w:val="22"/>
        </w:rPr>
        <w:t xml:space="preserve"> expert evidence </w:t>
      </w:r>
      <w:r>
        <w:rPr>
          <w:b/>
          <w:bCs/>
          <w:sz w:val="22"/>
          <w:szCs w:val="22"/>
        </w:rPr>
        <w:t>P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872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JULY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09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JULY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" w:hanging="142"/>
      <w:rPr/>
    </w:pPr>
    <w:r>
      <w:rPr>
        <w:spacing w:val="10"/>
        <w:sz w:val="16"/>
        <w:szCs w:val="16"/>
      </w:rPr>
      <w:t xml:space="preserve">CIVIL PROCEDURE RULES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VOLUMES 1 &amp;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06:00Z</dcterms:created>
  <dc:creator>Ian Stutely</dc:creator>
  <dc:description/>
  <dc:language>en-US</dc:language>
  <cp:lastModifiedBy>Ian Stutely</cp:lastModifiedBy>
  <cp:lastPrinted>1999-02-08T04:38:00Z</cp:lastPrinted>
  <dcterms:modified xsi:type="dcterms:W3CDTF">1999-07-27T06:06:00Z</dcterms:modified>
  <cp:revision>1</cp:revision>
  <dc:subject/>
  <dc:title>CIVIL PROCEDURE RULES JANUARY 1999 Part 1/page 1</dc:title>
</cp:coreProperties>
</file>