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 xml:space="preserve">8.1 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 xml:space="preserve">8.2 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 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 xml:space="preserve">8.3 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 xml:space="preserve">8.4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 xml:space="preserve">8.5 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 xml:space="preserve">8.6 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 xml:space="preserve">8.7 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 xml:space="preserve">8.8 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 xml:space="preserve">8.9 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2:00Z</dcterms:created>
  <dc:creator>PC Support Central Registration</dc:creator>
  <dc:description/>
  <dc:language>en-US</dc:language>
  <cp:lastModifiedBy>Ian Stutely</cp:lastModifiedBy>
  <dcterms:modified xsi:type="dcterms:W3CDTF">1999-03-31T05:20:00Z</dcterms:modified>
  <cp:revision>11</cp:revision>
  <dc:subject/>
  <dc:title>CIVIL PROCEDURE RULES JANUARY 1999 Part 1/page 1</dc:title>
</cp:coreProperties>
</file>