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/>
        <w:tab/>
        <w:tab/>
        <w:t>CYFARWYDDIADAU YMARFER AR DDEFNYDDIO’R IAITH GYMRAEG MEWN ACHOSION YN Y LLYSOEDD SIFIL YNG NGHYMRU</w:t>
      </w:r>
    </w:p>
    <w:p>
      <w:pPr>
        <w:pStyle w:val="MainHeading2"/>
        <w:rPr/>
      </w:pPr>
      <w:r>
        <w:rPr/>
        <w:tab/>
        <w:tab/>
        <w:t>DIBEN Y CYFARWYDDIADAU YMARFER HYN YW ADLEWYRCHU EGWYDDOR DEDDF YR IAITH GYMRAEG 1993 SEF Y DYLID TRIN Y GYMRAEG A’R SAESNEG YN GYFARTAL WRTH WEINYDDU CYFIAWNDER YNG NGHYMRU.</w:t>
      </w:r>
    </w:p>
    <w:p>
      <w:pPr>
        <w:pStyle w:val="PDclauseheading"/>
        <w:rPr/>
      </w:pPr>
      <w:r>
        <w:rPr/>
        <w:t>1.  CYFFREDINOL</w:t>
      </w:r>
    </w:p>
    <w:p>
      <w:pPr>
        <w:pStyle w:val="PDclause2"/>
        <w:rPr/>
      </w:pPr>
      <w:r>
        <w:rPr/>
        <w:tab/>
        <w:t>1.1</w:t>
        <w:tab/>
      </w:r>
      <w:r>
        <w:rPr>
          <w:color w:val="000000"/>
        </w:rPr>
        <w:t>Mae’r cyfarwyddiadau ymarfer hyn yn berthnasol i achosion sifil mewn llysoedd yng Nghymru.</w:t>
      </w:r>
    </w:p>
    <w:p>
      <w:pPr>
        <w:pStyle w:val="PDclause2"/>
        <w:rPr/>
      </w:pPr>
      <w:r>
        <w:rPr/>
        <w:tab/>
        <w:t>1.2</w:t>
        <w:tab/>
      </w:r>
      <w:r>
        <w:rPr>
          <w:color w:val="000000"/>
        </w:rPr>
        <w:t>Bydd yr ymarfer presennol o gynnal gwrandawiad yn gyfan gwbl yn y Gymraeg ar sail ad hoc a heb rybudd yn parhau’n ddilys pan fo pob parti a phob tyst sy’n ymwneud yn uniongyrchol â’r achos ar y pryd yn cytuno iddo gael ei gynnal felly.</w:t>
      </w:r>
    </w:p>
    <w:p>
      <w:pPr>
        <w:pStyle w:val="PDclause2"/>
        <w:rPr/>
      </w:pPr>
      <w:r>
        <w:rPr/>
        <w:tab/>
        <w:t>1.3</w:t>
        <w:tab/>
      </w:r>
      <w:r>
        <w:rPr>
          <w:color w:val="000000"/>
        </w:rPr>
        <w:t>Ym mhob achos lle y bydd tyst neu barti o bosibl am ddefnyddio’r Gymraeg [neu lle o bosibl y defnyddir y Gymraeg mewn unrhyw ddogfen a gyflwynir gerbron y llys], cyfrifoldeb y parti neu ei gynrychiolwyr cyfreithiol yw hysbysu’r llys o hyn fel y gellir gwneud trefniadau priodol ar gyfer trin a rhestru’r achos.</w:t>
      </w:r>
    </w:p>
    <w:p>
      <w:pPr>
        <w:pStyle w:val="PDclause2"/>
        <w:rPr/>
      </w:pPr>
      <w:r>
        <w:rPr/>
        <w:tab/>
        <w:t>1.4</w:t>
        <w:tab/>
      </w:r>
      <w:r>
        <w:rPr>
          <w:color w:val="000000"/>
        </w:rPr>
        <w:t>Os achosir costau yn sgil methu â chydymffurfio â’r Cyfarwyddiadau hyn, gellir codi gorchymyn costau yn erbyn y parti neu ei gynrychiolydd cyfreithiol.</w:t>
      </w:r>
    </w:p>
    <w:p>
      <w:pPr>
        <w:pStyle w:val="PDclause2"/>
        <w:rPr/>
      </w:pPr>
      <w:r>
        <w:rPr/>
        <w:tab/>
        <w:t>1.5</w:t>
        <w:tab/>
      </w:r>
      <w:r>
        <w:rPr>
          <w:color w:val="000000"/>
        </w:rPr>
        <w:t>Pan fydd achos yn cael ei brofi gyda rheithgor, nid yw’r gyfraith yn caniatáu dethol rheithgor mewn modd sy’n galluogi’r Llys i ganfod a yw Rheithiwr yn siarad Cymraeg ai peidio nac i sicrhau Rheithgor y mae ei aelodau yn ddwyieithog i wrando achos lle o bosibl y defnyddir y Gymraeg.</w:t>
      </w:r>
    </w:p>
    <w:p>
      <w:pPr>
        <w:pStyle w:val="PDclauseheading"/>
        <w:rPr/>
      </w:pPr>
      <w:r>
        <w:rPr/>
        <w:t>2.  YR HOLIADUR DYRANNU</w:t>
      </w:r>
    </w:p>
    <w:p>
      <w:pPr>
        <w:pStyle w:val="PDclause2"/>
        <w:rPr/>
      </w:pPr>
      <w:r>
        <w:rPr/>
        <w:tab/>
        <w:t>2.1</w:t>
        <w:tab/>
      </w:r>
      <w:r>
        <w:rPr>
          <w:color w:val="000000"/>
        </w:rPr>
        <w:t>Mewn unrhyw achos lle y mae gofyn i barti lenwi holiadur dyrannu, rhaid iddo gynnwys manylion ynghylch defnydd posibl o’r Gymraeg, h.y. manylion unrhyw berson a ddymunai roi tystiolaeth lafar yn y Gymraeg ac unrhyw ddogfennau yn y Gymraeg (e.e. dogfennau i’w datgelu o dan Ran 31 neu ddatganiadau tystion) y mae’r parti hwnnw’n disgwyl eu defnyddio.</w:t>
      </w:r>
    </w:p>
    <w:p>
      <w:pPr>
        <w:pStyle w:val="PDclause2"/>
        <w:rPr/>
      </w:pPr>
      <w:r>
        <w:rPr/>
        <w:tab/>
        <w:t>2.2</w:t>
        <w:tab/>
      </w:r>
      <w:r>
        <w:rPr>
          <w:color w:val="000000"/>
        </w:rPr>
        <w:t>Rhaid i barti gynnwys y manylion a nodir ym mharagraff 2.1 yn yr holiadur dyrannu, hyd yn oed os yw ef eisoes wedi hysbysu’r llys am ddefnydd posibl o’r Gymraeg yn unol â gofynion adran 1 uchod.</w:t>
      </w:r>
    </w:p>
    <w:p>
      <w:pPr>
        <w:pStyle w:val="PDclauseheading"/>
        <w:rPr/>
      </w:pPr>
      <w:r>
        <w:rPr/>
        <w:t>3.  RHEOLI ACHOSION</w:t>
      </w:r>
    </w:p>
    <w:p>
      <w:pPr>
        <w:pStyle w:val="PDclause2"/>
        <w:rPr/>
      </w:pPr>
      <w:r>
        <w:rPr/>
        <w:tab/>
        <w:t>3.1</w:t>
        <w:tab/>
      </w:r>
      <w:r>
        <w:rPr>
          <w:color w:val="000000"/>
        </w:rPr>
        <w:t>Mewn unrhyw wrandawiad yng nghwrs achos bydd y llys yn manteisio ar y cyfle i ystyried a ddylai roi cyfarwyddiadau rheoli achos. I gynorthwyo’r llys, dylai parti neu ei gynrychiolydd cyfreithiol dynnu sylw’r llys at y posibilrwydd y gallai’r Gymraeg gael ei defnyddio yn yr achos, hyd yn oed os yw ef eisoes wedi gwneud hynny wrth gydymffurfio â gofynion eraill y cyfarwyddiadau hyn.</w:t>
      </w:r>
    </w:p>
    <w:p>
      <w:pPr>
        <w:pStyle w:val="PDclause2"/>
        <w:rPr/>
      </w:pPr>
      <w:r>
        <w:rPr/>
        <w:tab/>
        <w:t>3.2</w:t>
        <w:tab/>
      </w:r>
      <w:r>
        <w:rPr>
          <w:color w:val="000000"/>
        </w:rPr>
        <w:t>Mewn unrhyw achos pan fydd gofyn i barti lenwi holiadur rhestru a’r parti hwnnw eisoes wedi nodi ei fwriad i ddefnyddio’r Gymraeg, dylai gadarnhau ei fwriad i ddefnyddio’r Gymraeg yn yr holiadur rhestru, a rhoi unrhyw fanylion na chafodd eu nodi yn yr holiadur dyrannu.</w:t>
      </w:r>
    </w:p>
    <w:p>
      <w:pPr>
        <w:pStyle w:val="PDclauseheading"/>
        <w:rPr/>
      </w:pPr>
      <w:r>
        <w:rPr/>
        <w:t>4.  RHESTRU GAN Y LLYS</w:t>
      </w:r>
    </w:p>
    <w:p>
      <w:pPr>
        <w:pStyle w:val="PDclause2"/>
        <w:rPr/>
      </w:pPr>
      <w:r>
        <w:rPr/>
        <w:tab/>
        <w:t>4.1</w:t>
        <w:tab/>
      </w:r>
      <w:r>
        <w:rPr>
          <w:color w:val="000000"/>
        </w:rPr>
        <w:t>Bydd rheolwr y dyddiadur, mewn ymgynghoriad â’r Barnwr Sifil Dynodedig, yn sicrhau y bydd achos lle y defnyddir y Gymraeg yn cael ei restru:</w:t>
      </w:r>
    </w:p>
    <w:p>
      <w:pPr>
        <w:pStyle w:val="PDpara"/>
        <w:rPr/>
      </w:pPr>
      <w:r>
        <w:rPr/>
        <w:tab/>
        <w:tab/>
        <w:t>(a)</w:t>
        <w:tab/>
      </w:r>
      <w:r>
        <w:rPr>
          <w:color w:val="000000"/>
        </w:rPr>
        <w:t>pryd bynnag y bydd hynny’n ymarferol bosib, gerbron barnwr Cymraeg ei iaith; a</w:t>
      </w:r>
    </w:p>
    <w:p>
      <w:pPr>
        <w:pStyle w:val="PDpara"/>
        <w:rPr/>
      </w:pPr>
      <w:r>
        <w:rPr/>
        <w:tab/>
        <w:tab/>
        <w:t>(b)</w:t>
        <w:tab/>
      </w:r>
      <w:r>
        <w:rPr>
          <w:color w:val="000000"/>
        </w:rPr>
        <w:t>lle y bo angen cyfleusterau cyfieithu, mewn llys gyda chyfleusterau cyfieithu ar y pryd.</w:t>
      </w:r>
    </w:p>
    <w:p>
      <w:pPr>
        <w:pStyle w:val="PDclauseheading"/>
        <w:rPr/>
      </w:pPr>
      <w:r>
        <w:rPr/>
        <w:t>5.  CYFIEITHWYR</w:t>
      </w:r>
    </w:p>
    <w:p>
      <w:pPr>
        <w:pStyle w:val="PDclause2"/>
        <w:rPr/>
      </w:pPr>
      <w:r>
        <w:rPr/>
        <w:tab/>
        <w:t>5.1</w:t>
        <w:tab/>
      </w:r>
      <w:r>
        <w:rPr>
          <w:color w:val="000000"/>
        </w:rPr>
        <w:t>Pryd bynnag y bydd angen cyfieithydd i gyfieithu tysiolaeth o’r Saesneg i’r Gymraeg neu o’r Gymraeg i’r Saesneg, bydd Rheolwr y Llys lle y cynhelir yr achos yn sicrhau y trefnir i gyfieithydd, y mae ei enw ar restr y llys o gyfieithwyr cymeradwy, fod yn bresennol.</w:t>
      </w:r>
    </w:p>
    <w:p>
      <w:pPr>
        <w:pStyle w:val="PDclauseheading"/>
        <w:rPr/>
      </w:pPr>
      <w:r>
        <w:rPr/>
        <w:t>6.  TYSTION A RHEITHWYR</w:t>
      </w:r>
    </w:p>
    <w:p>
      <w:pPr>
        <w:pStyle w:val="PDclause2"/>
        <w:rPr/>
      </w:pPr>
      <w:r>
        <w:rPr/>
        <w:tab/>
        <w:t>6.1</w:t>
        <w:tab/>
      </w:r>
      <w:r>
        <w:rPr>
          <w:color w:val="000000"/>
        </w:rPr>
        <w:t>Wrth i bob tyst gael ei alw, bydd y swyddog llys sy’n gweinyddu’r llw neu’r cadarnhad yn hysbysu’r tyst y gall ef dyngu llw neu gadarnhau yn y Gymraeg neu yn y Saesneg yn ôl ei ddymuniad.</w:t>
      </w:r>
    </w:p>
    <w:p>
      <w:pPr>
        <w:pStyle w:val="PDclause2"/>
        <w:rPr/>
      </w:pPr>
      <w:r>
        <w:rPr/>
        <w:tab/>
        <w:t>6.2</w:t>
        <w:tab/>
      </w:r>
      <w:r>
        <w:rPr>
          <w:color w:val="000000"/>
        </w:rPr>
        <w:t>Pan gaiff achos ei brofi gan reithgor, bydd y swyddog llys sy’n gweinyddu llwon y rheithwyr yn hysbysu’r rheithwyr mewn llys agored y caiff pob rheithiwr dyngu llw neu gadarnhau yn y Gymraeg neu yn y Saesneg yn ôl ei ddymuniad.</w:t>
      </w:r>
    </w:p>
    <w:p>
      <w:pPr>
        <w:pStyle w:val="PDclauseheading"/>
        <w:rPr/>
      </w:pPr>
      <w:r>
        <w:rPr/>
        <w:t>7.  RÔL Y BWRNWR CYSWLLT</w:t>
      </w:r>
      <w:bookmarkStart w:id="0" w:name="End"/>
      <w:bookmarkEnd w:id="0"/>
    </w:p>
    <w:p>
      <w:pPr>
        <w:pStyle w:val="PDclause2"/>
        <w:spacing w:before="0" w:after="120"/>
        <w:rPr/>
      </w:pPr>
      <w:r>
        <w:rPr/>
        <w:tab/>
        <w:t>7.1</w:t>
        <w:tab/>
        <w:t>Os cyfyd unrhyw gwestiwn neu broblem ynghylch gweithredu’r cyfarwyddiadau uchod, dylid yn y lle cyntaf gysylltu â’r Barnwr Cyswllt dros faterion y Gymraeg ar y Gylchdaith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2123"/>
      <w:gridCol w:w="3736"/>
    </w:tblGrid>
    <w:tr>
      <w:trPr/>
      <w:tc>
        <w:tcPr>
          <w:tcW w:w="4536" w:type="dxa"/>
          <w:tcBorders/>
        </w:tcPr>
        <w:p>
          <w:pPr>
            <w:pStyle w:val="Footer"/>
            <w:snapToGrid w:val="false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/>
          </w:r>
        </w:p>
        <w:p>
          <w:pPr>
            <w:pStyle w:val="Foo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4"/>
              <w:szCs w:val="14"/>
            </w:rPr>
            <w:t>RELATING TO WALES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2123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736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5 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0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1620"/>
      <w:gridCol w:w="4860"/>
    </w:tblGrid>
    <w:tr>
      <w:trPr/>
      <w:tc>
        <w:tcPr>
          <w:tcW w:w="4158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4"/>
              <w:szCs w:val="14"/>
            </w:rPr>
            <w:t>RELATING TO WALES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14"/>
        <w:sz w:val="16"/>
        <w:szCs w:val="16"/>
      </w:rPr>
    </w:pPr>
    <w:r>
      <w:rPr>
        <w:rFonts w:eastAsia="Arial" w:cs="Arial" w:ascii="Arial" w:hAnsi="Arial"/>
        <w:b/>
        <w:bCs/>
        <w:spacing w:val="10"/>
        <w:sz w:val="16"/>
        <w:szCs w:val="16"/>
      </w:rPr>
      <w:t xml:space="preserve">PRACTICE DIRECTION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RELATING TO WALES</w:t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CE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0:39:00Z</dcterms:created>
  <dc:creator>PC Support Central Registration</dc:creator>
  <dc:description/>
  <dc:language>en-US</dc:language>
  <cp:lastModifiedBy>Ian Stutely</cp:lastModifiedBy>
  <dcterms:modified xsi:type="dcterms:W3CDTF">1999-05-25T12:37:00Z</dcterms:modified>
  <cp:revision>3</cp:revision>
  <dc:subject/>
  <dc:title>CIVIL PROCEDURE RULES JANUARY 1999 Part 1/page 1</dc:title>
</cp:coreProperties>
</file>