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224A Request for service of the claim form on a State under CPR 6.4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m 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imant </w:t>
            </w:r>
          </w:p>
          <w:p>
            <w:pPr>
              <w:pStyle w:val="Normal"/>
              <w:rPr/>
            </w:pPr>
            <w:r>
              <w:rPr/>
              <w:t>(including ref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ndant </w:t>
            </w:r>
          </w:p>
          <w:p>
            <w:pPr>
              <w:pStyle w:val="Normal"/>
              <w:rPr/>
            </w:pPr>
            <w:r>
              <w:rPr/>
              <w:t>(including ref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1. </w:t>
        <w:tab/>
        <w:t xml:space="preserve"> I/We request  the Court for service of the claim form in these proceedings to be arranged by </w:t>
        <w:tab/>
        <w:t xml:space="preserve">the Foreign and Commonwealth Office on the Defendant being a State within the meaning of </w:t>
        <w:tab/>
        <w:t>section 14 of the State Immunity Act 1978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2.  </w:t>
        <w:tab/>
        <w:t>I/We file together with this request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(a) a copy of the claim form,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 xml:space="preserve">(b)  a translation of the claim form as required by rule 6.45, accompanied by a statement by the </w:t>
        <w:tab/>
        <w:t xml:space="preserve">person making it that it is a correct translation and including that person’s name, address and </w:t>
        <w:tab/>
        <w:t>qualification for making the transla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Note: Paragraph (c) should be deleted in circumstances where, under rule 6.45(4), a translation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  <w:u w:val="single"/>
        </w:rPr>
        <w:t>is not require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 I/We hereby undertake in accordance with rule 6.4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(a) to be responsible for all expenses incurred by the Foreign and Commonwealth Office or </w:t>
        <w:tab/>
        <w:t>foreign judicial authority; an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 xml:space="preserve">(b) to pay those expenses to the Foreign and Commonwealth Office or foreign judicial authority </w:t>
        <w:tab/>
        <w:t xml:space="preserve">on being informed of the amount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Dat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ed: 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imant(’s) legal representati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 ......................................................................................................................................................... (state name and address of claimant or claimant’s legal representati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urt office at:  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N224A Request for service of the claim form on a State under CPR 6.44</w:t>
    </w:r>
  </w:p>
  <w:p>
    <w:pPr>
      <w:pStyle w:val="Normal"/>
      <w:rPr>
        <w:b/>
        <w:b/>
        <w:sz w:val="16"/>
        <w:szCs w:val="16"/>
      </w:rPr>
    </w:pPr>
    <w:r>
      <w:rPr>
        <w:sz w:val="16"/>
        <w:szCs w:val="16"/>
      </w:rPr>
      <w:t>April 2016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33:00Z</dcterms:created>
  <dc:creator>jawright</dc:creator>
  <dc:description/>
  <cp:keywords/>
  <dc:language>en-US</dc:language>
  <cp:lastModifiedBy>Wright, Jane</cp:lastModifiedBy>
  <dcterms:modified xsi:type="dcterms:W3CDTF">2016-02-19T07:53:00Z</dcterms:modified>
  <cp:revision>6</cp:revision>
  <dc:subject/>
  <dc:title>New N216 (June 2015)</dc:title>
</cp:coreProperties>
</file>