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224 Request for service of the claim form out of the jurisdiction under CPR 6.4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m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im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nd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 I/We request  that the Court do serve the claim form in these proceedings out of the jurisdiction, </w:t>
        <w:tab/>
        <w:t>as follow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) State name of country in which service is to be effected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(b) State name and address of defendant who is to be serv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(c) Specify one or more of the methods set forth in rules 6.42(1)(a), 6.42(1)(b)(i), 6.42(1)(b)(ii) or </w:t>
        <w:tab/>
        <w:t>6.42(2)   desired by the claiman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State in respect of any method specified in paragraph (c) above the grounds on which the method of service requested is authorised by the rule relied 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  </w:t>
        <w:tab/>
        <w:t>I/We file together with this request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) a copy of the claim form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) the following documents or copies of documents required by Practice Direction 6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  <w:u w:val="single"/>
        </w:rPr>
        <w:t>specify the documents and state the paragraphs of the Practice Direction under which they are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  <w:u w:val="single"/>
        </w:rPr>
        <w:t>required to be filed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(c)  a translation of the claim form as required by rule 6.45, accompanied by a statement by the </w:t>
        <w:tab/>
        <w:t xml:space="preserve">person making it that it is a correct translation and including that person’s name, address and </w:t>
        <w:tab/>
        <w:t>qualifications for making the transl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Note: Paragraph (c) should be deleted in circumstances where, under rule 6.45(4), a translation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  <w:u w:val="single"/>
        </w:rPr>
        <w:t>is not requir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 I/We hereby undertake in accordance with rule 6.4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) to be responsible for all expenses incurred by the Foreign and Commonwealth Office or </w:t>
        <w:tab/>
        <w:t>foreign judicial authority; 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(b) to pay those expenses to the Foreign and Commonwealth Office or foreign judicial authority </w:t>
        <w:tab/>
        <w:t xml:space="preserve">on being informed of the amount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: (</w:t>
      </w:r>
      <w:r>
        <w:rPr>
          <w:rFonts w:cs="Arial" w:ascii="Arial" w:hAnsi="Arial"/>
          <w:sz w:val="22"/>
          <w:szCs w:val="22"/>
          <w:u w:val="single"/>
        </w:rPr>
        <w:t>dat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: 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imant(’s) legal representativ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f (state name and address of claimant or claimant’s legal representative 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rt office at:  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  <w:t>N224 Request for service of the claim form out of the jurisdiction under CPR 6.43</w:t>
    </w:r>
  </w:p>
  <w:p>
    <w:pPr>
      <w:pStyle w:val="Normal"/>
      <w:rPr>
        <w:b/>
        <w:b/>
        <w:sz w:val="16"/>
        <w:szCs w:val="16"/>
      </w:rPr>
    </w:pPr>
    <w:r>
      <w:rPr>
        <w:sz w:val="16"/>
        <w:szCs w:val="16"/>
      </w:rPr>
      <w:t>April 2016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14:00Z</dcterms:created>
  <dc:creator>jawright</dc:creator>
  <dc:description/>
  <cp:keywords/>
  <dc:language>en-US</dc:language>
  <cp:lastModifiedBy>Wright, Jane</cp:lastModifiedBy>
  <dcterms:modified xsi:type="dcterms:W3CDTF">2016-02-19T07:49:00Z</dcterms:modified>
  <cp:revision>7</cp:revision>
  <dc:subject/>
  <dc:title>New N216 (June 2015)</dc:title>
</cp:coreProperties>
</file>