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218 Notice of service of the claim form on partnership (where partners are being sued in the name of their firm)</w:t>
      </w:r>
    </w:p>
    <w:p>
      <w:pPr>
        <w:pStyle w:val="Normal"/>
        <w:rPr/>
      </w:pPr>
      <w:r>
        <w:rPr>
          <w:b/>
        </w:rPr>
        <w:t>(CPR 6.5(3)(c)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m N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imant </w:t>
            </w:r>
          </w:p>
          <w:p>
            <w:pPr>
              <w:pStyle w:val="Normal"/>
              <w:rPr/>
            </w:pPr>
            <w:r>
              <w:rPr/>
              <w:t>(including ref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ndant </w:t>
            </w:r>
          </w:p>
          <w:p>
            <w:pPr>
              <w:pStyle w:val="Normal"/>
              <w:rPr/>
            </w:pPr>
            <w:r>
              <w:rPr/>
              <w:t>(including ref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ake Notice </w:t>
      </w:r>
      <w:r>
        <w:rPr/>
        <w:t xml:space="preserve">that service of the claim form served with this notice only on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as a partner of the defendant fir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  <w:tab/>
        <w:t xml:space="preserve">[as a person who, at the time of service, has the control or management of the partnership business </w:t>
        <w:tab/>
        <w:t xml:space="preserve">  at its principal place of busines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itutes service on the partnership under rule 6.5(3)(c) of the Civil Procedure Rules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.................................................</w:t>
        <w:tab/>
        <w:tab/>
        <w:tab/>
        <w:t>Date .....................................</w:t>
      </w:r>
    </w:p>
    <w:p>
      <w:pPr>
        <w:pStyle w:val="Normal"/>
        <w:rPr/>
      </w:pPr>
      <w:r>
        <w:rPr/>
        <w:t>Claimant(‘s) legal 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The court office at:  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N218 Notice of service on partnership (where partners are being sued in the name of their firm)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(CPR 6.5(3)(c)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pril 2016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07:00Z</dcterms:created>
  <dc:creator>jawright</dc:creator>
  <dc:description/>
  <cp:keywords/>
  <dc:language>en-US</dc:language>
  <cp:lastModifiedBy>Wright, Jane</cp:lastModifiedBy>
  <dcterms:modified xsi:type="dcterms:W3CDTF">2016-02-19T07:47:00Z</dcterms:modified>
  <cp:revision>5</cp:revision>
  <dc:subject/>
  <dc:title>New N216 (June 2015)</dc:title>
</cp:coreProperties>
</file>