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0</w:t>
      </w:r>
      <w:r>
        <w:rPr>
          <w:rFonts w:cs="Helvetica" w:ascii="Helvetica" w:hAnsi="Helvetica"/>
          <w:b/>
          <w:bCs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Evidence on application to extend time for registration of a bill of sale or an affidavit of its renewal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s Act 1878, s. 14; PD8A para</w:t>
      </w:r>
      <w:ins w:id="0" w:author="Wright, Jane" w:date="2016-02-23T12:31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2:31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10A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of </w:t>
      </w:r>
      <w:r>
        <w:rPr>
          <w:rFonts w:cs="Helvetica" w:ascii="Helvetica" w:hAnsi="Helvetica"/>
          <w:bCs/>
          <w:sz w:val="24"/>
          <w:szCs w:val="24"/>
        </w:rPr>
        <w:t>a bill of sale made between . . . . . . . (grantor) and . . . . . . . .  (grantee) on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as follows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I make this witness statement by way of application under Practice Direction 8A, paragraph 10A.3 for an order to extend time for registration of [a bill of sale] [an affidavit of renewal of a bill of sale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A true copy of the said bill of sale [and of the affidavit of it renewal] [is] [are] now produced and shown to me exhibited hereto and marked “A”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Particulars of the said bill of sale are as shown by the exhibited copy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4.</w:t>
        <w:tab/>
        <w:t>The reason for the omission to register [the said Bill within the time required by section 10(2) of the Bills of Sale Act 1878] [the said affidavit of renewal] is that (</w:t>
      </w:r>
      <w:r>
        <w:rPr>
          <w:rFonts w:cs="Helvetica" w:ascii="Helvetica" w:hAnsi="Helvetica"/>
          <w:i/>
          <w:sz w:val="24"/>
          <w:szCs w:val="24"/>
        </w:rPr>
        <w:t>here set forth the full reasons said to show that the omission to register was accidental or due to inadvertenc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I seek an order on the above grounds that the omission to register be rectified by extending the date for registration until 4 p.m.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6.</w:t>
        <w:tab/>
        <w:t>To the best of my knowledge, information and belief no prejudice will be caused to any person by means of such extension of time for registration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believe that the facts stated in this witness statement are true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igned . . . . .  . . . . </w:t>
        <w:tab/>
        <w:tab/>
        <w:tab/>
        <w:t>Name . . . . . . . . . 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 . . . . . . . . . . . .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31:00Z"/>
      </w:rPr>
    </w:pPr>
    <w:ins w:id="2" w:author="Wright, Jane" w:date="2016-02-23T12:31:00Z">
      <w:r>
        <w:rPr>
          <w:rFonts w:cs="Helvetica" w:ascii="Helvetica" w:hAnsi="Helvetica"/>
          <w:b/>
          <w:bCs/>
          <w:sz w:val="16"/>
          <w:szCs w:val="16"/>
        </w:rPr>
        <w:t>PF 180A Evidence on application to extend time for registration of a bill of sale or an affidavit of its renewal  (Bills of Sales Act 1878, s. 14; PD8A paragraph 10A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31:00Z"/>
      </w:rPr>
    </w:pPr>
    <w:ins w:id="4" w:author="Wright, Jane" w:date="2016-02-23T12:31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2:31:00Z"/>
      </w:rPr>
    </w:pPr>
    <w:ins w:id="6" w:author="Wright, Jane" w:date="2016-02-23T12:31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2:00Z</dcterms:created>
  <dc:creator>ITSC</dc:creator>
  <dc:description/>
  <cp:keywords/>
  <dc:language>en-US</dc:language>
  <cp:lastModifiedBy>Wright, Jane</cp:lastModifiedBy>
  <dcterms:modified xsi:type="dcterms:W3CDTF">2016-02-23T12:32:00Z</dcterms:modified>
  <cp:revision>3</cp:revision>
  <dc:subject/>
  <dc:title>No.PF 98</dc:title>
</cp:coreProperties>
</file>