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88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Request for Issue of Writ of Possessi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83.9(3) and rule 83.13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.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[Sent from the County Court sitting at . . . . . . . by Certificate dated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  <w:r>
        <w:rPr>
          <w:rFonts w:cs="Helvetica" w:ascii="Helvetica" w:hAnsi="Helvetica"/>
          <w:b/>
          <w:bCs/>
          <w:sz w:val="24"/>
          <w:szCs w:val="24"/>
        </w:rPr>
        <w:t>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eal a writ of possession directed to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(a) </w:t>
        <w:tab/>
        <w:t>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of enforcement officer authorised to enforce writs of possession issued from the High Cour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>(b)</w:t>
        <w:tab/>
        <w:t>the enforcement officers authorised to enforce writs of possession issued from the High Court for the district of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in England and Wales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o give possession to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of the land described as (</w:t>
      </w:r>
      <w:r>
        <w:rPr>
          <w:rFonts w:cs="Helvetica" w:ascii="Helvetica" w:hAnsi="Helvetica"/>
          <w:i/>
          <w:sz w:val="24"/>
          <w:szCs w:val="24"/>
        </w:rPr>
        <w:t>specify</w:t>
      </w:r>
      <w:r>
        <w:rPr>
          <w:rFonts w:cs="Helvetica" w:ascii="Helvetica" w:hAnsi="Helvetica"/>
          <w:sz w:val="24"/>
          <w:szCs w:val="24"/>
        </w:rPr>
        <w:t>) in the judgment or order of the [High Court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 [County Court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sent to the High Court by certificate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produce herewith, in accordance with rule 83.9(5)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judgment or order on which the writ is to issue, or an office copy of i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permission was required for the writ to be issued, the order granting such permission or evidence of the granting of it; an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judgment on failure to acknowledge service has been entered against a State, as defined in section 14 of the State Immunity Act 1978, evidence that the State has been served in accordance with rule 40.10 and that the judgment as taken effec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. . . . . . . . . . . . . . . . . .</w:t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by the person entitled to execution if acting in person, or by or on behalf of the solicitors of the person entitled to execution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 xml:space="preserve">PF 88 Request for Issue of Writ of Possession (rule 83.9(3) and rule 83.13) 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6:00Z</dcterms:created>
  <dc:creator>ITSC</dc:creator>
  <dc:description/>
  <cp:keywords/>
  <dc:language>en-US</dc:language>
  <cp:lastModifiedBy>Wright, Jane</cp:lastModifiedBy>
  <dcterms:modified xsi:type="dcterms:W3CDTF">2016-02-23T17:37:00Z</dcterms:modified>
  <cp:revision>3</cp:revision>
  <dc:subject/>
  <dc:title>Particulars of claim____In the</dc:title>
</cp:coreProperties>
</file>