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68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Order making an Order of the Supreme Court of the United Kingdom an Order of the High Court of Justice </w:t>
      </w:r>
    </w:p>
    <w:p>
      <w:pPr>
        <w:pStyle w:val="Normal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(PD40B para. 13.3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/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  <w:t xml:space="preserve">UPON THE APPLICATION by the (party) by application notice dated . . . </w:t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  <w:t>[AND UPON HEARING . . . . . .]</w:t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Cs/>
          <w:sz w:val="24"/>
          <w:szCs w:val="24"/>
        </w:rPr>
        <w:t>AND UPON READING the written evidence filed</w:t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the order made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by the Supreme Court of the United Kingdom, upon the appeal of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whereby the Supreme Court ordered that (</w:t>
      </w:r>
      <w:r>
        <w:rPr>
          <w:rFonts w:cs="Helvetica" w:ascii="Helvetica" w:hAnsi="Helvetica"/>
          <w:i/>
          <w:sz w:val="24"/>
          <w:szCs w:val="24"/>
        </w:rPr>
        <w:t>here set out the terms of the order</w:t>
      </w:r>
      <w:r>
        <w:rPr>
          <w:rFonts w:cs="Helvetica" w:ascii="Helvetica" w:hAnsi="Helvetica"/>
          <w:sz w:val="24"/>
          <w:szCs w:val="24"/>
        </w:rPr>
        <w:t>) be entered and made an order of the High Court of Justice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the costs of this application are [summarily assessed in the sum of      £             ] [to be the subject of a detailed assessment if not agreed] and to be paid by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 xml:space="preserve">).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7:02:00Z"/>
      </w:rPr>
    </w:pPr>
    <w:ins w:id="0" w:author="Wright, Jane" w:date="2016-02-23T17:02:00Z">
      <w:r>
        <w:rPr>
          <w:rFonts w:cs="Helvetica" w:ascii="Helvetica" w:hAnsi="Helvetica"/>
          <w:b/>
          <w:bCs/>
          <w:sz w:val="16"/>
          <w:szCs w:val="16"/>
        </w:rPr>
        <w:t>PF 68 Order making an Order of the Supreme Court of the United Kingdom an Order of the High Court of Justice</w:t>
      </w:r>
    </w:ins>
  </w:p>
  <w:p>
    <w:pPr>
      <w:pStyle w:val="Normal"/>
      <w:jc w:val="left"/>
      <w:rPr>
        <w:ins w:id="3" w:author="Wright, Jane" w:date="2016-02-23T17:02:00Z"/>
      </w:rPr>
    </w:pPr>
    <w:ins w:id="2" w:author="Wright, Jane" w:date="2016-02-23T17:02:00Z">
      <w:r>
        <w:rPr>
          <w:rFonts w:cs="Helvetica" w:ascii="Helvetica" w:hAnsi="Helvetica"/>
          <w:b/>
          <w:bCs/>
          <w:sz w:val="16"/>
          <w:szCs w:val="16"/>
        </w:rPr>
        <w:t xml:space="preserve">April 2016 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7:02:00Z"/>
      </w:rPr>
    </w:pPr>
    <w:ins w:id="4" w:author="Wright, Jane" w:date="2016-02-23T17:02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47:00Z</dcterms:created>
  <dc:creator>ITSC</dc:creator>
  <dc:description/>
  <cp:keywords/>
  <dc:language>en-US</dc:language>
  <cp:lastModifiedBy>Wright, Jane</cp:lastModifiedBy>
  <dcterms:modified xsi:type="dcterms:W3CDTF">2016-02-23T17:03:00Z</dcterms:modified>
  <cp:revision>3</cp:revision>
  <dc:subject/>
  <dc:title>Particulars of claim____In the</dc:title>
</cp:coreProperties>
</file>