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90A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Request for issue of a Writ of Specific Delivery where judgment or order does not give the alternative of paying the assessed value of the goods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rules 83.9(3) and 83.14(1)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>] District Registry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Seal a writ of specific delivery under rule 83.14(1) directed to 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440" w:hanging="720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(a) </w:t>
        <w:tab/>
        <w:t>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 an enforcement officer authorised to enforce writs of delivery issued from the High Court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i/>
          <w:i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  <w:t>or</w:t>
      </w:r>
    </w:p>
    <w:p>
      <w:pPr>
        <w:pStyle w:val="Normal"/>
        <w:jc w:val="both"/>
        <w:rPr>
          <w:rFonts w:ascii="Helvetica" w:hAnsi="Helvetica" w:cs="Helvetica"/>
          <w:i/>
          <w:i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</w:r>
    </w:p>
    <w:p>
      <w:pPr>
        <w:pStyle w:val="Normal"/>
        <w:ind w:left="1440" w:hanging="720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(b) </w:t>
        <w:tab/>
        <w:t>the enforcement officer authorised to enforce writs of delivery issued from the High Court for the district of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 xml:space="preserve">) in England and Wales 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o recover for 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the goods specified in the judgment or order date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as (</w:t>
      </w:r>
      <w:r>
        <w:rPr>
          <w:rFonts w:cs="Helvetica" w:ascii="Helvetica" w:hAnsi="Helvetica"/>
          <w:i/>
          <w:sz w:val="24"/>
          <w:szCs w:val="24"/>
        </w:rPr>
        <w:t>describe the goods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 produce herewith, in accordance with rule 83.9(5),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he judgment or order on which the writ is to issue, or an office copy of it;</w:t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where permission was required for the writ to be issued, the order granting such permission or evidence of the granting of it; and</w:t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where judgment on failure to acknowledge service has been entered against a State, as defined in section 14 of the State Immunity Act 1978, evidence that the State has been served in accordance with rule 40.10 and that the judgment as taken effect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igned. . . . . . . . . . . . . . . . . .</w:t>
      </w:r>
    </w:p>
    <w:p>
      <w:pPr>
        <w:pStyle w:val="Normal"/>
        <w:ind w:left="144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(by the person entitled to execution if acting in person, or by or on behalf of the solicitors of the person entitled to execution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>Date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9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vetica" w:hAnsi="Helvetica" w:cs="Helvetica"/>
        <w:b/>
        <w:b/>
        <w:bCs/>
        <w:sz w:val="24"/>
        <w:szCs w:val="24"/>
      </w:rPr>
    </w:pPr>
    <w:r>
      <w:rPr>
        <w:rFonts w:cs="Helvetica" w:ascii="Helvetica" w:hAnsi="Helvetica"/>
        <w:b/>
        <w:bCs/>
        <w:sz w:val="24"/>
        <w:szCs w:val="24"/>
      </w:rPr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PF 90A Request for issue of a Writ of Specific Delivery where judgment or order does not give the alternative of paying the assessed value of the goods (rules 83.9(3) and 83.14(1))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Normal"/>
      <w:jc w:val="both"/>
      <w:rPr>
        <w:rFonts w:ascii="Helvetica" w:hAnsi="Helvetica" w:cs="Helvetica"/>
        <w:b/>
        <w:b/>
        <w:bCs/>
        <w:sz w:val="24"/>
        <w:szCs w:val="24"/>
      </w:rPr>
    </w:pPr>
    <w:r>
      <w:rPr>
        <w:rFonts w:cs="Helvetica" w:ascii="Helvetica" w:hAnsi="Helvetica"/>
        <w:b/>
        <w:bCs/>
        <w:sz w:val="24"/>
        <w:szCs w:val="24"/>
      </w:rPr>
    </w:r>
  </w:p>
  <w:p>
    <w:pPr>
      <w:pStyle w:val="Footer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Type here]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3:00Z</dcterms:created>
  <dc:creator>ITSC</dc:creator>
  <dc:description/>
  <cp:keywords/>
  <dc:language>en-US</dc:language>
  <cp:lastModifiedBy>Wright, Jane</cp:lastModifiedBy>
  <dcterms:modified xsi:type="dcterms:W3CDTF">2016-02-23T17:43:00Z</dcterms:modified>
  <cp:revision>4</cp:revision>
  <dc:subject/>
  <dc:title>Particulars of claim____In the</dc:title>
</cp:coreProperties>
</file>